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1 » ноября 2024 г.                                                                                 № 421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          « Новый дом»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122 от 22.12.2023г. «О бюджете города Сорска Республики Хакасия на 2024 год и на плановый период 2025-2026 годов», Уставом муниципального образования город Сорск, постановлением администрации муниципального образования г. Сорск №237-п от 22.06.2017г. «Об утверждении порядка использования бюджетных ассигнований резервного фонда администрации города Сорска», распоряжением главы города Сорска от 27.09.2024 №107-р «О введении режима функционирования «Повышенная готовность» на территории муниципального образования город Сорск», протоколом  внеочередного совещания комиссии по предупреждению и ликвидации чрезвычайных ситуаций и обеспечению пожарной безопасности «О  неотложных мерах по обеспечению  горячим водоснабжением  социальных объектов и населения   и недопущению  срыва отопительного сезона 2024-2025 гг. » №28-ип от  15.11.2024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  дополнительного соглашения №1 от 20.11.2024 года к контракту от 01.10.2024 года  №1609, на поставку угля марки 3БР в целях предотвращения чрезвычайной ситуации на территории муниципального образования город Сорск,  в  размере 2 384 000,00 (два миллиона триста восемьдесят  четыре  тысячи)   рублей  00 копеек на приобретении 800 (восемьсот) тонн угля для городской котельной по коду бюджетной классификации «902 0502 8100009990 244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С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М.С.Гурай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4:57:00Z</dcterms:created>
  <dc:creator>Admin</dc:creator>
  <dc:description/>
  <dc:language>en-US</dc:language>
  <cp:lastModifiedBy>Зинченко</cp:lastModifiedBy>
  <cp:lastPrinted>2024-11-22T09:44:00Z</cp:lastPrinted>
  <dcterms:modified xsi:type="dcterms:W3CDTF">2024-11-22T04:57:00Z</dcterms:modified>
  <cp:revision>2</cp:revision>
  <dc:subject/>
  <dc:title/>
</cp:coreProperties>
</file>