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04 декабря  2024 г.                  </w:t>
        <w:tab/>
        <w:t xml:space="preserve"> </w:t>
        <w:tab/>
        <w:tab/>
        <w:tab/>
        <w:t xml:space="preserve">             №  43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18.09.2023 г. № 366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муниципального имущества муниципального образования  город Сорск Республики Хакасия», утвержденным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5  Приложения № 1 к постановлению  администрации города Сорска от 18 сентября 2023 года № 366-п  «О прогнозном плане приватизации муниципального имущества муниципального образования город Сорск на 2024 год» 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4 году составит: 7 000 000,00 (Семь миллионов) рублей»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блицу в Приложении № 1 к постановлению  администрации города Сорска от 18 сентября 2023 года № 366-п  «О прогнозном плане приватизации муниципального имущества муниципального образования город Сорск на 2024 год»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ая труба отопления, бывшая в употреблении, диаметр 426 мм, толщина 8 мм, протяженностью 1315,3 м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муниципального образования город Сорск Республики Хака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5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данное постановление в </w:t>
      </w:r>
      <w:r>
        <w:rPr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М.С. Гура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4:00Z</dcterms:created>
  <dc:creator>User</dc:creator>
  <dc:description/>
  <dc:language>en-US</dc:language>
  <cp:lastModifiedBy>Зинченко</cp:lastModifiedBy>
  <cp:lastPrinted>2024-12-04T11:00:00Z</cp:lastPrinted>
  <dcterms:modified xsi:type="dcterms:W3CDTF">2024-12-04T09:14:00Z</dcterms:modified>
  <cp:revision>2</cp:revision>
  <dc:subject/>
  <dc:title/>
</cp:coreProperties>
</file>