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2481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2533650" cy="920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.45pt;mso-wrap-distance-left:9.05pt;mso-wrap-distance-right:9.05pt;mso-wrap-distance-top:0pt;mso-wrap-distance-bottom:0pt;margin-top:12.65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60655</wp:posOffset>
                </wp:positionV>
                <wp:extent cx="2489200" cy="843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45pt;mso-wrap-distance-left:9.05pt;mso-wrap-distance-right:9.05pt;mso-wrap-distance-top:0pt;mso-wrap-distance-bottom:0pt;margin-top:12.6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381250" cy="2305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8.1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0665</wp:posOffset>
                </wp:positionH>
                <wp:positionV relativeFrom="paragraph">
                  <wp:posOffset>55245</wp:posOffset>
                </wp:positionV>
                <wp:extent cx="63874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4.35pt" to="483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4 » декабря 2024                                                                                    № 439 - п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ar-SA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использования 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 резервного фонда</w:t>
      </w:r>
    </w:p>
    <w:p>
      <w:pPr>
        <w:pStyle w:val="ConsPlusNormal"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города Сорс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Федеральным законом от 06 октября 2003 года №131-ФЗ «Об общих принципах организации местного самоуправления Российской Федерации», руководствуясь ст. 18, 27 Устава городского округа города Сорска, администрация города Сорска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пользования бюджетных ассигнований резервного фонда администрации города Сорска (приложение № 1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Признать утратившим силу постановление администрации города Сорска от 22.06.2017 года №237-п «Об утверждении порядка использования бюджетных ассигнований резервного фонда администрации города Сорска»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 на официальном сайте администрации города Сорска и в информационном бюллетене «Сорский вестни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постановления возложить на первого заместителя главы города Сорска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                М.С. Гурай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 04 » декабря 2024 № 439-п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БЮДЖЕТНЫХ АССИГНОВАНИЙ РЕЗЕРВН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АДМИНИСТРАЦИИ ГОРОДА  СОРС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Настоящий порядок использования бюджетных ассигнований резервного фонда администрации города Сорск (далее - Порядок) устанавливает механизм использования бюджетных ассигнований резервного фонда администрации города Сорска (далее - администрация), предусмотренных в составе бюджета администрации  города Сор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Резервный фонд администрации создается для финансирования непредвиденных расходов, в том числе на мероприятия по предупреждению и ликвидацию  чрезвычайных ситуаций природного и техногенного характера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квидации последствий стихийных бедствий, на проведение аварийно-восстановительных работ, а также иных мероприятий</w:t>
      </w:r>
      <w:r>
        <w:rPr>
          <w:rFonts w:cs="Calibri" w:ascii="Calibri" w:hAnsi="Calibri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предусмотренных настоящим Порядк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атегории непредвиденных расходов относятся расходы, финансирование которых не предусмотрено решением о бюджете и не имеющие регулярно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Средства резервного фонда администрации могут расходоваться на финансовое обеспечение непредвиденных расходов, в том числе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  <w:t>предупреждение ситуаций, которые могут привести к нарушению функционирования систем жизнеобеспечения населения городского округа города Сорска, и ликвидацию их последств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ходов по ликвидации последствий аварий техногенного характера, стихийных бедствий (пожаров, катастроф, землетрясений, наводнений, ураганов, засухи, ливневых дождей, града и т.п.), в том числе на проведение аварийно-спасательных и других неотложных аварийно-восстановительных рабо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 проведение аварийно-спасательных работ, связанных с предупреждением и ликвидацией последствий стихийных бедствий и других чрезвычайных ситуаций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 проведение мероприятий и работ по предупреждению чрезвычайных ситуаций природного и техногенн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проведения неотложных и аварийно-восстановительных работ на объектах жилищно-коммунального хозяйства, социальной сферы, энергетики, транспорта, связ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развертывания и содержания временных пунктов проживания и питания для эвакуируемых пострадавших гражд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закупки, доставки и кратковременного хранения материальных ресурсов для первоочередного жизнеобеспечения пострадавшего населения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казания гуманитарной помощ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оказание гражданам городского округа  города Сорска единовременной помощи, пострадавшим от стихийных бедствий и чрезвычайных ситуаций,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выплату разовых премий гражданам, принимавших участие в предупреждении и ликвидации чрезвычайных ситуаций на территории городского округа город Сорс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ых мероприятий, связанных с предупреждением и ликвидацией последствий стихийных бедствий и чрезвычайных ситуаций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на другие мероприятия, проводимые в соответствии с распоряжением   главы города Сорс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Выделение средств из резервного фонда администрации осуществляется на основании постановления администрации города Сорска, в котором указываются размер ассигнований, условия и цели их расходования, порядок и сроки предоставления отчет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К проекту постановления администрации города  о выделении бюджетных ассигнований из резервного фонда прилаг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копии обращений руководителей предприятий, организаций и учреждений о выделении средств из резервного фонда администрации города Сорска в связи с отсутствием или недостаточностью средств на проведение мероприятий, указанных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копии решений Комиссии по чрезвычайным ситуациям и пожарной безопасности при администрации города Сорс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становление (распоряжение) о введении режима повышенной готовности (чрезвычайной ситуации) в предела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 или городского округа (при наличии);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равка об остатке средств резервного фонда администрации на дату согласования проекта, подготовленная финансовым отделом администрации города Сорска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распоряжение главы города Сорск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Средства резервного фонда администрации города Сорска используются строго по целевому назначению, определенному соответствующим постановлением о выделении бюджетных ассигнований из резервного фонда администрации города Сорска, и не могут быть направлены на иные цел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                                                                         Д.Ю. Ерахтин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Сорск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976BF6B17B6730E1EA4C5ED73F7D19E3806E3BF6F29D3B553E539566B60C19159C49EBAFF8CCEAD" TargetMode="External"/><Relationship Id="rId4" Type="http://schemas.openxmlformats.org/officeDocument/2006/relationships/hyperlink" Target="consultantplus://offline/ref=69976BF6B17B6730E1EA5253C153221CEA8A3732FDF2976D0C6108C831BF064E52D310A9EFF1CC5A945D1FC5E1D" TargetMode="External"/><Relationship Id="rId5" Type="http://schemas.openxmlformats.org/officeDocument/2006/relationships/hyperlink" Target="consultantplus://offline/ref=69976BF6B17B6730E1EA5253C153221CEA8A3732FDF2976D0C6108C831BF064E52D310A9EFF1CC5A945D1FC5EA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04:00Z</dcterms:created>
  <dc:creator>Арискина</dc:creator>
  <dc:description/>
  <cp:keywords/>
  <dc:language>en-US</dc:language>
  <cp:lastModifiedBy>Зинченко</cp:lastModifiedBy>
  <cp:lastPrinted>2024-12-04T13:33:00Z</cp:lastPrinted>
  <dcterms:modified xsi:type="dcterms:W3CDTF">2024-12-05T08:12:00Z</dcterms:modified>
  <cp:revision>38</cp:revision>
  <dc:subject/>
  <dc:title/>
</cp:coreProperties>
</file>