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Пояснительная записка к изменению бюджета 2024г.</w:t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5.09.2024г.</w:t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sz w:val="25"/>
          <w:szCs w:val="25"/>
          <w:shd w:fill="FFFFFF" w:val="clear"/>
        </w:rPr>
      </w:pPr>
      <w:r>
        <w:rPr>
          <w:rFonts w:cs="Times New Roman" w:ascii="Times New Roman" w:hAnsi="Times New Roman"/>
          <w:sz w:val="25"/>
          <w:szCs w:val="25"/>
          <w:shd w:fill="FFFFFF" w:val="clear"/>
        </w:rPr>
        <w:t>Доходы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Согласно Постановления Правительства Республики Хакасия от 23.08.2024 г. № 490 «Об утверждении распределения не распределенной между муниципальными образованиями Республики Хакасия субвенции бюджетам муниципальных образований Республики Хакасия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 на 2024 год» добавлен план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 на 963,1  тыс. руб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Согласно Постановления Правительства Республики Хакасия от 11.09.2024 № 531 "О внесении изменений в распределение субсидий из республиканского бюджета Республики Хакасия бюджетам муниципальных образований Республики Хакасия на поддержку и развитие систем коммунального комплекса на 2024 год" уменьшен план на поддержку и развитие систем коммунального комплекса на 1 170,0 тыс. руб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Согласно Постановления Правительства Республики Хакасия от 13.09.2024 № 541 "О предоставлении иных межбюджетных трансфертов из республиканского бюджета Республики Хакасия бюджетам муниципальных образований Республики Хакасия на обеспечение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" добавлен план по воспитанию и взаимодействию с детскими общественными объединениями муниципальных общеобразовательных организаций 125,0 тыс. руб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По результатам поступления доходов на 01 сентября 2024 года в местный бюджет увеличен план поступлений по НДФЛ в сумме 12 000,0 тыс. руб.; по налогам на совокупный доход - в сумме 843,0 тыс. руб.; по налогам на имущество - в сумме 677,0 тыс. руб.; по штрафам, санкциям, возмещению ущерба – в сумме 88,0 тыс. руб. (см. Приложение 3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бщая сумма доходов на 2024 год увеличена на 13 526,1 тыс. руб. и составляет 837 601,6 тыс.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5"/>
          <w:szCs w:val="25"/>
          <w:shd w:fill="FFFFFF" w:val="clear"/>
        </w:rPr>
      </w:pPr>
      <w:r>
        <w:rPr>
          <w:rFonts w:cs="Times New Roman" w:ascii="Times New Roman" w:hAnsi="Times New Roman"/>
          <w:sz w:val="25"/>
          <w:szCs w:val="25"/>
          <w:shd w:fill="FFFFFF" w:val="clear"/>
        </w:rPr>
        <w:t>Расход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бщая сумма расходов увеличена на 13 694,1 тыс. руб. и составляет 850 834,6 тыс.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руб.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5"/>
          <w:szCs w:val="25"/>
        </w:rPr>
      </w:pPr>
      <w:r>
        <w:rPr>
          <w:rFonts w:cs="Times New Roman" w:ascii="Times New Roman" w:hAnsi="Times New Roman"/>
          <w:i/>
          <w:sz w:val="25"/>
          <w:szCs w:val="25"/>
        </w:rPr>
        <w:t>«Общегосударственные вопросы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Общая сумма расходов по этому разделу увеличена на 9 012,0 тыс. руб., из них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- 300,0 тыс. руб. на оплату труда главы город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- 540,0 тыс. руб. на содержание Совета депутатов (480,0 тыс. руб. на оплату труда и страховых взносов; 60,0 тыс. руб. на оплату пени, начисленные за несвоевременную оплату взносов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4 172,0 тыс. руб. на содержание администрации (3 200,0 тыс. руб. на оплату труда и страховых взносов; 500,0 тыс. руб. на договора ГПХ; 86,0 тыс. руб. на услуги связи; электротехническое обслуживание администрации; 200,0 тыс. руб. на ГСМ; 140,0 тыс. руб. на хознужды и канцтовары; 46,0 тыс. руб. на оплату пени, начисленные за несвоевременную оплату взносов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4 000,0 тыс. руб. на Резервный фон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i/>
          <w:sz w:val="25"/>
          <w:szCs w:val="25"/>
        </w:rPr>
        <w:t xml:space="preserve"> </w:t>
      </w:r>
      <w:r>
        <w:rPr>
          <w:rFonts w:cs="Times New Roman" w:ascii="Times New Roman" w:hAnsi="Times New Roman"/>
          <w:i/>
          <w:sz w:val="25"/>
          <w:szCs w:val="25"/>
        </w:rPr>
        <w:t>«Национальная безопасность и правоохранительная деятельность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бщая сумма расходов по этому разделу увеличена на 737,0 тыс. руб. по МП «Развитие единой дежурно-диспетчерской службы муниципального образования город Сорск» на оплату труда и страховых взнос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5"/>
          <w:szCs w:val="25"/>
        </w:rPr>
      </w:pPr>
      <w:r>
        <w:rPr>
          <w:rFonts w:cs="Times New Roman" w:ascii="Times New Roman" w:hAnsi="Times New Roman"/>
          <w:i/>
          <w:sz w:val="25"/>
          <w:szCs w:val="25"/>
        </w:rPr>
        <w:t>«Национальная экономика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бщая сумма расходов по этому разделу изменена на 520,0 тыс. руб. в сторону уменьш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Увеличены расходы на 70,0 тыс. руб. по МП «Управление муниципальным имуществом» на ремонт и обслуживание автомоби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Уменьшены расходы на 590,0 тыс. руб. по подпрограмме «Организация пассажирских перевозок автомобильным транспортом общего пользования» (500,0 тыс. руб. перенесены на МП «Развитие и благоустройство территории муниципального образования город Сорск»; 90,0 тыс. руб. перенесены на МП «Градостроительная деятельность на территории города Сорска»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5"/>
          <w:szCs w:val="25"/>
        </w:rPr>
      </w:pPr>
      <w:r>
        <w:rPr>
          <w:rFonts w:cs="Times New Roman" w:ascii="Times New Roman" w:hAnsi="Times New Roman"/>
          <w:i/>
          <w:sz w:val="25"/>
          <w:szCs w:val="25"/>
        </w:rPr>
        <w:t>«Жилищно - коммунальное хозяйство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Общая сумма расходов по этому разделу изменена на 580,0 тыс. руб. в сторону уменьше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Увеличены расходы на 590,0 тыс. руб., из них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90,0 тыс. руб. включена новая МП «Градостроительная деятельность на территории города Сорска» на актуализацию генерального плана и правил землепользования и застройки городского округа город Сорск в соответствии с градостроительным законодательством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500,0 тыс. руб. на МП «Развитие и благоустройство территории муниципального образования город Сорск» на обслуживание уличного освещ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Уменьшены расходы на 1 170,0 тыс. руб. по МП «Поддержка и развитие коммунальных систем в муниципальном образовании город Сорск» за счет средств республиканского бюдже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5"/>
          <w:szCs w:val="25"/>
        </w:rPr>
      </w:pPr>
      <w:r>
        <w:rPr>
          <w:rFonts w:cs="Times New Roman" w:ascii="Times New Roman" w:hAnsi="Times New Roman"/>
          <w:i/>
          <w:sz w:val="25"/>
          <w:szCs w:val="25"/>
        </w:rPr>
        <w:t>«Образование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бщая сумма расходов по этому разделу увеличена на 2 625,0 тыс. руб., из них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2 500,0 тыс. руб. по общему образованию (1 650,0 тыс. руб. на оплату труда; 250,0 тыс. руб. на ГСМ; 600,0 тыс. руб. на коммунальные услуги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125,0 тыс. руб. на обеспечение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за счет средств республиканского бюджет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Расходы в сумме 680,0 тыс. руб. перенесены с подпрограммы «Реализация национальной образовательной инициативы «Наша новая школа» на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- 610,0 тыс. руб. по подпрограмме «Дошкольное образование» (70,0 тыс. руб. на замену отопительных приборов; 300,0 тыс. руб. на ремонт кровли; 240,0 тыс. руб. на приобретение детской мебели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70,0 тыс. руб. по подпрограмме «Обеспечение доступности дополнительного образования» (на приобретение отопительных приборов для ДДТ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i/>
          <w:sz w:val="25"/>
          <w:szCs w:val="25"/>
        </w:rPr>
        <w:t xml:space="preserve"> </w:t>
      </w:r>
      <w:r>
        <w:rPr>
          <w:rFonts w:cs="Times New Roman" w:ascii="Times New Roman" w:hAnsi="Times New Roman"/>
          <w:i/>
          <w:sz w:val="25"/>
          <w:szCs w:val="25"/>
        </w:rPr>
        <w:t>«Культура, кинематография»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Общая сумма расходов по этому разделу увеличена на 1 457,0 тыс. руб., из них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687,0 тыс. руб. по ЦБ администрации (600,0 тыс. руб. на оплату труда; 87,0 тыс. руб. на услуги связи)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770,0 тыс. руб. по УКМСиТ (70,0 тыс. руб. – оплата труда УКМСиТ; 700,0 тыс. руб. – оплата труда техгруппы УКМСиТ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i/>
          <w:i/>
          <w:sz w:val="25"/>
          <w:szCs w:val="25"/>
        </w:rPr>
      </w:pPr>
      <w:r>
        <w:rPr>
          <w:rFonts w:cs="Times New Roman" w:ascii="Times New Roman" w:hAnsi="Times New Roman"/>
          <w:i/>
          <w:sz w:val="25"/>
          <w:szCs w:val="25"/>
        </w:rPr>
        <w:t>«Социальная политика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бщая сумма расходов по этому разделу увеличена на 963,1 тыс. руб. по МП «Дети – сироты» на приобретение квартир детям – сиротам за счет средств республиканского бюдже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сточник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Дефицит бюджета увеличен на 168,0 тыс. руб. за счет изменения собственных средств и составляет 13 233,0 тыс. руб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Заместитель главы по финансовым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 экономическим вопросам                                                             М.Н. Бондаренко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sectPr>
      <w:footerReference w:type="default" r:id="rId2"/>
      <w:type w:val="nextPage"/>
      <w:pgSz w:w="11906" w:h="16838"/>
      <w:pgMar w:left="1531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4:41:00Z</dcterms:created>
  <dc:creator>Люя</dc:creator>
  <dc:description/>
  <cp:keywords/>
  <dc:language>en-US</dc:language>
  <cp:lastModifiedBy>Люя</cp:lastModifiedBy>
  <cp:lastPrinted>2024-09-25T14:31:00Z</cp:lastPrinted>
  <dcterms:modified xsi:type="dcterms:W3CDTF">2024-09-25T07:35:00Z</dcterms:modified>
  <cp:revision>2628</cp:revision>
  <dc:subject/>
  <dc:title/>
</cp:coreProperties>
</file>