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. Сорска от «__» сентября  2024 г. № 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804"/>
        <w:gridCol w:w="939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Хакасия, г. Сорс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Пионерская, 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101:3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BCB08744F8DCC654E22C18E22ADC3314E0636432344C55D4C7EACE458E12F5780377BEC286430D2R3E" TargetMode="External"/><Relationship Id="rId3" Type="http://schemas.openxmlformats.org/officeDocument/2006/relationships/hyperlink" Target="consultantplus://offline/ref=A17BCB08744F8DCC654E22C18E22ADC3314E0636432344C55D4C7EACE458E12F5780377BEC286437D2RAE" TargetMode="External"/><Relationship Id="rId4" Type="http://schemas.openxmlformats.org/officeDocument/2006/relationships/hyperlink" Target="consultantplus://offline/ref=A17BCB08744F8DCC654E22C18E22ADC3314E0636432344C55D4C7EACE458E12F5780377BEC286437D2RBE" TargetMode="External"/><Relationship Id="rId5" Type="http://schemas.openxmlformats.org/officeDocument/2006/relationships/hyperlink" Target="consultantplus://offline/ref=A17BCB08744F8DCC654E22C18E22ADC3314E0636432344C55D4C7EACE458E12F5780377BEC286437D2R8E" TargetMode="External"/><Relationship Id="rId6" Type="http://schemas.openxmlformats.org/officeDocument/2006/relationships/hyperlink" Target="consultantplus://offline/ref=A17BCB08744F8DCC654E22C18E22ADC3314E0636432344C55D4C7EACE458E12F5780377BEC286437D2R9E" TargetMode="External"/><Relationship Id="rId7" Type="http://schemas.openxmlformats.org/officeDocument/2006/relationships/hyperlink" Target="consultantplus://offline/ref=D99AF705CCAE3206A768A2392605AAFC85AE0D7FD4F452DCE4D5FF98138B1EF15C1A817A71072121iFW9E" TargetMode="External"/><Relationship Id="rId8" Type="http://schemas.openxmlformats.org/officeDocument/2006/relationships/hyperlink" Target="consultantplus://offline/ref=D99AF705CCAE3206A768A2392605AAFC85AE0D7FD4F452DCE4D5FF98138B1EF15C1A817A71072121iFW8E" TargetMode="External"/><Relationship Id="rId9" Type="http://schemas.openxmlformats.org/officeDocument/2006/relationships/hyperlink" Target="consultantplus://offline/ref=D99AF705CCAE3206A768A2392605AAFC85AE0D7FD4F452DCE4D5FF98138B1EF15C1A817A71072121iFWBE" TargetMode="External"/><Relationship Id="rId10" Type="http://schemas.openxmlformats.org/officeDocument/2006/relationships/hyperlink" Target="consultantplus://offline/ref=D99AF705CCAE3206A768A2392605AAFC85AE0D7FD4F452DCE4D5FF98138B1EF15C1A817A71072121iFWAE" TargetMode="External"/><Relationship Id="rId11" Type="http://schemas.openxmlformats.org/officeDocument/2006/relationships/hyperlink" Target="consultantplus://offline/ref=D99AF705CCAE3206A768A2392605AAFC85AE0D7FD4F452DCE4D5FF98138B1EF15C1A817A71072120iFWDE" TargetMode="External"/><Relationship Id="rId12" Type="http://schemas.openxmlformats.org/officeDocument/2006/relationships/hyperlink" Target="consultantplus://offline/ref=8AF372B1873DC35753C60AD93E074A3D0C8BBFD03B2AC6E1A63429498FC284F12FF442B18CC9877DN4e6E" TargetMode="External"/><Relationship Id="rId13" Type="http://schemas.openxmlformats.org/officeDocument/2006/relationships/hyperlink" Target="consultantplus://offline/ref=8AF372B1873DC35753C60AD93E074A3D0C8BBFD03B2AC6E1A63429498FC284F12FF442B18CC9877DN4e5E" TargetMode="External"/><Relationship Id="rId14" Type="http://schemas.openxmlformats.org/officeDocument/2006/relationships/hyperlink" Target="consultantplus://offline/ref=11E889CE2FA1265F89F94F1B9B2A893EFE60B398957BB2A214419DFDA7C513BCEDF1B1F612E36EC2iFf5E" TargetMode="External"/><Relationship Id="rId15" Type="http://schemas.openxmlformats.org/officeDocument/2006/relationships/hyperlink" Target="consultantplus://offline/ref=11E889CE2FA1265F89F94F1B9B2A893EFE60B398957BB2A214419DFDA7C513BCEDF1B1F612E36EC2iFf2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1:00Z</dcterms:created>
  <dc:creator>Saumi</dc:creator>
  <dc:description/>
  <cp:keywords/>
  <dc:language>en-US</dc:language>
  <cp:lastModifiedBy>Кейних</cp:lastModifiedBy>
  <cp:lastPrinted>2022-08-09T09:27:00Z</cp:lastPrinted>
  <dcterms:modified xsi:type="dcterms:W3CDTF">2024-09-18T04:12:00Z</dcterms:modified>
  <cp:revision>7</cp:revision>
  <dc:subject/>
  <dc:title>Документ предоставлен КонсультантПлюс</dc:title>
</cp:coreProperties>
</file>