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024 года                                                                                                      №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3г. № 122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на 202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-2026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6.01.2024г. № 136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24г. № 140; от 12.03.2024г. № 146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0.04.2024г. № 154; от 28.06.2024г. №174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8.2024г. № 184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7 ст.18 Устава муниципального образования город Сорск</w:t>
      </w:r>
      <w:r>
        <w:rPr>
          <w:sz w:val="24"/>
          <w:szCs w:val="24"/>
        </w:rPr>
        <w:t>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в решение Совета депутатов города Сорска от 22.12.2023г. № 122 «О бюджете города Сорска Республики Хакасия на 2024 год и на плановый период 2025-2026 годов» (в редакции от 26.01.2024г. № 136; от 26.02.2024г. № 140; от 12.03.2024г. № 146; от 10.04.2024г. № 154; от 28.06.2024г. №174; от 23.08.2024г. № 184).  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1276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90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статьи 1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твердить основные характеристики  бюджета города Сорска Республики Хакасия (далее - местный бюджет) на 2024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местного бюджета в сумме 837 601,6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объем расходов местного бюджета в сумме 850 834,6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13 233,0 тыс. руб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ункт 8 статьи 1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на 2024 год в сумме 12 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5 год в сумме 1 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6 год в сумме 5 000,0 тыс. руб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24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54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545,0» заменить цифрами «11 71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 075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836 075,5» заменить цифрами «849 601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 620,5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847 620,5» заменить цифрами «861 314,6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источников финансировани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065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13 065,0» заменить цифрами «13 233,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Приложения 3, 8, 10, 12 изменить и изложить в новой редакции.   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Решение вступает в силу после его официального опублик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города Сорска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М.С. Гурай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12-12-26T10:55:00Z</cp:lastPrinted>
  <dcterms:modified xsi:type="dcterms:W3CDTF">2024-09-25T06:18:00Z</dcterms:modified>
  <cp:revision>434</cp:revision>
  <dc:subject/>
  <dc:title/>
</cp:coreProperties>
</file>