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4825" cy="628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ФЕДЕРАЦИЯ                                      </w:t>
      </w:r>
      <w:r>
        <w:rPr>
          <w:rFonts w:cs="Arial" w:ascii="Arial" w:hAnsi="Arial"/>
          <w:bCs/>
        </w:rPr>
        <w:t>РОССИЯ ФЕДЕРАЦИЯЗЫНДА</w:t>
      </w:r>
      <w:r>
        <w:rPr>
          <w:rFonts w:cs="Arial" w:ascii="Arial" w:hAnsi="Arial"/>
          <w:bCs/>
          <w:lang w:val="en-US"/>
        </w:rPr>
        <w:t>F</w:t>
      </w:r>
      <w:r>
        <w:rPr>
          <w:rFonts w:cs="Arial" w:ascii="Arial" w:hAnsi="Arial"/>
          <w:bCs/>
        </w:rPr>
        <w:t>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СПУБЛИКА ХАКАСИЯ                                                       </w:t>
      </w:r>
      <w:r>
        <w:rPr>
          <w:rFonts w:cs="Arial" w:ascii="Arial" w:hAnsi="Arial"/>
          <w:bCs/>
        </w:rPr>
        <w:t>ХАКАС РЕСПУБЛИКАНЫН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СКИЗСКИЙ РАЙОН РЕСПУБЛИКИ ХАКАС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СКИЗСКОГО РАЙОНА </w:t>
      </w:r>
      <w:r>
        <w:rPr>
          <w:rFonts w:cs="Arial" w:ascii="Arial" w:hAnsi="Arial"/>
          <w:caps/>
        </w:rPr>
        <w:t>республики Хакаси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 февраля 2024 года № 3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О законодательной инициативе Совета депутатов Аскизского района по внесению в Верховный Совет Республики Хакасия проекта закона Республики Хакасия «Об обращении с животными без владельцев на территории Республики Хакасия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22 Устава муниципального образования Аскизский район от 20.12.2005 года Совет депутатов ПОСТАНОВЛЯЕТ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Верховный Совет Республики Хакасия в порядке законодательной инициативы проект закона Республики Хакасия «Об обращении с животными без владельцев на территории Республики Хакасия» согласно прилож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учить Главе Аскизского района Челтыгмашеву А.В. представить на сессии Верховного Совета Республики Хакасия проект закона Республики Хакасия «Об обращении с животными без владельцев на территории Республики Хакасия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принят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скизского района                                                                                  А.С. Челтыгмаш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ХАКАС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387" w:hanging="0"/>
        <w:jc w:val="both"/>
        <w:rPr/>
      </w:pPr>
      <w:r>
        <w:rPr/>
        <w:t xml:space="preserve">Вносится Советом депутатов </w:t>
      </w:r>
    </w:p>
    <w:p>
      <w:pPr>
        <w:pStyle w:val="Normal"/>
        <w:autoSpaceDE w:val="false"/>
        <w:ind w:left="5387" w:hanging="0"/>
        <w:jc w:val="both"/>
        <w:rPr/>
      </w:pPr>
      <w:r>
        <w:rPr/>
        <w:t xml:space="preserve">Аскизского района Республики Хакасия 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p>
      <w:pPr>
        <w:pStyle w:val="Normal"/>
        <w:autoSpaceDE w:val="false"/>
        <w:ind w:left="5387" w:hanging="0"/>
        <w:jc w:val="both"/>
        <w:rPr/>
      </w:pPr>
      <w:r>
        <w:rPr/>
        <w:t xml:space="preserve">Проект №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ХАКАС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1"/>
        <w:rPr>
          <w:b/>
          <w:b/>
        </w:rPr>
      </w:pPr>
      <w:r>
        <w:rPr>
          <w:b/>
        </w:rPr>
        <w:t>ОБ ОБРАЩЕНИИ С ЖИВОТНЫМИ БЕЗ ВЛАДЕЛЬЦЕВ НА ТЕРРИТОРИИ РЕСПУБЛИКИ ХАКАС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нят Верховным Советом Республики Хакасия _____________ 2024 года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ий Закон принят в целях обеспечения безопасности и законных интересов граждан при обращении с животными без владельцев на территории Республики Хакасия в соответствии с Федерально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иными федеральными законами и нормативными правовыми актами Российской Федерации, </w:t>
      </w:r>
      <w:r>
        <w:rPr>
          <w:sz w:val="28"/>
          <w:szCs w:val="28"/>
        </w:rPr>
        <w:t xml:space="preserve">Законом Республики Хакасия от 19.12.2019 г. № 97-ЗРХ «О разграничении полномочий органов государственной власти Республики Хакасия в области обращения с животными», </w:t>
      </w:r>
      <w:r>
        <w:rPr>
          <w:color w:val="000000"/>
          <w:sz w:val="28"/>
          <w:szCs w:val="28"/>
        </w:rPr>
        <w:t xml:space="preserve">определяет перечень мероприятий при осуществлении деятельности по обращению с животными без владельцев, устанавливает порядок осуществления деятельности по обращению с животными без владельцами и правовое регулирование деятельности пунктов временного содержания животных без владельцев на территории Республики Хакас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. Основные понятия, используемые в настоящем Законе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ля целей настоящего Закона используются следующие основные поняти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ункты временного содержания животных без владельцев (далее – пункты временного содержания) – отдельно расположенные здания, строения, сооружения, не являющиеся приютами для животных и предназначенные для временного содержания животных без владельцев в течение предельного срока содержания, установленного частью 3 статьи 2 настоящего Закон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color w:val="000000"/>
        </w:rPr>
        <w:t xml:space="preserve">невостребованные животные – животные без владельцев, которые помещены в приюты </w:t>
      </w:r>
      <w:r>
        <w:rPr>
          <w:rFonts w:eastAsia="Times New Roman"/>
          <w:lang w:eastAsia="ru-RU"/>
        </w:rPr>
        <w:t xml:space="preserve">для животных (далее – приюты) </w:t>
      </w:r>
      <w:r>
        <w:rPr>
          <w:color w:val="000000"/>
        </w:rPr>
        <w:t>или пункты временного содержания, не подлежат возврату на прежние места обитания, не возвращены владельцам либо не переданы новым владельцам в течение предельного срока содержания, установленного частью 3 статьи 2 настоящего Закона;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емотивированная агрессивность − враждебное поведение животного, проявляющееся в форме агрессии (издавание громких звуков, оскаливание зубов, попытки покуса и (или) покус) по отношению к человеку и (или) животному, не обусловленной какой-либо внешней причиной, повлекшая причинение вреда другим животным либо жизни и здоровью, имуществу человека либо непосредственную угрозу его причинения, не спровоцированная действиями других животных, либо действиями человека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ые понятия, используемые в настоящем Законе, применяются в значениях, установленных законодательством в области обращения с животными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. Перечень мероприятий при осуществлении деятельности по обращению с животными без владельцев на территории </w:t>
      </w:r>
      <w:r>
        <w:rPr>
          <w:sz w:val="28"/>
          <w:szCs w:val="28"/>
        </w:rPr>
        <w:t>Республики Хакасия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Мероприятия при осуществлении деятельности по обращению с животными без владельцев на территории Республики Хакасия осуществляю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астоящим Законом, Законом Республики Хакасия от 19.12.2019 г. № 97-ЗРХ «О разграничении полномочий органов государственной власти Республики Хакасия в области обращения с животными» и иными нормативными правовыми актами Республики Хакас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9"/>
      <w:bookmarkEnd w:id="0"/>
      <w:r>
        <w:rPr>
          <w:sz w:val="28"/>
          <w:szCs w:val="28"/>
        </w:rPr>
        <w:t>2. Мероприятия при осуществлении деятельности по обращению с животными без владельцев на территории Республики Хакасия (далее – мероприятия) включают в себя: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bookmarkStart w:id="1" w:name="sub_9"/>
      <w:bookmarkStart w:id="2" w:name="sub_6"/>
      <w:bookmarkEnd w:id="1"/>
      <w:bookmarkEnd w:id="2"/>
      <w:r>
        <w:rPr>
          <w:sz w:val="28"/>
          <w:szCs w:val="28"/>
        </w:rPr>
        <w:t xml:space="preserve">1) отлов животных без владельцев, в том числе их транспортировку и немедленную передачу в пункты временного </w:t>
      </w:r>
      <w:r>
        <w:rPr>
          <w:bCs/>
          <w:sz w:val="28"/>
          <w:szCs w:val="28"/>
        </w:rPr>
        <w:t xml:space="preserve">содержания или в </w:t>
      </w:r>
      <w:r>
        <w:rPr>
          <w:sz w:val="28"/>
          <w:szCs w:val="28"/>
        </w:rPr>
        <w:t>приюты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6"/>
      <w:bookmarkEnd w:id="3"/>
      <w:r>
        <w:rPr>
          <w:sz w:val="28"/>
          <w:szCs w:val="28"/>
        </w:rPr>
        <w:t>2) возврат потерявшихся животных их владельца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озврат животных без владельцев на прежние места обит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арантинирование, маркирование неснимаемыми и несмываемыми метками, учет животных, вакцинация против бешенства, а также при наличии показаний специалиста в области ветеринарии вакцинация против иных заболеваний, опасных для человека и животных (далее также – вакцинация), стерилизация животных без владельцев (далее также – стерилизац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я проводится в отношении не проявляющих немотивированной агрессивности животных без владельцев, подлежащих возврату на прежние места обитания или подлежащих передаче новым владельц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размещение и содержание животных без владельцев в пунктах временного содержания и дальнейшая передача их в приюты либо проведение мероприятий в соответствии с </w:t>
      </w:r>
      <w:r>
        <w:rPr>
          <w:bCs/>
          <w:sz w:val="28"/>
          <w:szCs w:val="28"/>
        </w:rPr>
        <w:t>положениями статьи 5 настоящего</w:t>
      </w:r>
      <w:r>
        <w:rPr>
          <w:sz w:val="28"/>
          <w:szCs w:val="28"/>
        </w:rPr>
        <w:t xml:space="preserve"> Закон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в приютах и содержание в них животных без владельцев, которые не могут быть возвращены на прежние места их обитания и последующая их передача в пункты временного содержания для принятия решения в соответствии с частью 6 статьи 4 настоящего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редельный срок содержания животных без владельцев в пунктах временного содержания и в приютах составляет 30 дн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исключением случая, предусмотренного частью 2 статьи 5 настоящего Зак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В качестве исполнителей мероприятий могут привлекаться юридические лица и индивидуальные предприниматели в соответствии с требованиями, предусмотренными </w:t>
      </w:r>
      <w:hyperlink r:id="rId3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далее – исполнители мероприятий)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Порядок осуществления деятельности по обращению с животными без владельцев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осуществлении деятельности по обращению с животными без владельцев должны соблюдаться следующие требования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bookmarkStart w:id="4" w:name="sub_13"/>
      <w:r>
        <w:rPr>
          <w:sz w:val="28"/>
          <w:szCs w:val="28"/>
        </w:rPr>
        <w:t>ведение видеозаписи процесса отлова и возврата к прежнему месту обитания животных без владельце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2) предоставление копии видеозаписи процесса отлова и возврата к прежнему месту обитания животных без владельцев по требованию органа, уполномоченного в области ветеринар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" w:name="sub_15"/>
      <w:bookmarkEnd w:id="5"/>
      <w:r>
        <w:rPr>
          <w:sz w:val="28"/>
          <w:szCs w:val="28"/>
        </w:rPr>
        <w:t>3) осуществление транспортировки животных без владельцев в пункты временного содержания и в приюты в условиях, исключающих травмирование или гибель животных без владельце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ловиям транспортировки животных без владельцев, устанавливаются органом, уполномоченным в области ветеринар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" w:name="sub_15"/>
      <w:bookmarkEnd w:id="6"/>
      <w:r>
        <w:rPr>
          <w:sz w:val="28"/>
          <w:szCs w:val="28"/>
        </w:rPr>
        <w:t>4) передача владельцам животных, имеющих на ошейниках или иных предметах (в том числе чипах, метках) сведения об их владельц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транспортировка животных без владельцев в пункты временного содерж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приютов и наоборот осуществляется после завершения мероприят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их карантинированию, маркированию неснимаемыми и несмываемыми метками, вакцинации, а также установления наличия либо отсутствия у них немотивированной агрессив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транспортировки на прежние места обитания животных без владельцев, не проявляющих немотивированной агрессивности и подлежащих возврату на прежние места обитания, после завершения в пункте временного содержания или в приюте мероприятий по карантинированию, маркированию неснимаемыми и несмываемыми метками, вакцинации, стерилиз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едение учета животных без владельцев, в отношении которых проводятся мероприятия, предусмотренные настоящим Закон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" w:name="sub_23"/>
      <w:r>
        <w:rPr>
          <w:sz w:val="28"/>
          <w:szCs w:val="28"/>
        </w:rPr>
        <w:t xml:space="preserve">8) </w:t>
      </w:r>
      <w:bookmarkStart w:id="8" w:name="sub_24"/>
      <w:bookmarkEnd w:id="7"/>
      <w:r>
        <w:rPr>
          <w:sz w:val="28"/>
          <w:szCs w:val="28"/>
        </w:rPr>
        <w:t>представление органу, уполномоченному в области ветеринарии, сведений об объеме выполненных работ (мероприятий) в соответствии с данными учета.</w:t>
      </w:r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отлова животных без владельцев являются поступившие обращения об отлове животных без владельцев от физических лиц и юридических лиц, а также рейдовые мероприятия, в соответствии с графиком отлова животных без владельце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отлове животных без владельцев должны соблюдаться следующие треб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ерилизованные животные без владельцев, имеющие неснимаемые или несмываемые метки, отлову не подлежат, за исключением животных без владельцев, проявляющих немотивированную агрессивность, животных, находящихся в местах, определенных в соответствии с частью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ьи 18 </w:t>
      </w:r>
      <w:r>
        <w:rPr>
          <w:color w:val="000000"/>
          <w:sz w:val="28"/>
          <w:szCs w:val="28"/>
        </w:rPr>
        <w:t>Федерального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отлове животных без владельцев и их транспортировке должны применяться устройства, лекарственные средства, способы, технические приспособления, не приводящие к увечьям, травмам или гибели животных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32"/>
      <w:bookmarkEnd w:id="9"/>
      <w:r>
        <w:rPr>
          <w:sz w:val="28"/>
          <w:szCs w:val="28"/>
        </w:rPr>
        <w:t>3) не допускается отлов животных без владельцев в присутствии детей, за исключением случаев, если животные без владельцев представляют общественную опас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" w:name="sub_32"/>
      <w:bookmarkEnd w:id="10"/>
      <w:r>
        <w:rPr>
          <w:sz w:val="28"/>
          <w:szCs w:val="28"/>
        </w:rPr>
        <w:t>4) исполнители мероприятий несут ответственность за жизнь и здоровье животных без владельцев, в отношении которых проводятся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роки отлова животных без владельцев устанавливаются органом, уполномоченным в области ветеринарии, с учетом положений настояще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татья 4. Правовое регулирование деятельности пунктов временного содерж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iCs/>
        </w:rPr>
      </w:pPr>
      <w:r>
        <w:rPr>
          <w:bCs/>
          <w:iCs/>
        </w:rPr>
        <w:t>Пункты временного содержания создаются для временного содержания животных без владельцев, до принятия решений, предусмотренных частью 6 настоящей статьи.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sz w:val="28"/>
          <w:szCs w:val="28"/>
        </w:rPr>
      </w:pPr>
      <w:bookmarkStart w:id="11" w:name="sub_7"/>
      <w:r>
        <w:rPr>
          <w:sz w:val="28"/>
          <w:szCs w:val="28"/>
        </w:rPr>
        <w:t>Пункты временного содержания могут быть государственными, муниципальными, а также частными.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ами частных пунктов временного содержания могут быть юридические лица или индивидуальные предприниматели.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ребования к размещению и обустройству пунктов временного содержания, а также порядок организации деятельности пунктов временного содержания и нормы содержания в них животных без владельцев устанавливаются </w:t>
      </w:r>
      <w:r>
        <w:rPr>
          <w:sz w:val="28"/>
          <w:szCs w:val="28"/>
        </w:rPr>
        <w:t>органом, уполномоченным в области ветеринарии, с учетом положений настоящего Зако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2" w:name="sub_7"/>
      <w:r>
        <w:rPr/>
        <w:t xml:space="preserve">Владельцы пунктов временного содержания и уполномоченные ими лица </w:t>
      </w:r>
      <w:bookmarkStart w:id="13" w:name="sub_8"/>
      <w:bookmarkEnd w:id="12"/>
      <w:r>
        <w:rPr/>
        <w:t xml:space="preserve">в отношении находящихся в пунктах временного содержания животных без владельцев </w:t>
      </w:r>
      <w:r>
        <w:rPr>
          <w:bCs/>
        </w:rPr>
        <w:t xml:space="preserve">должны соблюдать требования к осуществлению деятельности по обращению с животными без владельцев, установленные настоящим Законом, иными законами и нормативными правовыми актами </w:t>
      </w:r>
      <w:r>
        <w:rPr>
          <w:rFonts w:eastAsia="Times New Roman"/>
          <w:lang w:eastAsia="ru-RU"/>
        </w:rPr>
        <w:t>Республики Хакасия</w:t>
      </w:r>
      <w:r>
        <w:rPr>
          <w:bCs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bookmarkStart w:id="14" w:name="sub_41"/>
      <w:r>
        <w:rPr/>
        <w:t xml:space="preserve">По истечении предельного срока содержания животных без владельцев в пункте временного содержания, установленного частью 3 статьи 2 настоящего Закона, принимается одно из следующих решений: 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/>
        <w:t>о передаче животных без владельцев в приют;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/>
        <w:t>о возврате животных владельцам (передаче новым владельцам);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/>
        <w:t>об умерщвлении животных без владельцев в соответствии с положениями статьи 5 настоящего Закона;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/>
        <w:t xml:space="preserve">о возврате животных без владельцев </w:t>
      </w:r>
      <w:r>
        <w:rPr>
          <w:rFonts w:eastAsia="Times New Roman"/>
          <w:lang w:eastAsia="ru-RU"/>
        </w:rPr>
        <w:t>на прежние места обитания</w:t>
      </w:r>
      <w:r>
        <w:rPr/>
        <w:t xml:space="preserve">. 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5. Основания умерщвления животных без владельцев в пунктах временного содерж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Животные без владельцев в пунктах временного содержания подлежат умерщвлению в случаях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5"/>
        <w:jc w:val="both"/>
        <w:rPr/>
      </w:pPr>
      <w:r>
        <w:rPr>
          <w:bCs/>
          <w:iCs/>
          <w:color w:val="000000"/>
          <w:sz w:val="28"/>
          <w:szCs w:val="28"/>
        </w:rPr>
        <w:t xml:space="preserve">1) проявления немотивированной агрессивности, наличие которой установлено в соответствии с </w:t>
      </w:r>
      <w:r>
        <w:rPr>
          <w:sz w:val="28"/>
          <w:szCs w:val="28"/>
        </w:rPr>
        <w:t>порядком, утвержденным органом, уполномоченным в области ветеринарии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bCs/>
          <w:iCs/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необходимости прекращения непереносимых физических страданий нежизнеспособного животного, при наличии достоверно установленных специалистом в области ветеринарии тяжелого неизлечимого заболевания или неизлечимых последствий острой травмы, несовместимых с жизнью животног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если по истечении предельного срока содержания животных без владельцев, установленного частью 3 статьи 2 настоящего Закона, невостребованные животные не были возвращены владельцам (переданы новым владельцам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обнаружение у животного признаков болезней, опасных для человека и(или) других животных, либо если животное является переносчиком этих болезней (при установлении специалистом в области ветеринарии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/>
        <w:t>Животных, поступивших в пункт временного содержания и имеющих признаки наличия владельцев, в том числе в случае установления у них признаков немотивированной агрессивности, подвергать умерщвлению в период их пребывания в пункте временного содержания запрещено. Если за время нахождения в пункте временного содержания животные не были возвращены владельцам, они подлежат передаче в приют и содержанию в приюте не менее шести месяцев</w:t>
      </w:r>
      <w:r>
        <w:rPr>
          <w:bCs/>
        </w:rPr>
        <w:t xml:space="preserve">. </w:t>
      </w:r>
    </w:p>
    <w:p>
      <w:pPr>
        <w:pStyle w:val="Style17"/>
        <w:ind w:left="0" w:firstLine="709"/>
        <w:jc w:val="both"/>
        <w:rPr/>
      </w:pPr>
      <w:r>
        <w:rPr>
          <w:bCs/>
        </w:rPr>
        <w:t xml:space="preserve">Если по истечении шести месяцев содержания в приюте животное не востребовано владельцем, такое животное подлежит возврату на прежнее место обитания в соответствии с пунктом 3 части 2 статьи 2 настоящего Закона  или передаче в пункт временного содержания для принятия решения в соответствии с пунктами 1, 3 части 1 настоящей статьи. </w:t>
      </w:r>
      <w:r>
        <w:rPr>
          <w:b/>
          <w:bCs/>
        </w:rPr>
        <w:t xml:space="preserve"> 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>
          <w:rFonts w:eastAsia="Times New Roman"/>
          <w:lang w:eastAsia="ru-RU"/>
        </w:rPr>
        <w:t>Процедура умерщвления животных без владельцев должна производиться специалистом в области ветеринарии гуманными методами, гарантирующими быструю и безболезненную смерт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bookmarkStart w:id="15" w:name="sub_76"/>
      <w:r>
        <w:rPr>
          <w:sz w:val="28"/>
          <w:szCs w:val="28"/>
        </w:rPr>
        <w:t xml:space="preserve"> </w:t>
      </w:r>
      <w:bookmarkEnd w:id="13"/>
      <w:bookmarkEnd w:id="14"/>
      <w:bookmarkEnd w:id="15"/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ab/>
        <w:t xml:space="preserve">Статья 6. Вступление в силу настоящего Закона 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Республики Хакасия 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Хакас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О.Коновал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lineRule="atLeast" w:line="24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pacing w:val="-6"/>
          <w:sz w:val="26"/>
          <w:szCs w:val="26"/>
        </w:rPr>
        <w:t xml:space="preserve">к проекту </w:t>
      </w:r>
      <w:r>
        <w:rPr>
          <w:b/>
          <w:bCs/>
          <w:color w:val="000000"/>
          <w:spacing w:val="-4"/>
          <w:sz w:val="26"/>
          <w:szCs w:val="26"/>
        </w:rPr>
        <w:t xml:space="preserve">закона </w:t>
      </w:r>
      <w:r>
        <w:rPr>
          <w:b/>
          <w:sz w:val="26"/>
          <w:szCs w:val="26"/>
        </w:rPr>
        <w:t>Республики Хакасия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>Об обращении с животными без владельцев на территории Республики Хакасия</w:t>
      </w:r>
      <w:r>
        <w:rPr>
          <w:b/>
          <w:bCs/>
          <w:sz w:val="26"/>
          <w:szCs w:val="26"/>
        </w:rPr>
        <w:t>»</w:t>
      </w:r>
    </w:p>
    <w:p>
      <w:pPr>
        <w:pStyle w:val="Normal"/>
        <w:ind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гулирование отношений в области обращения с животными осуществляется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 (далее – Федеральный закон № 498-Ф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4 июля 2023 года вступил в силу Федеральный закон от 24 июля 2023 года № 377-ФЗ «О внесении изменений в Федеральный закон «Об ответственном обращении с животными и о внесении изменений в отдельные законодательные акты Российской Федерации». Данным Федеральным законом статья 7 Федерального закона № 498-ФЗ дополнена частью 4, согласно которой органы государственной власти субъектов вправе законодательным актом устанавливать порядок осуществления деятельности по обращению с животными без владельцев и определять перечень мероприятий при осуществлении та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ых полномочий разработан проект закона Республики Хакасия «Об обращении с животными без владельцев на территории Республики Хакасия», которым предлагается установить порядок осуществления деятельности по обращению с животными без владельцев, определить перечень мероприятий при осуществлении такой деятельности, предусмотреть создание пунктов временного содержания животных без владельцев и определить порядок их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№ 498-ФЗ животные без владельцев, проявляющие немотивированную агрессивность по отношению к людям и (или) другим животным, должны пожизненно содержаться в приюте, так же, как и животные, не подлежащие возврату на прежние места обитания. Умерщвление животных без владельцев в приютах может проводиться лишь по ветеринарным показаниям при наличии травм, несовместимых с жизнью, либо тяжелых, неизлечимых заболеваний. Таким образом, животные, совершившие нападение на человека и (или) причинившие вред его здоровью, подлежат пожизненному содержанию в приют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хождение на улицах бесконтрольных уличных стай собак представляет существенную, реальную опасность и нарушает конституционные права граждан на безопасную среду обитания. Нападению собак часто подвергаются наиболее незащищенные категории граждан – пожилые люди и дети. Безнадзорные</w:t>
      </w:r>
      <w:r>
        <w:rPr/>
        <w:t xml:space="preserve"> </w:t>
      </w:r>
      <w:r>
        <w:rPr>
          <w:sz w:val="28"/>
          <w:szCs w:val="28"/>
        </w:rPr>
        <w:t>собаки истребляют сельскохозяйственный скот и дикую фауну, создают угрозу распространения инфекционных заболеваний, в том числе опасных для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ивотных без владельцев, не подлежащих возврату на прежние места обитания, в приюте до наступления их естественной смерти требует значительных дополнительных финансовых затрат на эти ц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постановления </w:t>
      </w:r>
      <w:r>
        <w:rPr>
          <w:rFonts w:eastAsia="Calibri"/>
          <w:sz w:val="28"/>
          <w:szCs w:val="28"/>
          <w:lang w:eastAsia="en-US"/>
        </w:rPr>
        <w:t>Правительства Республики Хакасия от 01.03.2023 г. № 148 «Об утверждении Порядка предотвращения причинения животными без владельцев вреда жизни или здоровью граждан на территории Республики Хакасия», при наличии отметки представителя органа местного самоуправления о проявлении признаков агрессивности у животного без владельца либо отметки о том, что животное по иным причинам, установленным законодательством Российской Федерации или Республики Хакасия, необходимо содержать в приюте для животных до момента передачи таких животных новым владельцам или наступления их естественной смер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указанными обстоятельствами количество животных без владельцев, подлежащих пожизненному содержанию в приютах, может существенно возрасти, что в свою очередь понесет колоссальную финансовую нагрузку для бюджета, связанную как с финансированием содержания таких животных, так и с необходимостью строительства дополнительных приютов и расширения уже имеющихс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остоверно спрогнозировать продолжительность времени, в течение которого животные будут содержаться в приюте до наступления естественной смерти, и, соответственно, объемы бюджетных ассигнований на их содержание, не представляется возможным, что существенно затрудняет эффективное бюджетное планирование и значительно увеличивает нагрузку на региональный бюд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зменения, внесенные в Федеральный закон</w:t>
        <w:br/>
        <w:t xml:space="preserve"> № 498-ФЗ, позволяющие субъектам самостоятельно устанавливать перечень мероприятий при осуществлении деятельности по обращению с животными без владельцев, а также фактическую ситуацию с животными без владельцев, сложившуюся в регионе, проект закона позволит стабилизировать имеющиеся проблемы в данной сфере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 закона предлагает установить перечень мероприятий при осуществлении деятельности по обращению с животными без владельцев на территории Республики Хакасия, а также правовое регулирование деятельности пунктов временного содержания животных без владельцев, не являющихся приютами для животных, в том числе предельный срок содержания животных без владельцев в пунктах и приютах и возможность подвергнуть животных без владельцев, проявляющих агрессивность, а также невостребованных животных без владельцев, не подлежащих возврату на прежние места обитания, которые не были возвращены владельцам (переданы новым владельцам), гуманному умерщвлению в пунктах временного содержания по истечении предельного срока содерж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закона не повлечет дополнительных расходов за счет средств бюджета Республики Хакас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изского района                                                                         А.С. Челтыгм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состоянии законодательства в сфере правового регулирования по обращению с животными без владельцев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опросы </w:t>
      </w:r>
      <w:r>
        <w:rPr>
          <w:bCs/>
          <w:sz w:val="28"/>
          <w:szCs w:val="28"/>
        </w:rPr>
        <w:t>правового регулирования по обращению с животными без владельцев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ый закон </w:t>
      </w:r>
      <w:r>
        <w:rPr>
          <w:rFonts w:eastAsia="Calibri"/>
          <w:color w:val="000000"/>
          <w:sz w:val="28"/>
          <w:szCs w:val="28"/>
          <w:lang w:eastAsia="en-US"/>
        </w:rPr>
        <w:t>от 27 декабря 2018 года № 498-ФЗ 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Федеральный закон от 24 июля 2023 года № 377-ФЗ «О внесении изменений в Федеральный закон «Об ответственном обращении с животным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Закон Республики Хакасия Республики Хакасия от 19.12.2019 № 97-ЗРХ «О разграничении полномочий органов государственной власти Республики Хакасия в области обращения с животным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4) Постановление </w:t>
      </w:r>
      <w:r>
        <w:rPr>
          <w:rFonts w:eastAsia="Calibri"/>
          <w:sz w:val="28"/>
          <w:szCs w:val="28"/>
          <w:lang w:eastAsia="en-US"/>
        </w:rPr>
        <w:t>Правительства Республики Хакасия от 01.03.2023 года №148 «Об утверждении Порядка предотвращения причинения животными без владельцев вреда жизни или здоровью граждан на территории Республики Хакасия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иказ Минсельхозпрода Республики Хакасия от 30.04.2020 года № 75 «Об утверждении Порядка организации деятельности приютов для животных и норм содержания животных в них на территории Республики Хакасия»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изского района                                                                         А.С. Челтыгмашев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законов, нормативных правовых актов, отмены, изменения, дополнения которых потребует принятие Закона Республики Хакасия «Об обращении с животными без владельцев на территории Республики Хакасия»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Принятие Закона Республики Хакасия «Об обращении с животными без владельцев на территории Республики Хакасия» не потребует внесения изменений, дополнений, отмены законов и иных нормативных правовых актов Республики Хакасия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изского района                                                                         А.С. Челтыгмаше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предложений о разработке нормативных правовых актов, принятие которых необходимо для реализации Закона Республики Хакасия «Об обращении с животными без владельцев на территории Республики Хакасия»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Для реализации Закона Республики Хакасия «Об обращении с животными без владельцев на территории Республики Хакасия» не потребуется разработки и принятие новых нормативных правовых актов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изского района                                                                         А.С. Челтыгмашев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проекта Закона Республики Хакасия «Об обращении с животными без владельцев на территории Республики Хакасия»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Для реализации Закона Республики Хакасия «Об обращении с животными без владельцев на территории Республики Хакасия» финансовых затрат не потребуется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изского района                                                                         А.С. Челтыгмашев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76" w:before="480" w:after="200"/>
      <w:outlineLvl w:val="0"/>
    </w:pPr>
    <w:rPr>
      <w:rFonts w:ascii="Arial" w:hAnsi="Arial" w:eastAsia="Arial" w:cs="Arial"/>
      <w:sz w:val="40"/>
      <w:szCs w:val="40"/>
      <w:lang w:val="en-U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70353464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38:00Z</dcterms:created>
  <dc:creator>111</dc:creator>
  <dc:description/>
  <dc:language>en-US</dc:language>
  <cp:lastModifiedBy>Ольга Пыхтина</cp:lastModifiedBy>
  <cp:lastPrinted>2024-03-05T09:07:00Z</cp:lastPrinted>
  <dcterms:modified xsi:type="dcterms:W3CDTF">2024-10-22T02:38:00Z</dcterms:modified>
  <cp:revision>2</cp:revision>
  <dc:subject/>
  <dc:title/>
</cp:coreProperties>
</file>