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яснительная записка к изменению бюджета 2024г.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2.11.202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>Дох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</w:rPr>
        <w:t>По результатам поступления доходов на 01 ноября 2024 года в местный бюджет увеличен</w:t>
      </w:r>
      <w:r>
        <w:rPr>
          <w:rFonts w:cs="Times New Roman" w:ascii="Times New Roman" w:hAnsi="Times New Roman"/>
          <w:b/>
          <w:sz w:val="25"/>
          <w:szCs w:val="25"/>
          <w:shd w:fill="FFFFFF" w:val="clear"/>
        </w:rPr>
        <w:t xml:space="preserve"> </w:t>
      </w:r>
      <w:r>
        <w:rPr>
          <w:rFonts w:cs="Times New Roman" w:ascii="Times New Roman" w:hAnsi="Times New Roman"/>
          <w:sz w:val="25"/>
          <w:szCs w:val="25"/>
          <w:shd w:fill="FFFFFF" w:val="clear"/>
        </w:rPr>
        <w:t>план по НДФЛ в сумме 12 100,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>Общая сумма доходов увеличена на 12 100,0 тыс. руб. и составляет 876 292,9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 xml:space="preserve">Расход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ая сумма расходов увеличена на 12 588,0 тыс. руб. и составляет 889 855,5 тыс. руб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Общегосударственные вопросы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бщая сумма расходов по этому разделу увеличена на 4 341,0 тыс. руб.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550,0 тыс. руб. на оплату труда и страховых взносов главы гор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568,0 тыс. руб. на оплату труда и страховых взносов Совета депута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3 223,0 тыс. руб. на содержание администрации (2 759,0 тыс. руб. на оплату труда и страховых взносов; 464,0 тыс. руб. на оплату пени, начисленные за несвоевременную оплату взносов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Национальная безопасность и правоохранительная деятельност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ая сумма расходов по этому разделу увеличена на 890,0 тыс. руб. по МП «Развитие единой дежурно-диспетчерской службы муниципального образования город Сорск» на оплату труда и страховых взносов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Национальная экономика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бщая сумма расходов по этому разделу увеличена на 210,0 тыс. руб. по МП «Повышение безопасности дорожного движения в муниципальном образовании город Сорск» на разметку пешеходных переходов в районе ул.Кирова 32а и 20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Жилищно - коммунальное хозяйств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щая сумма расходов по этому разделу изменена на 210,0 тыс. руб. в сторону умень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величены расходы на 300,0 тыс. руб. по МП «Энергосбережение и повышение энергоэффективности в муниципальном образовании город Сорск» на актуализацию схемы теплоснаб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меньшены расходы на 510,0 тыс. руб. по МП «Развитие и благоустройство территории муниципального образования город Сорск» перенесены с мероприятий по «Проект –дизайн памятника посвященного воинам ВОВ» на МП «Повышение безопасности дорожного движения в муниципальном образовании город Сорск» и МП «Энергосбережение и повышение энергоэффективности в муниципальном образовании город Сорс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ходы в сумме 420,0 тыс. руб. перенесены в МП «Развитие и благоустройство территории муниципального образования город Сорск» с мероприятий по «Проект –дизайн памятника посвященного воинам ВОВ» на обслуживание уличного осве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Образовани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ая сумма расходов по этому разделу изменена на 5 500,0 тыс. руб., в сторону увели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величены расходы на 8 000,0 тыс. руб., их них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3 000,0 тыс. руб. по подпрограмме «Обеспечение доступности дошкольного образования» на оплату труда и страховых взнос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4 500,0 тыс. руб. по подпрограмме «Обеспечение доступности общего образования» на оплату труда и страховых взнос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500,0 тыс. руб. по подпрограмме «Обеспечение доступности дополнительного образования» на оплату труда и страховых взнос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меньшены расходы на  2 500,0 тыс. руб. по подпрограмме «Реализация национальной образовательной инициативы «Наша новая школа» - перенесены на подпрограмму «Обеспечение доступности общего образов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Культура, кинематографи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ая сумма расходов по этому разделу увеличена на 1 857,0 тыс. руб., из них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695,0 тыс. руб. на оплату труда и страховых взносов ЦБ администр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102,0 тыс. руб. на оплату страховых взносов УКМСиТ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1 060,0 тыс. руб. на оплату труда и страховых взносов техгруппы УКМСи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сточник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Дефицит бюджета увеличен на 488,0 тыс. руб. за счет изменения собственных средств и составляет 13 562,6 тыс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экономическим вопросам                                                             М.Н. Бондаренко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footerReference w:type="default" r:id="rId2"/>
      <w:type w:val="nextPage"/>
      <w:pgSz w:w="11906" w:h="16838"/>
      <w:pgMar w:left="153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Люя</cp:lastModifiedBy>
  <cp:lastPrinted>2024-10-08T11:30:00Z</cp:lastPrinted>
  <dcterms:modified xsi:type="dcterms:W3CDTF">2024-11-22T06:52:00Z</dcterms:modified>
  <cp:revision>2728</cp:revision>
  <dc:subject/>
  <dc:title/>
</cp:coreProperties>
</file>