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sz w:val="25"/>
          <w:szCs w:val="25"/>
        </w:rPr>
        <w:t xml:space="preserve">29 ноября 2024 года                                                                                                             №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роекте решения «Об утверждении Регламента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ского округа города Сорска Республики Хакасия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Уставом городского округа города Сорска Республики Хакасия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Совет депутатов городского округа города Сорска Республики Хакасия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 xml:space="preserve">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гламент Совета депутатов городского округа города Сорска Республики Хакасия утвердить согласно приложению к настоящему решению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Совета депутатов города Сорска от 29.03.2016 года № 581 «Об утверждении Регламента Совета депутатов города Сорска», отменить.</w:t>
      </w:r>
    </w:p>
    <w:p>
      <w:pPr>
        <w:pStyle w:val="Style1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Совета депутатов от 25.10.2019 г. №251 «О внесении изменений в решение Совета депутатов города Сорска от 29.03.2016 года № 581 «Об утверждении Регламента Совета депутатов города Сорска», отменить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стоящее решение вступает в силу со дня принятия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 Совета депутатов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  Г.В. Весело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99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57:00Z</dcterms:created>
  <dc:creator>Lena</dc:creator>
  <dc:description/>
  <cp:keywords/>
  <dc:language>en-US</dc:language>
  <cp:lastModifiedBy>Елена</cp:lastModifiedBy>
  <cp:lastPrinted>2015-03-20T09:55:00Z</cp:lastPrinted>
  <dcterms:modified xsi:type="dcterms:W3CDTF">2024-11-22T07:46:00Z</dcterms:modified>
  <cp:revision>11</cp:revision>
  <dc:subject/>
  <dc:title/>
</cp:coreProperties>
</file>