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27655</wp:posOffset>
            </wp:positionH>
            <wp:positionV relativeFrom="paragraph">
              <wp:posOffset>-10668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1154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0.9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6073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478.2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 05 » февраля 2024г.                                                                                       № 51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несении изменений в  муниципальную программу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щита населения и территории муниципального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город Сорск от чрезвычайных ситуаций,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пожарной безопасности и безопасности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людей на водных объектах», утвержденную постановлением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07.09.2022 года №451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</w:rPr>
        <w:t xml:space="preserve">(с изменениями от 12.01.2023 №8-п,  от 03.03.2023 №98-п,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от 09.11.2023 №444-п, №13 от 12.01.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На основании Федерального закона от 21.12.1994 года №68 – ФЗ «О защите населения и территории от чрезвычайных ситуаций природного и техногенного характера», Федерального закона от 06.10.2003 года №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52635"/>
          <w:sz w:val="26"/>
          <w:szCs w:val="26"/>
        </w:rPr>
        <w:t xml:space="preserve">Постановления Правительства Российской Федерации от 30.12.2003 № 794 «О единой государственной системе предупреждения и ликвидации чрезвычайных ситуаций </w:t>
      </w:r>
      <w:r>
        <w:rPr>
          <w:rFonts w:cs="Times New Roman" w:ascii="Times New Roman" w:hAnsi="Times New Roman"/>
          <w:sz w:val="26"/>
          <w:szCs w:val="28"/>
        </w:rPr>
        <w:t>постановления администрации города Сорска от 17.06.2021 года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</w:t>
      </w:r>
      <w:r>
        <w:rPr>
          <w:rFonts w:cs="Times New Roman" w:ascii="Times New Roman" w:hAnsi="Times New Roman"/>
          <w:b/>
          <w:sz w:val="26"/>
          <w:szCs w:val="28"/>
        </w:rPr>
        <w:t>,</w:t>
      </w:r>
      <w:r>
        <w:rPr>
          <w:rFonts w:cs="Times New Roman" w:ascii="Times New Roman" w:hAnsi="Times New Roman"/>
          <w:sz w:val="26"/>
          <w:szCs w:val="28"/>
        </w:rPr>
        <w:t xml:space="preserve"> руководствуясь ст. 27 Устава муниципального образования  город  Сорск, в целях развития и совершенствования системы гражданской обороны, защиты населения и территории от чрезвычайных ситуаций природного и техногенного характера, обеспечения пожарной безопасности на территории муниципального образования  город Сорск, администрация города Сорска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>1.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Внести в муниципальную программу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»,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утвержденную постановлением администрации города Сорска от 07.09.2022 года № 451-п (далее - Программа)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 изменения и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1.1.В паспорте Программы  позицию «Объем бюджетных ассигнований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Общий объем финансирования муниципальной программы из бюджета администрации города Сорска составляет 3 610 тыс. рублей, из  них по года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395605</wp:posOffset>
                </wp:positionV>
                <wp:extent cx="5939790" cy="5613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23 год–1 000 тыс.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24 год– 1070 тыс.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25 год– 87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тыс. руб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4.2pt;mso-wrap-distance-left:9pt;mso-wrap-distance-right:9pt;mso-wrap-distance-top:0pt;mso-wrap-distance-bottom:0pt;margin-top:31.15pt;mso-position-vertical-relative:text;margin-left:10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023 год–1 000 тыс. руб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024 год– 1070 тыс. руб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025 год– 87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тыс. руб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026 год –670 тыс. руб.</w:t>
      </w:r>
      <w:r>
        <w:rPr>
          <w:rFonts w:cs="Times New Roman" w:ascii="Times New Roman" w:hAnsi="Times New Roman"/>
          <w:sz w:val="26"/>
          <w:szCs w:val="28"/>
        </w:rPr>
        <w:t xml:space="preserve">   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 xml:space="preserve">    </w:t>
      </w:r>
      <w:r>
        <w:rPr>
          <w:rFonts w:cs="Times New Roman" w:ascii="Times New Roman" w:hAnsi="Times New Roman"/>
          <w:sz w:val="26"/>
          <w:szCs w:val="26"/>
        </w:rPr>
        <w:t>2.Раздел 4. Программы  «Перечень основных мероприятий муниципальной программы» в  задаче 7  п. 7.2. изменить и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  <w:tab w:val="left" w:pos="54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    2.1 в строке объем финансирования на 2024 год заметить цифру «30» на  «230»;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  <w:tab w:val="left" w:pos="54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троке «Итого по разделу»  за 2024 год цифру «143» заменить на «343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В строке «Итого» за 2024 год  цифру «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87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  заменить на «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1 07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В разделе 5 «Обоснование ресурсного обеспечения» цифру «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3 41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 изменить на «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3 610»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8"/>
        </w:rPr>
        <w:t xml:space="preserve">5.Опубликовать настоящее  постановление в информационном бюллетене «Сорский вестник» и разместить  на  официальном сайте администрации города Сорс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8"/>
        </w:rPr>
        <w:t>6.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tabs>
          <w:tab w:val="clear" w:pos="708"/>
          <w:tab w:val="left" w:pos="7560" w:leader="none"/>
        </w:tabs>
        <w:ind w:hanging="0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</w:t>
      </w:r>
      <w:r>
        <w:rPr/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В.Ф. Найдено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basedOn w:val="Style13"/>
    <w:qFormat/>
    <w:rPr>
      <w:rFonts w:ascii="Courier New" w:hAnsi="Courier New" w:cs="Courier New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auiue1">
    <w:name w:val="iauiue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3:17:00Z</dcterms:created>
  <dc:creator>МО</dc:creator>
  <dc:description/>
  <cp:keywords/>
  <dc:language>en-US</dc:language>
  <cp:lastModifiedBy>Зинченко</cp:lastModifiedBy>
  <cp:lastPrinted>2024-02-05T09:49:00Z</cp:lastPrinted>
  <dcterms:modified xsi:type="dcterms:W3CDTF">2024-02-12T06:16:00Z</dcterms:modified>
  <cp:revision>6</cp:revision>
  <dc:subject/>
  <dc:title/>
</cp:coreProperties>
</file>