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08 »  февраля</w:t>
      </w:r>
      <w:r>
        <w:rPr>
          <w:rFonts w:cs="Times New Roman" w:ascii="Times New Roman" w:hAnsi="Times New Roman"/>
          <w:b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2024 г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№ 55 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ab/>
      </w:r>
      <w:r>
        <w:rPr>
          <w:rFonts w:cs="Times New Roman" w:ascii="Times New Roman" w:hAnsi="Times New Roman"/>
          <w:sz w:val="26"/>
          <w:szCs w:val="26"/>
        </w:rPr>
        <w:t>О внесении  изменений в постановл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администрации города Сорска №137-п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от 02.04.2019 года  « Об утверждении схемы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мещения   нестационарных торговых объек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ород Сорс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8.12.2009 № 381-ФЗ "Об основах государственного регулирования торговой деятельности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риказ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инэкономразвития  Республики Хакасии от 10.09.2018 № 050-71-п "Об утверждении Порядка разработки и утверждения органами местного самоуправления схем размещения нестационарных торговых объектов на территориях  Республики Хакасия", руководствуясь Уставом муниципального образования город Сорск, администрация города Сорска Республики Хакасия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изменения  в постановление администрации города Сорска от 02.04.2019 года №137-п «Об утверждении схемы  размещения   нестационарных торговых объектов     на территории муниципального образования город Сорск» (далее - Постановление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Приложение №1 Постановления изложить в новой редакции, согласно  приложению №1 к настоящему Постановлению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Настоящее  постановление направить для опубликования  в информационный бюллетень «Сорский городской  вестник» и разместить на официальном сайте администрации города Сорск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 Контроль за исполнением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Глава города Сорска                                                                  В.Ф.Найде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орода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08 » 02 2024 года № 55-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нестационарных торговых объектов на терри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 01.01.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98"/>
        <w:gridCol w:w="2174"/>
        <w:gridCol w:w="3078"/>
        <w:gridCol w:w="2636"/>
        <w:gridCol w:w="1827"/>
        <w:gridCol w:w="2089"/>
        <w:gridCol w:w="2143"/>
        <w:gridCol w:w="75"/>
      </w:tblGrid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нестационарного торгового объект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змещения и адрес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 размещени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ощади места размещения торгового объекта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ая дополнительная информация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966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дома №52 по 50 лет Октябр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телеева Ольга Викто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дома №52 по ул. 50 лет Октябр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Ангузова Светлана Александ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дома №52 по ул. 50 лет Октябр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дома №34-36 по ул. Киров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химия, Щербик Любовь Иннокент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дома №52 по ул. 50 лет Октябр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рмерское мясо, Лысенко –Ватовская Ольга Васил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 район ул.Кирова,30;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аленок Радион Валерь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дома ул. Кирова№4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, Экстра Малышева Валентина Анатол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 Сорск, в районе дома №52 по ул. 50 лет Октября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мадиева Мавжуда Кабулжон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>
          <w:trHeight w:val="804" w:hRule="atLeast"/>
        </w:trPr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 в районе дома ул. Кирова,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фу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овьева Ирина Валер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оск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дома №24 по ул. Киров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дугина  И.П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дома №25 по ул. Киров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ул. 50 лет Октября, 7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, кафетери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рошилова Галина Алексе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дома № 5 по ул. Горьког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росимов Александр Владими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ул. Кирова, 3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ицкая Н.С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маг.                 « Бристоль» по ул. Кирова, 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Весн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тусина Ольга Леонид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50 лет Октября, 5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гимбаев Эдилбек Эркинбек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 в районе ул. Кирова,17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ская одежда Поротова Лилия Григор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 ул. Кирова, 17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 «Стиль»Славиковская Светлана Иван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рск, в районе  ул. Кирова, 17а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алка, спорт, туризм  Итченко Дмитрий Николаевич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 ул. Кирова, 17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, обувь «Валентина» Овчинников Сергей Никола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 ул. Кирова, 17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«УАгаты» Козлова Наталья Валер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 ул. Кирова, 17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товар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нкова Ирина Никола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 ул. Кирова, 17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вь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ейнер (склад) Михалева Светлана Юр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 ул. Садовая 5-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ая одежда «Капризуля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р Елена Анатол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 ул. Кирова, 17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стройхи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ховец Валентина Владими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 ул. Кирова, 17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ежд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ковская Светла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 в районе  ул. Кирова, 17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ы для животных Шакиров Александр Никола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 остановк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«Губернский хлеб) Коваленко Сергей Александро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50 лет Октября, 5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для всей семьи Василькова Ольга Александ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Садовая, 5-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«Раиса». Рябухина  Любовь Иван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ул. Кирова, 14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е товар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питошка», Хомиченко Наталья Никола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 ул. Кирова, 17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одежда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ул. Садовая, 5-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«Сибирячка», Янчук Ирина Михайл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ул. Садовая, 5-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«Аленушка», Дуева Любовь Александ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ул. Садовая, 5-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овая химия «Семейский», Елистратов Юрий Яковл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ул. Садовая, 5-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еж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зьмина Г.В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ул. Садовая, 5-7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«Фламинго». Батраева Анна Геннадье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ул. Кирова, 23-25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ул. 50 лет Октября, 5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укты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мадиева Мавжуда Кабулжон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рский подхоз, район  дома по ул. Центральная,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товая химия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га Роман Васильевич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Сорский подхоз, район дома по  ул. Центральная,1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икова, М.М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ильон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Сорский подхоз, район деревоперерабатывающего цеха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кропредприятие </w:t>
            </w:r>
          </w:p>
        </w:tc>
      </w:tr>
      <w:tr>
        <w:trPr/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Кирова, 26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ное ООО «Славица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50 лет Октября,7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мина Марина Александ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50 лет Октября, 70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уальные услуги, Кузьмина Екатерина Миясаровн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ул. Кирова,3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оженно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 «Славиц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ильон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 районе ул. Кирова,32 (остановка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стфу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 «Славица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годичн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предприятие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6DF2453472B08B4A535F517B74EC8BBA6D07786E27C2DA0C7757A123BL33AI" TargetMode="External"/><Relationship Id="rId4" Type="http://schemas.openxmlformats.org/officeDocument/2006/relationships/hyperlink" Target="consultantplus://offline/ref=16DF2453472B08B4A535EB1AA12297BEAFDB2188E7782FF59B2A214F6C33E6155EFD6F2F4795223E1F8E91LE30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2:49:00Z</dcterms:created>
  <dc:creator>Ауструмс</dc:creator>
  <dc:description/>
  <dc:language>en-US</dc:language>
  <cp:lastModifiedBy>Зинченко</cp:lastModifiedBy>
  <cp:lastPrinted>2024-02-07T14:49:00Z</cp:lastPrinted>
  <dcterms:modified xsi:type="dcterms:W3CDTF">2024-02-09T02:49:00Z</dcterms:modified>
  <cp:revision>2</cp:revision>
  <dc:subject/>
  <dc:title/>
</cp:coreProperties>
</file>