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4950</wp:posOffset>
            </wp:positionH>
            <wp:positionV relativeFrom="paragraph">
              <wp:posOffset>-40322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2678430" cy="751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59.2pt;mso-wrap-distance-left:9.05pt;mso-wrap-distance-right:9.05pt;mso-wrap-distance-top:0pt;mso-wrap-distance-bottom:0pt;margin-top:7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1717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9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pt" to="467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08 » февраля 202</w:t>
      </w:r>
      <w:r>
        <w:rPr>
          <w:rFonts w:cs="Times New Roman" w:ascii="Times New Roman" w:hAnsi="Times New Roman"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№ 56 -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сектора к  весенне-летнем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пожароопасному периоду в 202</w:t>
      </w:r>
      <w:r>
        <w:rPr>
          <w:sz w:val="26"/>
          <w:lang w:val="en-US"/>
        </w:rPr>
        <w:t>4</w:t>
      </w:r>
      <w:r>
        <w:rPr>
          <w:sz w:val="26"/>
        </w:rPr>
        <w:t xml:space="preserve"> году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</w:rPr>
      </w:pPr>
      <w:r>
        <w:rPr>
          <w:sz w:val="26"/>
        </w:rPr>
        <w:t xml:space="preserve">В соответствии с Федеральными Законами  от 06.10 2003  №131 – ФЗ «Об общих принципах организации местного самоуправления в Российской Федерации», от 22.07.2008 №123-ФЗ «Технический регламент о требованиях пожарной безопасности» (с последующими изменениями), от 21.12.1994 № 69-ФЗ «О пожарной безопасности» (с последующими изменениями Законом Республики Хакасия от 28.06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, на промышленных объектах и в жилом секторе в весенне-лет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 xml:space="preserve">1.В случае ухудшения пожароопасной обстановки устанавливать на территории муниципального образования город Сорск  особый пожароопасный режим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>2.Создать и утвердить состав рабочей группы по оперативному реагированию на складывающуюся пожарную обстановку (Приложение № 1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3.Утвердить План профилактических противопожарных  мероприятий по защите населения и территории муниципального образования город Сорск от пожаров на весенне-летний период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4.1.организовать и провести в марте-апреле очистку закрепленной   территории от мусора и сухой травы, обновить  минерализованные полосы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4.2.усилить контроль за обеспечением первичных мер пожарной безопасности в весенне-лет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4.4.провести инструктаж сотрудников по мерам пожарной безопасности и действиям при возникновении пожаро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4.5.предоставлять приспособленную для целей пожаротушения технику по первому требованию руководителя тушения пожа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4.6.обеспечить в пожароопасный период проведение обследований подведомственных объектов и устранение выявленных нарушений правил пожарной безопасности;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4.7.с 1 апреля 2024  разработать графики дежурств ответственных лиц на пожароопасный период. Графики  предоставить в администрацию города Сорска (отдел по делам ГО ЧС и МР)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5.Гражданам, проживающим на территории муниципального образования город  Сорск в весенне-летний пожароопасный период при введении особого противопожарного периода 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Первому заместителю главы города Сорска совместно с начальником отдела по делам ГО ЧС и МР в срок до 20.03.2024 года: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6.1.рассмотреть итоги работы по подготовке объектов и жилого сектора к весенне-летнему период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6.2.рассмотреть исполнение требований Правил противопожарного режима в Российской Федерации, утвержденных Постановлением Правительства РФ от 16.09.2020 года №1479, на территории муниципального образования  и объектах, обратить внимание на изменение действующего законодательства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тделу по делам ГО, ЧС и МР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7.1.на пожароопасный период активизировать  противопожарную пропаганду по соблюдению требований пожарной безопасности на территории муниципального образования город Сорс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7.2.провести учет имеющейся водовозной и инженерной техники, которая может быть использована для тушения природных пожаров, определить порядок ее привлечения.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8.Директору  МКУ «ЕДДС МО г. Сорск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8.1.с начала пожароопасного периода организовать постоянный мониторинг пожарной обстановки на территории муниципального образования город Сорск, обеспечить своевременный обмен информацией о возникающих природных пожар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8.2.обеспечить готовность и знание оперативными дежурными ЕДДС алгоритмов запуска и использования системы оповещения и информирования населения о чрезвычайных ситуациях; 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8.3.с начала пожароопасного периода организовать постоянный мониторинг за складывающейся обстановкой на территории МО г. Сорск. </w:t>
      </w:r>
    </w:p>
    <w:p>
      <w:pPr>
        <w:pStyle w:val="Normal"/>
        <w:widowControl w:val="false"/>
        <w:tabs>
          <w:tab w:val="clear" w:pos="708"/>
          <w:tab w:val="left" w:pos="513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7.Опубликовать данное постановление в информационном бюллетене «Сорский городской вестник» и разместить на  официальном сайте администрации гор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Глава города  Сорска                                                                        В.Ф. Найденов         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>Приложение №1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к постановлению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от « 08 » февраля 202</w:t>
      </w:r>
      <w:r>
        <w:rPr>
          <w:sz w:val="26"/>
          <w:lang w:val="en-US"/>
        </w:rPr>
        <w:t>4</w:t>
      </w:r>
      <w:r>
        <w:rPr>
          <w:sz w:val="26"/>
        </w:rPr>
        <w:t xml:space="preserve"> № 56 - п 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t>Состав рабочей группы по оперативному реагированию на складывающуюся пожарную обстановку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 xml:space="preserve">Руководитель рабочей группы: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Найденов В.Ф. - глава  города Сорск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Заместитель руководителя рабочей групп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18"/>
        </w:rPr>
        <w:t xml:space="preserve">Фудин И.Г. -  начальник ОНДПР  г. Сорск и Усть - Абаканского района </w:t>
      </w:r>
      <w:r>
        <w:rPr>
          <w:sz w:val="26"/>
        </w:rPr>
        <w:t>(по согласова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</w:rPr>
      </w:pPr>
      <w:r>
        <w:rPr>
          <w:sz w:val="26"/>
        </w:rPr>
        <w:t>Члены рабочей групп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</w:rPr>
        <w:t>Каменев В.В.- 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Арискина Н.К. - начальник отдела по делам  гражданской обороны, чрезвычайным ситуациям и моб. работе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Иванова Е.А.</w:t>
      </w:r>
      <w:r>
        <w:rPr>
          <w:sz w:val="26"/>
        </w:rPr>
        <w:t xml:space="preserve"> – зам. начальника отдела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Медведков А.В. - начальник ПЧ-103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ab/>
        <w:t>Мамчук Д.Б. – врио начальника ОтдМВД России  по городу Сорску (по согласованию)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3:14:00Z</dcterms:created>
  <dc:creator>WORK</dc:creator>
  <dc:description/>
  <cp:keywords/>
  <dc:language>en-US</dc:language>
  <cp:lastModifiedBy>Зинченко</cp:lastModifiedBy>
  <cp:lastPrinted>2024-02-07T14:50:00Z</cp:lastPrinted>
  <dcterms:modified xsi:type="dcterms:W3CDTF">2024-02-09T09:01:00Z</dcterms:modified>
  <cp:revision>4</cp:revision>
  <dc:subject/>
  <dc:title/>
</cp:coreProperties>
</file>