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2317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8 » февраля 2024                                                                                   № 57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24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Создать и утвердить специальную комиссию по предупреждению пожаров и их ликвидации на территории муниципального образования  город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2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2.3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4организовать предоставление в МКУ  «ЕДДС МО г. Сорск» (тел.24-335)  информацию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sz w:val="26"/>
        </w:rPr>
        <w:t xml:space="preserve">3.Первому заместителю главы города Сорска совместно с начальником отдела по делам ГО, ЧС и МР </w:t>
      </w:r>
      <w:r>
        <w:rPr>
          <w:rFonts w:cs="Times New Roman CYR"/>
          <w:sz w:val="26"/>
        </w:rPr>
        <w:t xml:space="preserve">  в срок до 11.03.2024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организовать 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провести учение по предупреждению и ликвидации чрезвычайных ситуаций, вызванных природными пожарами и организации   взаимодействия с   подразделениями противопожарной службы Республики Хакасия и лесопожарными формированиями АУ РХ «Леса Хакасии»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организовать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20.03.2024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разработать мероприятия, исключающие возможность переброса огня при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тдМВД России  по городу Сорску до 20.03.2024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08 » февраля 2024 года № 57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аменев В.В.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ванова Е.А. –</w:t>
      </w:r>
      <w:r>
        <w:rPr>
          <w:sz w:val="26"/>
        </w:rPr>
        <w:t xml:space="preserve">  заместитель начальника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Кундузакова Е.С.– лесничий Усть-Абаканского участкового лесничества 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едусов В.И. - 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Мамчук Д.Б. – врио начальника Отд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Тарасова Н.М.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ухачев А.Г.– директор  МУП  «Новый дом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Медведков А.В.–  зам. начальника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sectPr>
      <w:type w:val="nextPage"/>
      <w:pgSz w:w="11906" w:h="16838"/>
      <w:pgMar w:left="1701" w:right="851" w:gutter="0" w:header="0" w:top="591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3:15:00Z</dcterms:created>
  <dc:creator>ГОиЧС</dc:creator>
  <dc:description/>
  <cp:keywords/>
  <dc:language>en-US</dc:language>
  <cp:lastModifiedBy>Зинченко</cp:lastModifiedBy>
  <cp:lastPrinted>2024-02-07T14:31:00Z</cp:lastPrinted>
  <dcterms:modified xsi:type="dcterms:W3CDTF">2024-02-09T09:03:00Z</dcterms:modified>
  <cp:revision>4</cp:revision>
  <dc:subject/>
  <dc:title/>
</cp:coreProperties>
</file>