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930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41605</wp:posOffset>
                </wp:positionV>
                <wp:extent cx="253365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5.95pt;mso-wrap-distance-left:9.05pt;mso-wrap-distance-right:9.05pt;mso-wrap-distance-top:0pt;mso-wrap-distance-bottom:0pt;margin-top:11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53670</wp:posOffset>
                </wp:positionV>
                <wp:extent cx="2489200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0.05pt;mso-wrap-distance-left:9.05pt;mso-wrap-distance-right:9.05pt;mso-wrap-distance-top:0pt;mso-wrap-distance-bottom:0pt;margin-top:12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08      »     02       2024                                                                                        № 60 -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ссийский Красный Крест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Руководствуясь </w:t>
      </w:r>
      <w:hyperlink r:id="rId3">
        <w:r>
          <w:rPr>
            <w:rStyle w:val="InternetLink"/>
            <w:b w:val="false"/>
          </w:rPr>
          <w:t>статьей 78.1</w:t>
        </w:r>
      </w:hyperlink>
      <w:r>
        <w:rPr>
          <w:b w:val="false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22.12.2023 г. № 122  «О бюджете города Сорска Республики Хакасия на 2024 год и на плановый период 2025-2026 годов», постановлением администрации города Сорска от 17.08.2022г. № 393-п. «Об утверждении муниципальной программы «Социальная политика на территории муниципального образования города Сорска», постановлением администрации города Сорска от 29.12.2016г.№784-п (с изменениями)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>Предоставить субсидию в размере 206 000 (двести шесть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муниципальной программы «Социальная политика на территории муниципального образования города Сорска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Руководителю отдела правового регулирования 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 с 01.01.2024 г. по 30.06.2024 г.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 xml:space="preserve"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</w:t>
      </w:r>
      <w:r>
        <w:rPr>
          <w:rFonts w:cs="Times New Roman" w:ascii="Times New Roman" w:hAnsi="Times New Roman"/>
          <w:color w:val="7030A0"/>
          <w:sz w:val="25"/>
          <w:szCs w:val="25"/>
        </w:rPr>
        <w:t>902 10 06 6820012800 630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4.</w:t>
        <w:tab/>
        <w:t>Настоящее постановление опубликовать в Информационном бюллетене «Сорский городской вестник» и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В.Ф.Найденов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1:00Z</dcterms:created>
  <dc:creator>Ауструмс</dc:creator>
  <dc:description/>
  <cp:keywords/>
  <dc:language>en-US</dc:language>
  <cp:lastModifiedBy>Зинченко</cp:lastModifiedBy>
  <cp:lastPrinted>2024-02-06T14:31:00Z</cp:lastPrinted>
  <dcterms:modified xsi:type="dcterms:W3CDTF">2024-02-16T03:49:00Z</dcterms:modified>
  <cp:revision>140</cp:revision>
  <dc:subject/>
  <dc:title/>
</cp:coreProperties>
</file>