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15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февраля   </w:t>
      </w:r>
      <w:r>
        <w:rPr>
          <w:rFonts w:cs="Times New Roman" w:ascii="Times New Roman" w:hAnsi="Times New Roman"/>
          <w:sz w:val="26"/>
          <w:szCs w:val="26"/>
        </w:rPr>
        <w:t>2024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71 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ддержка и развит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систем в муниципально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9.2022 № 496-п (с изменениями от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01.2023 № 20-п, от 10.04.2023 № 134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14.06.2023 № 235-п, от 10.08.2023 № 324-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sz w:val="26"/>
          <w:szCs w:val="26"/>
        </w:rPr>
        <w:t>4.11.2023 № 457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Изложить муниципальную программу «Поддержка и развитие коммунальных систем в муниципальном образовании город Сорск», утвержденную постановлением администрации города Сорска от 30.09.2022 № 496-п, далее - Программа,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муниципального образования город Сорс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ддержка и развитие коммунальных систем в муниципальном образовании город Сорск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2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contextualSpacing/>
              <w:jc w:val="left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120"/>
              <w:ind w:left="0" w:hanging="0"/>
              <w:contextualSpacing/>
              <w:jc w:val="left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Соисполнит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Цель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коммунальных систем и объектов в соответствии с потребностями жилищного и промышленного строительства, повышение качества производимых для потребителей коммунальных услуг, улучшение экологической ситуаци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 xml:space="preserve">Задачи 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вышение надежности систем коммунального хозяйства.</w:t>
            </w:r>
          </w:p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вышение качества предоставления коммунальных услуг.</w:t>
            </w:r>
          </w:p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Повышение инвестиционной привлекательности коммунальной инфраструктуры муниципального образовани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Целевые показатели и (или) индикато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20C22"/>
                <w:sz w:val="26"/>
                <w:szCs w:val="26"/>
              </w:rPr>
              <w:t>Снижение процента износа объектов коммунальной инфраструктуры к уровню 2022г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20C22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</w:rPr>
              <w:t>2023 год – 0,1 %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20C22"/>
                <w:sz w:val="26"/>
                <w:szCs w:val="26"/>
              </w:rPr>
              <w:t>2024 год – 0,1 %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20C22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</w:rPr>
              <w:t>2025 год – 0,1 %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20C22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</w:rPr>
              <w:t>2026 год – 0,1%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Этапы и сроки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Срок реализации программы – на 2023-2026 г.</w:t>
            </w:r>
          </w:p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Этапы не выделяютс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Объём бюджетных ассигнов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: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2839.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, из них муниципальный бюджет – 10084,0 тыс. руб.; республиканский бюджет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2755,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 xml:space="preserve">- 2023 год 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372,6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 xml:space="preserve"> тыс. руб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4 год – 31067,0 тыс.руб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5 год – 2400,0 тыс руб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6 год – 3000,0 тыс.руб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нижение удельных издержек при оказании жилищно-коммунальных услуг;</w:t>
            </w:r>
          </w:p>
          <w:p>
            <w:pPr>
              <w:pStyle w:val="ConsPlusCell"/>
              <w:widowControl/>
              <w:spacing w:before="0" w:after="12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- снижение уровня износа объектов коммунальной инфраструктуры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contextualSpacing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lineRule="auto" w:line="276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щая характеристика сферы реализации Программы, анализ основных проблем в данной сфере и прогноз ее развития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разработки муниципальной программы «Поддержка и развитие коммунальных систем в муниципальном образовании город Сорск» (далее Программа), является обеспечение развития коммунальных систем и объектов в соответствии с потребностями жилищного строительства, повышение качества производимых для потребителей коммунальных услуг, улучшение экологической ситуаци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редставляет собой увязанный по задачам, ресурсам и срокам осуществления, перечень мероприятий, направленных на обеспечение функционирования и развития коммунальной инфраструктуры муниципального образования город Сорск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Программы являются:</w:t>
      </w:r>
    </w:p>
    <w:p>
      <w:pPr>
        <w:pStyle w:val="List"/>
        <w:tabs>
          <w:tab w:val="clear" w:pos="708"/>
          <w:tab w:val="left" w:pos="310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вышение надежности систем коммунального хозяйства.</w:t>
      </w:r>
    </w:p>
    <w:p>
      <w:pPr>
        <w:pStyle w:val="List"/>
        <w:tabs>
          <w:tab w:val="clear" w:pos="708"/>
          <w:tab w:val="left" w:pos="310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вышение качества предоставления коммунальных услуг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3.Повышение инвестиционной привлекательности коммунальной инфраструктуры муниципального образования.</w:t>
      </w:r>
    </w:p>
    <w:p>
      <w:pPr>
        <w:pStyle w:val="ConsPlusTitl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дним из приоритетов жилищной политики администрации города Сорска, является обеспечение комфортных условий проживания граждан, доступности и качества коммунальных услуг для населения.</w:t>
      </w:r>
    </w:p>
    <w:p>
      <w:pPr>
        <w:pStyle w:val="ConsPlusTitl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настоящее время, в целом, деятельность коммунального комплекса города Сорска характеризуется недостаточно качественным уровнем предоставления коммунальных услуг. </w:t>
      </w:r>
    </w:p>
    <w:p>
      <w:pPr>
        <w:pStyle w:val="ConsPlusTitl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Titl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ланово-предупредительный ремонт сетей, котельного оборудования, оборудования систем тепло-водоснабжения, водоотвед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, к увеличению затрат на их содержание и как следствие увеличению тарифов для населения и предприятий бюджетной сферы.</w:t>
      </w:r>
    </w:p>
    <w:p>
      <w:pPr>
        <w:pStyle w:val="ConsPlusTitl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еэффективное использование природных ресурсов выражается в высоких потерях воды и тепловой энергии в процессе производства и транспортировки ресурсов до потребителей. Износ водопроводных сетей и сетей канализации достигает 95%., котельного оборудования 85%. Велики утечки и неучтенный расход воды при транспортировке в системах водоснабжения.</w:t>
      </w:r>
    </w:p>
    <w:p>
      <w:pPr>
        <w:pStyle w:val="ConsPlusTitl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ля повышения качества предоставления коммунальных услуг и эффективности использования природных ресурсов необходимо обеспечить масштабную реализацию проектов капитальных ремонтов, реконструкции и модернизации объектов коммунальной инфраструктуры. </w:t>
      </w:r>
    </w:p>
    <w:p>
      <w:pPr>
        <w:pStyle w:val="ConsPlusTitle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19"/>
        <w:spacing w:lineRule="auto" w:line="276"/>
        <w:ind w:left="0"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раткая характеристика коммунальной инфраструктуры.</w:t>
      </w:r>
    </w:p>
    <w:p>
      <w:pPr>
        <w:pStyle w:val="Normal"/>
        <w:widowControl w:val="false"/>
        <w:autoSpaceDE w:val="false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мунальная инфраструктура г. Сорска включает в себя:</w:t>
      </w:r>
    </w:p>
    <w:p>
      <w:pPr>
        <w:pStyle w:val="Normal"/>
        <w:widowControl w:val="false"/>
        <w:autoSpaceDE w:val="false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тепловые сети протяженностью 19,328 км. в двухтрубном исчислении из них 17,4 км являются ветхими. Износ составляет – 90 %;</w:t>
      </w:r>
    </w:p>
    <w:p>
      <w:pPr>
        <w:pStyle w:val="Normal"/>
        <w:widowControl w:val="false"/>
        <w:autoSpaceDE w:val="false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допроводные сети – 24,005 км, ветхие – 21,6 км. Степень износа – 90 %;</w:t>
      </w:r>
    </w:p>
    <w:p>
      <w:pPr>
        <w:pStyle w:val="Normal"/>
        <w:widowControl w:val="false"/>
        <w:autoSpaceDE w:val="false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канализационные сети – 19,395 км. Степень износа - 100%. </w:t>
      </w:r>
    </w:p>
    <w:p>
      <w:pPr>
        <w:pStyle w:val="Normal"/>
        <w:widowControl w:val="false"/>
        <w:autoSpaceDE w:val="false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од по поставке коммунальных ресурсов, разделен на три зоны. Теплоснабжение и горячее водоснабжение первой зоны осуществляет ТЭЦ ООО «Сорский ГОК», т.к. мощности городской котельной не позволяют в полной мере обеспечить теплом весь город. Вторую и третью зону, а так же часть частного домовладения, подключенного к тепловым сетям, отапливает городская котельная. В связи со сложностью рельефа, подачу теплоносителя в третью зону осуществляет ТНС. Частный сектор «поселка Геологов» отапливает собственная котельная, которая вместе с сетями является автономным источником тепловой энергии и физически не подключена к централизованным городским сетям.</w:t>
      </w:r>
    </w:p>
    <w:p>
      <w:pPr>
        <w:pStyle w:val="Normal"/>
        <w:widowControl w:val="false"/>
        <w:autoSpaceDE w:val="false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олодное водоснабжение потребителям осуществляется от водозабора «Корчин ключ», по водоводу длиной 8км, далее станцией третьего подъема распределяется по всем трем зонам.</w:t>
      </w:r>
    </w:p>
    <w:p>
      <w:pPr>
        <w:pStyle w:val="Normal"/>
        <w:widowControl w:val="false"/>
        <w:autoSpaceDE w:val="false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доотведение централизованное, осуществляется по трубам диаметром от 63 до 300 мм. Центральный коллектор самотечный, по профилю рельефа, до очистных сооружений.</w:t>
      </w:r>
    </w:p>
    <w:p>
      <w:pPr>
        <w:pStyle w:val="Normal"/>
        <w:widowControl w:val="false"/>
        <w:autoSpaceDE w:val="false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е котельные, очистные сооружения, ТНС, водозабор, сети водоснабжения, теплоснабжения и водоотведения,  находятся в муниципальной собственности г. Сорска и передано в аренду МУП «Новый Дом». </w:t>
      </w:r>
    </w:p>
    <w:p>
      <w:pPr>
        <w:pStyle w:val="Normal"/>
        <w:widowControl w:val="false"/>
        <w:autoSpaceDE w:val="false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настоящий момент эксплуатацию объектов коммунальной инфраструктуры на основании договоров аренды, осуществляет МУП «НД».</w:t>
      </w:r>
    </w:p>
    <w:p>
      <w:pPr>
        <w:pStyle w:val="Normal"/>
        <w:shd w:fill="FFFFFF" w:val="clear"/>
        <w:spacing w:lineRule="auto" w:line="264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20C22"/>
          <w:sz w:val="26"/>
          <w:szCs w:val="26"/>
          <w:lang w:eastAsia="ru-RU"/>
        </w:rPr>
        <w:t>Необходимо осуществлять реконструкцию объектов тепло - водоснабжения. Согласно положениям Федерального закона от 27.07.2010 «О теплоснабжении» №190-ФЗ и «О водоснабжении и водоотведении» от 07.12.2011 № 416-ФЗ  администрацией г. Сорска разработаны и утверждены в установленном порядке схемы теплоснабжения, водоснабжения и водоотведения. Схема теплоснабжения актуализирована в 2021 году, схемы водоснабжения и водоотведения актуализированы в 2021 году. Схемы теплоснабжения, водоснабжения и водоотведения включают в себя разделы по оценке финансовых потребностей для осуществления строительства, реконструкции и технического перевооружения инженерных сетей, а так же расчет инвестиций, необходимых на реконструкцию сетей.</w:t>
      </w:r>
    </w:p>
    <w:p>
      <w:pPr>
        <w:pStyle w:val="Normal"/>
        <w:shd w:fill="FFFFFF" w:val="clear"/>
        <w:spacing w:lineRule="auto" w:line="264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20C22"/>
          <w:sz w:val="26"/>
          <w:szCs w:val="26"/>
          <w:lang w:eastAsia="ru-RU"/>
        </w:rPr>
        <w:t>Основная деятельность предприятий коммунального комплекса заключается в предоставлении качественных коммунальных услуг потребителям. Бесперебойная подача ресурсов зависит от финансовой стабильности предприятий и удовлетворительного технического состояния объектов и сетей тепло-, водоснабжения, водоотведения.</w:t>
      </w:r>
    </w:p>
    <w:p>
      <w:pPr>
        <w:pStyle w:val="Normal"/>
        <w:shd w:fill="FFFFFF" w:val="clear"/>
        <w:spacing w:lineRule="auto" w:line="264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color w:val="020C2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6"/>
          <w:szCs w:val="26"/>
          <w:lang w:eastAsia="ru-RU"/>
        </w:rPr>
      </w:r>
    </w:p>
    <w:p>
      <w:pPr>
        <w:pStyle w:val="Normal"/>
        <w:spacing w:before="0" w:after="20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Приоритеты муниципальной политики в сфере реализации Программы, цели и задачи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оритеты политики администрации города Сорска на период до 2026 года включают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е условий для предоставления качественных услуг населению и прочим потребителям города Сорска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улучшение технического состояния </w:t>
      </w:r>
      <w:r>
        <w:rPr>
          <w:rFonts w:cs="Times New Roman" w:ascii="Times New Roman" w:hAnsi="Times New Roman"/>
          <w:color w:val="2D2D2D"/>
          <w:spacing w:val="2"/>
          <w:sz w:val="26"/>
          <w:szCs w:val="26"/>
          <w:shd w:fill="FFFFFF" w:val="clear"/>
        </w:rPr>
        <w:t>коммунального комплекс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нижение уровня технического износа </w:t>
      </w:r>
      <w:r>
        <w:rPr>
          <w:rFonts w:cs="Times New Roman" w:ascii="Times New Roman" w:hAnsi="Times New Roman"/>
          <w:color w:val="2D2D2D"/>
          <w:spacing w:val="2"/>
          <w:sz w:val="26"/>
          <w:szCs w:val="26"/>
          <w:shd w:fill="FFFFFF" w:val="clear"/>
        </w:rPr>
        <w:t>коммунального комплекс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Title"/>
        <w:spacing w:before="0" w:after="0"/>
        <w:ind w:firstLine="567"/>
        <w:contextualSpacing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ые цели и задачи Программы</w:t>
      </w:r>
    </w:p>
    <w:p>
      <w:pPr>
        <w:pStyle w:val="ConsPlusTitle"/>
        <w:spacing w:before="0" w:after="0"/>
        <w:ind w:firstLine="567"/>
        <w:contextualSpacing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Целью Программы является:</w:t>
      </w:r>
    </w:p>
    <w:p>
      <w:pPr>
        <w:pStyle w:val="ConsPlusTitl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создание условий для предоставления коммунальных услуг в соответствии со стандартами качества, обеспечивающими комфортные условия проживания граждан (потребителей услуг). </w:t>
      </w:r>
    </w:p>
    <w:p>
      <w:pPr>
        <w:pStyle w:val="ConsPlusTitl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снижение потребления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ConsPlusTitl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ыми задачами Программы являются:</w:t>
      </w:r>
    </w:p>
    <w:p>
      <w:pPr>
        <w:pStyle w:val="ConsPlusTitl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обеспечение населения чистой водой входит в число приоритетов долгосрочного социально-экономического развития поселения, ее решение позволяет обеспечить возможность для улучшения качества жизни населения, предотвратить чрезвычайные ситуации, связанные с функционированием систем водоснабжения, водоотведения и очистки сточных вод, создать условия для эффективного функционирования и устойчивого развития организаций.</w:t>
      </w:r>
    </w:p>
    <w:p>
      <w:pPr>
        <w:pStyle w:val="ConsPlusTitl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модернизация объектов коммунальной инфраструктуры, связанная с реконструкцией существующих объектов с высоким уровнем износа; строительство новых объектов, взамен существующих с высоким уровнем износа, в том числе, с учетом перспективного развития;</w:t>
      </w:r>
    </w:p>
    <w:p>
      <w:pPr>
        <w:pStyle w:val="ConsPlusTitl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снижение удельных издержек при оказании жилищно-коммунальных услуг;</w:t>
      </w:r>
    </w:p>
    <w:p>
      <w:pPr>
        <w:pStyle w:val="ConsPlusTitl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расширение практики применения энергосберегающих технологий при модернизации и реконструкции основных фондов объектов энергетики и коммунального комплекса;</w:t>
      </w:r>
    </w:p>
    <w:p>
      <w:pPr>
        <w:pStyle w:val="ConsPlusTitle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обеспечение надежности и эффективности поставки коммунальных ресурсов.</w:t>
      </w:r>
    </w:p>
    <w:p>
      <w:pPr>
        <w:pStyle w:val="ConsPlusTitle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19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рок реализации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подпрограммы осуществляется в период 2023 – 2026 годов.</w:t>
      </w:r>
    </w:p>
    <w:p>
      <w:pPr>
        <w:pStyle w:val="Style19"/>
        <w:ind w:left="1495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Перечень основных мероприятий Программы</w:t>
      </w:r>
    </w:p>
    <w:p>
      <w:pPr>
        <w:pStyle w:val="Style19"/>
        <w:ind w:left="1495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реализации поставленной цели и решения задач Программы, достижения планируемых значений показателей предусмотрено выполнение комплекса мероприят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992"/>
        <w:gridCol w:w="993"/>
        <w:gridCol w:w="992"/>
        <w:gridCol w:w="1134"/>
        <w:gridCol w:w="1417"/>
      </w:tblGrid>
      <w:tr>
        <w:trPr>
          <w:trHeight w:val="27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ъем финансирования по годам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й исполнитель</w:t>
            </w:r>
          </w:p>
        </w:tc>
      </w:tr>
      <w:tr>
        <w:trPr>
          <w:trHeight w:val="3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дача 1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. Разработка проектно-сметной документации для выполнения капитальных ремонтов систем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6"/>
                <w:szCs w:val="26"/>
                <w:shd w:fill="FFFFFF" w:val="clear"/>
              </w:rPr>
              <w:t>коммунального комплекса. Проведение экспертиз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4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46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265,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7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6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265,4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того по задаче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6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265,4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дача 2</w:t>
            </w:r>
          </w:p>
        </w:tc>
      </w:tr>
      <w:tr>
        <w:trPr>
          <w:trHeight w:val="22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9"/>
              <w:widowControl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.1.Капитальный ремонт, ремонт систем коммунального комплекса(в том числе кап.ремонт участка тепловой сети ул.50 лет Октября-ул.Ки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49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96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8574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7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818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3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2755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 на реализацию мероприятия «Капитальный ремонт систем коммунальной инфраструктуры  (в том числе приобретения оборудования и материалов)», проводимого в  рамках государственной программы Республики Хакасия «Развитие коммунальной инфраструктуры Республики Хакасия и обеспечение качественных  жилищно-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9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5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4537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81,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37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38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2755,6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2.2.Капитальный ремонт в рамках региональной программы Республики Хакасия «Модернизация систем коммунальной инфраструктуры Республики Хакасия на 2023-2027 год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2.1.системы централизованного водоснабжения города Со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2.2.системы теплоснабжения города Со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Итого по задач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49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9602,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8574,2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1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818,6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37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38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2755,6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637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3106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52839,6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68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008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Бюджет 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437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838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275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полнение капитальных ремонтов систем коммунальной инфраструктуры г. Сорск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оисходит за счет софинансирования расходов в виде субсидии для осуществления капитальных ремонтов в рамках муниципальной программы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еханизм привлечения и использования финансовых средств из местного бюджета происходит в соответствии с условиями софинансирования из республиканского бюджета и определяются соответствующими соглашениями, нормативными правовыми актами Республики Хакасия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убсидия предоставляется в соответствии со сводной бюджетной росписью республиканского бюджета РХ в пределах лимитов бюджетных обязательств, при соблюдении муниципальным образованием условий предоставления субсидий. </w:t>
      </w:r>
    </w:p>
    <w:p>
      <w:pPr>
        <w:pStyle w:val="Style19"/>
        <w:ind w:left="928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основание ресурсного обеспечения Программы</w:t>
      </w:r>
    </w:p>
    <w:p>
      <w:pPr>
        <w:pStyle w:val="Normal"/>
        <w:spacing w:before="0" w:after="0"/>
        <w:ind w:firstLine="99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бщая сумма финансовых средств на выполнение программных мероприятий на 2023-2026 годы  составит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2839,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 рублей.</w:t>
      </w:r>
    </w:p>
    <w:p>
      <w:pPr>
        <w:pStyle w:val="Normal"/>
        <w:spacing w:before="0" w:after="0"/>
        <w:ind w:firstLine="994"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В том числ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- 2023 год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6372,6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 руб.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- 2024 год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1067,0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руб.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2400,0 тыс руб.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6 год – 3000,0 тыс.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в том числ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Средства местного бюджета:</w:t>
      </w:r>
    </w:p>
    <w:p>
      <w:pPr>
        <w:pStyle w:val="Normal"/>
        <w:spacing w:before="0" w:after="0"/>
        <w:ind w:left="142" w:hanging="142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- 2023 год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000,0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 руб.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- 2024 год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684,0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руб.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2400,0 тыс руб.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6 год – 3000,0 тыс.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Средства республиканского бюджет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3 год –14372,6тыс. руб.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- 2024 год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8383,0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тыс.руб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0,0 тыс руб.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6 год – 0,0 тыс.руб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ab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ъемы и источники финансирования программы подлежат уточнению в соответствии с решением о бюджете на соответствующий финансовый год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ind w:left="56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Индикаторы и ожидаемые результаты реализации программ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ффективность реализации мероприятий Программы оценивается показателями результативност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984"/>
        <w:gridCol w:w="1191"/>
        <w:gridCol w:w="965"/>
        <w:gridCol w:w="850"/>
        <w:gridCol w:w="851"/>
        <w:gridCol w:w="851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азатель результати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результ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зовый уровень 2022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</w:t>
            </w:r>
          </w:p>
        </w:tc>
      </w:tr>
      <w:tr>
        <w:trPr>
          <w:trHeight w:val="57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надежности работы коммунальных систем МО г. Со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нижение % износ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,0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Каменева В.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 xml:space="preserve">                                      В.Ф.Найден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Зинченко</cp:lastModifiedBy>
  <cp:lastPrinted>2024-02-14T14:08:00Z</cp:lastPrinted>
  <dcterms:modified xsi:type="dcterms:W3CDTF">2024-02-16T04:53:00Z</dcterms:modified>
  <cp:revision>211</cp:revision>
  <dc:subject/>
  <dc:title/>
</cp:coreProperties>
</file>