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048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2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850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0.02.2024                                                                                                    № 79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дминистрации города Сорска от 08.09.202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№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74-п</w:t>
      </w:r>
      <w:r>
        <w:rPr>
          <w:rFonts w:cs="Times New Roman" w:ascii="Times New Roman" w:hAnsi="Times New Roman"/>
          <w:b/>
          <w:sz w:val="26"/>
          <w:szCs w:val="24"/>
        </w:rPr>
        <w:t xml:space="preserve">. </w:t>
      </w:r>
      <w:r>
        <w:rPr>
          <w:rFonts w:cs="Times New Roman" w:ascii="Times New Roman" w:hAnsi="Times New Roman"/>
          <w:sz w:val="26"/>
          <w:szCs w:val="24"/>
        </w:rPr>
        <w:t xml:space="preserve">«Об утверждении муниципальн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раммы «Развитие архивного дела 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м образовании город Сор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2021-2023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(с изменениями от 16.02.2021 № 47-п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17.10.2023 № 410-п</w:t>
      </w:r>
      <w:r>
        <w:rPr>
          <w:rFonts w:cs="Times New Roman" w:ascii="Times New Roman" w:hAnsi="Times New Roman"/>
          <w:sz w:val="26"/>
          <w:szCs w:val="24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соответствии со ст. 179 «Бюджетного кодекса Российской Федерации» от 31.07.1998г № 145-ФЗ, ст. 27 Устава муниципального образования г. Сорск, администрация города Сор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изменения в муниципальную программу  «Развитие архивного дела в муниципальном образовании город Сорск на 2021 – 2023 годы», утвержденную постановлением администрации города Сорска от 08.09.2020 № 274-п. (с изменения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В паспорте программы «</w:t>
      </w:r>
      <w:r>
        <w:rPr>
          <w:rFonts w:cs="Times New Roman" w:ascii="Times New Roman" w:hAnsi="Times New Roman"/>
          <w:sz w:val="26"/>
          <w:szCs w:val="26"/>
        </w:rPr>
        <w:t>Объёмы бюджетных ассигнований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66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Источник финансирования – бюджет муниципального образования город Сорск.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и в средствах на реализацию программы: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1 год - 37,0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2 год - 220,0 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023 год - 40,0 тыс. руб.;</w:t>
            </w:r>
          </w:p>
          <w:p>
            <w:pPr>
              <w:pStyle w:val="Style15"/>
              <w:tabs>
                <w:tab w:val="clear" w:pos="708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сего по программе: 297,0тыс. руб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В разделе </w:t>
      </w:r>
      <w:r>
        <w:rPr>
          <w:rFonts w:cs="Times New Roman" w:ascii="Times New Roman" w:hAnsi="Times New Roman"/>
          <w:sz w:val="26"/>
          <w:szCs w:val="24"/>
          <w:lang w:val="en-US"/>
        </w:rPr>
        <w:t>IV</w:t>
      </w:r>
      <w:r>
        <w:rPr>
          <w:rFonts w:cs="Times New Roman" w:ascii="Times New Roman" w:hAnsi="Times New Roman"/>
          <w:sz w:val="26"/>
          <w:szCs w:val="24"/>
        </w:rPr>
        <w:t xml:space="preserve"> «Перечень основных мероприятий муниципальной программы» раздел 2 таблицы </w:t>
      </w:r>
      <w:r>
        <w:rPr/>
        <w:t>изменить и изложить в следующей редакции:</w:t>
      </w:r>
    </w:p>
    <w:tbl>
      <w:tblPr>
        <w:tblW w:w="97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1134"/>
        <w:gridCol w:w="1134"/>
        <w:gridCol w:w="2450"/>
        <w:gridCol w:w="10"/>
      </w:tblGrid>
      <w:tr>
        <w:trPr>
          <w:trHeight w:val="240" w:hRule="atLeast"/>
          <w:cantSplit w:val="true"/>
        </w:trPr>
        <w:tc>
          <w:tcPr>
            <w:tcW w:w="9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2  Обеспечение нормативных условий хранения архивных    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документов                             </w:t>
            </w:r>
          </w:p>
        </w:tc>
      </w:tr>
      <w:tr>
        <w:trPr>
          <w:trHeight w:val="1213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790" w:leader="none"/>
              </w:tabs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1.Письменный стол и стулья в архивохранилищ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 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2. Приобретение металлических шкафов для хранения НСА на бумажном носител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.3. Приобретение первичных средств хранения (архивные короба, папки), подшивка архивных документов.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1219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4. Приобретение специализированного оборудования для обеспыливания (пылесос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5.Уничтожитель бума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,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.6 Замена системы отопления, ремонт кабинета, архивохранилищ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220,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1044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Специалист администрации (зав. мун. архивом)</w:t>
            </w:r>
          </w:p>
        </w:tc>
      </w:tr>
      <w:tr>
        <w:trPr>
          <w:trHeight w:val="240" w:hRule="atLeast"/>
          <w:cantSplit w:val="true"/>
        </w:trPr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ВСЕГО по Программе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Абзац второй раздела № 5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ём финансирования муниципальной программы в течение 2021-2023 годов составит 297,0 тысяч 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1 год – 37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– 220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– 40,0 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. Контроль за исполнением настоящего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3:05:00Z</dcterms:created>
  <dc:creator>User</dc:creator>
  <dc:description/>
  <dc:language>en-US</dc:language>
  <cp:lastModifiedBy>Зинченко</cp:lastModifiedBy>
  <cp:lastPrinted>2024-02-19T11:34:00Z</cp:lastPrinted>
  <dcterms:modified xsi:type="dcterms:W3CDTF">2024-02-26T03:05:00Z</dcterms:modified>
  <cp:revision>2</cp:revision>
  <dc:subject/>
  <dc:title/>
</cp:coreProperties>
</file>