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1883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20г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21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5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8 (из них 0 жалоб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72 (из них 4 жалобы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699"/>
        <w:gridCol w:w="55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457"/>
        <w:gridCol w:w="531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2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2021 г. можно отметить увеличение  количества обращений граждан в </w:t>
      </w:r>
      <w:r>
        <w:rPr>
          <w:spacing w:val="-1"/>
          <w:sz w:val="26"/>
          <w:szCs w:val="26"/>
        </w:rPr>
        <w:t>сравнении с 2020 годом на 24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2021 г. в администрацию города</w:t>
      </w:r>
      <w:r>
        <w:rPr>
          <w:spacing w:val="-1"/>
          <w:sz w:val="26"/>
          <w:szCs w:val="26"/>
        </w:rPr>
        <w:t xml:space="preserve"> обратилось  72 человек (в  2020г.-58 чел.), </w:t>
      </w:r>
      <w:r>
        <w:rPr>
          <w:sz w:val="26"/>
          <w:szCs w:val="26"/>
        </w:rPr>
        <w:t xml:space="preserve">принято на личном приеме должностными лицами администрации города Сорска 0 человек (в 2020г. – 3 человека). </w:t>
      </w:r>
      <w:r>
        <w:rPr>
          <w:spacing w:val="-1"/>
          <w:sz w:val="26"/>
          <w:szCs w:val="26"/>
        </w:rPr>
        <w:t xml:space="preserve"> Уменьшение  по сравнению с 2020 годом составило  на 100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31794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spacing w:val="-1"/>
          <w:sz w:val="26"/>
          <w:szCs w:val="26"/>
        </w:rPr>
        <w:t>В 2021 году значительно уменьшилось количество обращений, поступивших в администрацию города Сорска, через вышестоящие государственные органы власти. Уменьшение по сравнению с 2020 годом составило 13 %. (2021г. – 2 обращения;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2020 г. – 15 обращ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-коммунальной сферы и хозяйственной деятельности, т.е.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– 53 % от общего числа обращений,  коммунальным хозяйством – 14% от общего числа обращений,  вопросами в жилищной сфере – 25 % от общего числа обращений, вопросами содержания и обеспечения коммунальными услугами жилищного фонда – 17% от общего числа обращений, вопросами обороны – 3% от общего числа обращений, вопросами безопасности и охраной правопорядка – 3% от общего числа обращений, вопросами труда и занятости – 1% от общего числа обращений, вопросами нежилого фонда – 1% от общего числа обращ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Это вопросы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38074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21 году повторных обращений граждан поступило в количестве 6 обращений,  в 2020 году поступило в количестве 2 обращений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уменьшилось (на 12%) количество коллективных обращений граждан и составило 15 обращений, в 2020 году – 17 обращений. 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4680" cy="3008630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решено положительно 17 обращений (что составляет 23,6 % от общего числа, поступивших обращений), (в 2020 году решено положительно 12 обращений). Наблюдается увеличение  положительно рассмотренных обращений на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6"/>
          <w:szCs w:val="26"/>
        </w:rPr>
        <w:t xml:space="preserve">41,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982970" cy="2953385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6 обращений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 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, за прошедший 2021 год </w:t>
      </w:r>
      <w:r>
        <w:rPr>
          <w:spacing w:val="-10"/>
          <w:sz w:val="26"/>
          <w:szCs w:val="28"/>
        </w:rPr>
        <w:t xml:space="preserve">обращений рассмотренных с нарушением срока не  было,  (в 2020г.- 0 обращений). 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  2021 году в администрацию г. Сорска  обратилось  980 граждан с заявлениями об оказании муниципальных услуг и по вопросам благоустройства города (в 2020 году аналогичных заявлений было 768. Увеличение  количества обратившихся граждан составило  27 %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нимая во внимание осложнение эпидемиологической обстановки, сопряженной с высоким риском инфицирования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, поддержано предложение Правительства Российской Федерации о переносе сроков общероссийского дня приема граждан до периода стабилизации эпидемиологическ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spacing w:val="-13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22-04-11T13:38:00Z</cp:lastPrinted>
  <dcterms:modified xsi:type="dcterms:W3CDTF">2022-04-11T08:07:00Z</dcterms:modified>
  <cp:revision>150</cp:revision>
  <dc:subject/>
  <dc:title/>
</cp:coreProperties>
</file>