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20725</wp:posOffset>
                </wp:positionV>
                <wp:extent cx="3202305" cy="1260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3"/>
                            </w:tblGrid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50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УТВЕРЖДЕНО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right="432" w:hanging="1155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решением Общественной палаты муниципального образования города Сорс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т «25» 12. 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99.25pt;mso-wrap-distance-left:9pt;mso-wrap-distance-right:0pt;mso-wrap-distance-top:0pt;mso-wrap-distance-bottom:0pt;margin-top:56.75pt;mso-position-vertical-relative:page;margin-left:4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3"/>
                      </w:tblGrid>
                      <w:tr>
                        <w:trPr>
                          <w:trHeight w:val="1985" w:hRule="atLeast"/>
                        </w:trPr>
                        <w:tc>
                          <w:tcPr>
                            <w:tcW w:w="504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УТВЕРЖДЕНО      </w:t>
                            </w:r>
                          </w:p>
                          <w:p>
                            <w:pPr>
                              <w:pStyle w:val="Normal"/>
                              <w:ind w:left="851" w:right="432" w:hanging="1155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шением Общественной палаты муниципального образования 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т «25» 12. 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ы Общественной пал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а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07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2693"/>
        <w:gridCol w:w="5670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исполн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1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существлении местного самоуправления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инар – совещ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звитии гражданского общества (обмен опыт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Левченко., председатель Общественной палаты Р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ие в отчете главы города о результатах деятельности за 2023 г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й палаты 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астие в собраниях граждан в населенных пунктах муниципального образ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й палаты 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зработке распоряжений, постановлений, целевых программ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й палаты 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ые приемы на выездных юридических консультациях Юридической приемной Общественной палаты РХ и МО г. Сор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года (по согласованию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вопросам общественного контроля, безопасности, взаимодействия с правоохранительными органами и ОН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 МО г. Сорска</w:t>
            </w:r>
          </w:p>
        </w:tc>
      </w:tr>
      <w:tr>
        <w:trPr/>
        <w:tc>
          <w:tcPr>
            <w:tcW w:w="1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-значимые мероприятия 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, проводимых органами местного самоуправления, по правовому, духовно-нравственному, военно-патриотическому воспитанию, пропаганде здорового образа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г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й палаты 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одготовке к проведению мероприятий, посвященных празднованию Дня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й палаты 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организации и проведении выборов, в том числе мероприятий по повышению правовой культуры и активности избирателей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сен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й палаты 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я общественного наблюдения на выборах Президента в Единый день голосования 202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й пала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</w:t>
            </w:r>
          </w:p>
        </w:tc>
      </w:tr>
      <w:tr>
        <w:trPr/>
        <w:tc>
          <w:tcPr>
            <w:tcW w:w="1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ое обеспечение 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еспечение взаимодействия Общественной палаты Сорского муниципального образования со средствами массовой информ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й палаты, редакция газеты «Сорский молибден», «Городской вестник», 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официальной странички в сети В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ещение в средствах массовой информации о деятельности Общественной пала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, администрация города Сорска, секретарь общественной палаты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новление тематической рубрики «Общественная палата муниципального образования г. Сорска» на официальном сайт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, секретарь Общественной палаты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ых встреч, консультаций по вопросам, представляющим взаимный инте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</w:t>
            </w:r>
          </w:p>
        </w:tc>
      </w:tr>
      <w:tr>
        <w:trPr/>
        <w:tc>
          <w:tcPr>
            <w:tcW w:w="1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е мероприятия</w:t>
            </w:r>
          </w:p>
        </w:tc>
      </w:tr>
      <w:tr>
        <w:trPr>
          <w:trHeight w:val="399" w:hRule="atLeast"/>
        </w:trPr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заседаний Общественной пала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четыре меся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, секретарь Общественной палаты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конкурсе добрых активностей «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сты города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6"/>
                <w:szCs w:val="26"/>
              </w:rPr>
              <w:t>Прием граждан в соответствии ФЗ «</w:t>
            </w:r>
            <w:r>
              <w:rPr>
                <w:b w:val="false"/>
                <w:color w:val="000000"/>
                <w:sz w:val="24"/>
                <w:szCs w:val="24"/>
              </w:rPr>
              <w:t>О порядке рассмотрения обращений граждан Российской Федерации" от 02.05.2006 N 59-ФЗ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й палаты МО г. Сорск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</w:t>
            </w:r>
          </w:p>
        </w:tc>
      </w:tr>
      <w:tr>
        <w:trPr/>
        <w:tc>
          <w:tcPr>
            <w:tcW w:w="1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вопросов, рассматриваемых на заседаниях Общественной палаты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состава Общественной палаты г. Сор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й палаты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с представителями Общественной палаты Р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работка и утверждение плана работы Общественной палаты на 202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й палаты, секретарь Общественной палаты</w:t>
            </w:r>
          </w:p>
        </w:tc>
      </w:tr>
      <w:tr>
        <w:trPr/>
        <w:tc>
          <w:tcPr>
            <w:tcW w:w="1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, рассматриваемые на заседаниях комисс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ственной палаты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«Ящика вопросов и пожеланий» - для выявления проблем жителей города через письменные обращ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ероприятий с участием членов Общественной палаты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кл мероприятий, посвященных празднованию Дня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й палаты 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а добрых 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дня пожилого челове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й палаты, ТОС, учреждения города, общественность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омощи С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ственной палаты, ТОС, учреждения города, общественность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и работы Общественной пала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Общественной палаты 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>Примечание:</w:t>
      </w:r>
      <w:r>
        <w:rPr>
          <w:rStyle w:val="Appleconvertedspace"/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rStyle w:val="Appleconvertedspace"/>
          <w:sz w:val="26"/>
          <w:szCs w:val="26"/>
        </w:rPr>
        <w:tab/>
        <w:t xml:space="preserve">Дополнительные вопросы и информация для рассмотрения на заседаниях Общественной палаты могут быть внесены в план работы с учетом социально-экономической ситуации, а также на основании предложений членов палаты. </w:t>
      </w:r>
    </w:p>
    <w:p>
      <w:pPr>
        <w:pStyle w:val="Normal"/>
        <w:jc w:val="both"/>
        <w:rPr/>
      </w:pPr>
      <w:r>
        <w:rPr>
          <w:rStyle w:val="Appleconvertedspace"/>
          <w:sz w:val="26"/>
          <w:szCs w:val="26"/>
        </w:rPr>
        <w:tab/>
        <w:t xml:space="preserve">В ходе реализации плана работы Палаты отдельные мероприятия и сроки их проведения могут корректироваться.  </w:t>
      </w:r>
    </w:p>
    <w:p>
      <w:pPr>
        <w:pStyle w:val="Normal"/>
        <w:jc w:val="both"/>
        <w:rPr>
          <w:rStyle w:val="Appleconvertedspace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Appleconvertedspac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едседатель Общественной пала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муниципального образования города Сорска                                                      Т.С. Стутко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4:26:00Z</dcterms:created>
  <dc:creator>Веретнова</dc:creator>
  <dc:description/>
  <cp:keywords/>
  <dc:language>en-US</dc:language>
  <cp:lastModifiedBy>Услуги</cp:lastModifiedBy>
  <cp:lastPrinted>2023-12-20T16:23:00Z</cp:lastPrinted>
  <dcterms:modified xsi:type="dcterms:W3CDTF">2024-03-28T04:56:00Z</dcterms:modified>
  <cp:revision>19</cp:revision>
  <dc:subject/>
  <dc:title>УТВЕРЖДЕНО</dc:title>
</cp:coreProperties>
</file>