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03.2025                                                                                           № 100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четной грамоте главы городского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руга города Сорска Республики Хакас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 xml:space="preserve">В целях поощрения граждан, трудовых коллективов индивидуальных предпринимателей и организаций за деятельность, направленную на благосостояние городского округа города Сорска Республики Хакасия, за высокое профессиональное мастерство и многолетний добросовестный труд, руководствуясь Уставом городского округа города Сорска Республики Хакасия, администрация города Сор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ab/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sz w:val="26"/>
          </w:rPr>
          <w:t>Положение</w:t>
        </w:r>
      </w:hyperlink>
      <w:r>
        <w:rPr>
          <w:rFonts w:cs="Times New Roman" w:ascii="Times New Roman" w:hAnsi="Times New Roman"/>
          <w:sz w:val="26"/>
        </w:rPr>
        <w:t xml:space="preserve"> «О Почетной грамоте, Благодарственном письме главы городского округа города Сорска Республики Хакасия» (приложение №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. Утвердить </w:t>
      </w:r>
      <w:hyperlink w:anchor="Par104">
        <w:r>
          <w:rPr>
            <w:rStyle w:val="InternetLink"/>
            <w:rFonts w:cs="Times New Roman" w:ascii="Times New Roman" w:hAnsi="Times New Roman"/>
            <w:sz w:val="26"/>
          </w:rPr>
          <w:t>состав</w:t>
        </w:r>
      </w:hyperlink>
      <w:r>
        <w:rPr>
          <w:rFonts w:cs="Times New Roman" w:ascii="Times New Roman" w:hAnsi="Times New Roman"/>
          <w:sz w:val="26"/>
        </w:rPr>
        <w:t xml:space="preserve"> комиссии по награждению Почетной грамотой, Благодарственным письмом главы городского округа города Сорска Республики Хакасия» (приложение №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3. Утвердить </w:t>
      </w:r>
      <w:hyperlink w:anchor="Par148">
        <w:r>
          <w:rPr>
            <w:rStyle w:val="InternetLink"/>
            <w:rFonts w:cs="Times New Roman" w:ascii="Times New Roman" w:hAnsi="Times New Roman"/>
            <w:sz w:val="26"/>
          </w:rPr>
          <w:t>Положение</w:t>
        </w:r>
      </w:hyperlink>
      <w:r>
        <w:rPr>
          <w:rFonts w:cs="Times New Roman" w:ascii="Times New Roman" w:hAnsi="Times New Roman"/>
          <w:sz w:val="26"/>
        </w:rPr>
        <w:t xml:space="preserve"> «О комиссии по награждению Почетной грамотой, Благодарственным письмом главы городского округа города Сорска Республики Хакасия» (приложение №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Утвердить наградной лист (приложение № 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Настоящее постановление направить для опубликования в газету «Сорский городской вестник» и разместить на Официальном сайте администрации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6. Отменить постановление администрации города Сорска от 04.03.2013 № 104-п. «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четной грамоте главы муниципального образования город Сор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</w:rPr>
        <w:t>Контроль за исполнением постановления возложить на управляющего делами администрации города Сорска (Журавлева А.В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</w:rPr>
      </w:pPr>
      <w:r>
        <w:rPr/>
        <w:t xml:space="preserve">   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М.С. Гура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9.03.2025 № 100-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jc w:val="center"/>
        <w:rPr>
          <w:sz w:val="26"/>
          <w:szCs w:val="20"/>
        </w:rPr>
      </w:pPr>
      <w:bookmarkStart w:id="0" w:name="Par32"/>
      <w:bookmarkEnd w:id="0"/>
      <w:r>
        <w:rPr>
          <w:sz w:val="26"/>
          <w:szCs w:val="20"/>
        </w:rPr>
        <w:t>ПОЛОЖЕНИЕ</w:t>
      </w:r>
    </w:p>
    <w:p>
      <w:pPr>
        <w:pStyle w:val="ConsPlusTitle"/>
        <w:jc w:val="center"/>
        <w:rPr/>
      </w:pPr>
      <w:r>
        <w:rPr>
          <w:sz w:val="26"/>
          <w:szCs w:val="20"/>
        </w:rPr>
        <w:t>О ПОЧЕТНОЙ ГРАМОТЕ, БЛАГОДАРСТВЕННОМ ПИСЬМЕ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ГЛАВЫ ГОРОДСКОГО ОКРУГА 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1.1. Почетная грамота главы городского округа города Сорска Республики Хакасия (далее по тексту - Почетная грамота) - является формой поощрения граждан, трудовых коллективов индивидуальных предпринимателей, предприятий, учреждений и организаций независимо от форм собственности </w:t>
      </w:r>
      <w:r>
        <w:rPr>
          <w:rFonts w:cs="Times New Roman" w:ascii="Times New Roman" w:hAnsi="Times New Roman"/>
          <w:i/>
          <w:sz w:val="26"/>
        </w:rPr>
        <w:t>за многолетний добросовестный труд, высокое профессиональное мастерство, внесших существенный вклад в развитие экономики, культуры, науки, искусства, образования, охраны здоровья, местного самоуправления, отличившихся при защите Отечества, охране жизни и прав граждан, осуществление благотворительной деятельности и за иные заслуги перед городским округом города Сорска Республики Хакасия (далее – городской округ город Сорск) способствующие его всестороннему развитию и повышению его авторит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1.2. Благодарственным письмом главы городского округа города Сорска Республики Хакасия (далее по тексту – Благодарственное письмо) – награждаются трудовые коллективы, муниципальные служащие администрации города Сорска, а также отдельные работники предприятий, учреждений, организаций частной, государственной, муниципальной и иных форм собственности </w:t>
      </w:r>
      <w:r>
        <w:rPr>
          <w:rFonts w:cs="Times New Roman" w:ascii="Times New Roman" w:hAnsi="Times New Roman"/>
          <w:i/>
          <w:sz w:val="26"/>
        </w:rPr>
        <w:t>за осуществление конкретных, и полезных для города дел в промышленности, строительстве и транспорта, в науке и образовании, здравоохранении и культуре, в других областях трудовой деятельности и в связи с юбилейными датами, профессиональными праздн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3. К Почетной грамоте, Благодарственному письму может выделяться денежное вознаграждение. Размер денежного вознаграждения утверждается распоряжением администрации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4. Почетной грамотой, Благодарственным письмом главы городского округа города Сорска (далее по тексту – главы города Сорска) могут быть удостоены жители городского округа города Сорска Республики Хакасия, трудовые коллективы индивидуальных предпринимателей, организаций независимо от форм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5. Решение о награждении Почетной грамотой, Благодарственным письмом принимается главой города Сорска в форме постановления главы города Сор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</w:rPr>
        <w:t>2. Принципы поощрений гла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1. Почетной г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мотой награждаются работники, имеющие общий стаж работы в данной организации не менее 5 л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 Поощрения главы города Сорска производятся на основе следующих принцип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 поощрения исключительно за личные заслуги и дост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единства требований и равенства условий, установленных к порядку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граждения, для всех юридических и физических лиц и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запрета какой-либо дискриминации и зависимости от пола, расы, национального языка, происхождения, имущественного и социального положения, образования, отношения к религии, убеждений, принадлежности к общественным объединениям, иных обстоятельств 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  глас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граждения Почетной грамотой главы 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1. Ходатайство о награждении Почетной грамотой, Благодарственным письмом главы города Сорска может готовиться трудовыми коллективами индивидуальных предпринимателей и организаций всех форм собственности, общественными организациями, государственными органами и органами местного самоуправления, расположенными на территории городского округа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2. Ходатайство о награждении Почетной грамотой, Благодарственным письмом оформляется в письменной форме и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для граждан: биографические сведения о предоставляемых кандидатурах и краткое описание их достижений и за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для юридических лиц и индивидуальных предпринимателей: характеристику о производственной, научной, общественно-политической или иной деятельности представляемого к награждению, а также краткое описание его достижений и за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3. Представление (ходатайство) о награждении Почетной грамотой, Благодарственным письмом с прилагаемыми к нему документами направляется не менее чем за 15 дней до планируемой даты награждения в комиссию по награждению Почетной грамотой главы города Сорска (далее по тексту - Комиссия)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  проведения оценки материалов к награжд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согласования с заместителем главы города Сорска либо руководителем органа местного самоуправления, координирующим соответствующую сферу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ринятия решения о награждении или отклонении представления (ходатай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 подготовки проекта постановления о награж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4. Комиссия действует на основании Положения, утвержденного постановлением главы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Состав Комиссии утверждается постановлением главы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5. По результатам рассмотрения ходатайств Комиссия по награждению Почетной грамотой, Благодарственным письмом главы города Сорска дает заключение, которое оформляется протоколом заседания указа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6. Не позднее чем через 10 дней после принятия соответствующих заключений Комиссией материалы по награждению Почетной грамотой, Благодарственным письмом направляются на утверждение главе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7. Повторное награждение Почетной грамотой главы города Сорска за новые заслуги возможно не ранее, чем через три года после предыдущего награ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вторное награждение Почетной грамотой главы города Сорска (Благодарственным письмом главы города Сорска) за те же заслуги, за которые гражданин награждался ранее не производи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Оформление поощр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1.Награждение Почетной грамотой, Благодарственным письмом оформляется постановлением главы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2. На основании постановления главы города Сорска оформляется Почетная грамота, Благодарственное письм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4.3. Вручение Почетной грамоты, Благодарственного письма производится главой города Сорска либо его заместителем по поручению главы города Сорска в торжественной обстанов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5.1. В случаях утраты Почетной грамоты, Благодарственного письма в боевой обстановке, в результате стихийного бедствия либо при других обстоятельствах, когда не было возможности предотвратить утрату, по заявлению потерпевшего и при наличии документа, подтверждающего факт утраты, администрацией города Сорска выдаются дубликат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2. Выдача дубликата ведомственной награды осуществляется по заявлению награжденного. Наряду с заявлением в администрацию города Сорска направляются документы о награжде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5.3. Учет лиц, награжденных Почетной грамотой, Благодарственным письмом осуществляет главный специалист по кадрам администрации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</w:rPr>
        <w:t>5.4. Расходы, связанные с награждением Почетной грамотой, Благодарственным письмом, производятся за счет средств бюджета муниципального образования г. С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Управляющий делами администрации                                А.В. Журавле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9.03.2025 № 100-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  <w:bookmarkStart w:id="1" w:name="Par104"/>
      <w:bookmarkStart w:id="2" w:name="Par104"/>
      <w:bookmarkEnd w:id="2"/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СОСТАВ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КОМИССИИ ПО НАГРАЖДЕНИЮ ПОЧЕТНОЙ ГРАМОТОЙ,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БЛАГОДАРСТВЕННЫМ ПИСЬМОМ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ГЛАВЫ ГОРОДСКОГО ОКРУГА ГОРОДА СОРСКА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РЕСПУБЛИКИ ХАКА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ConsPlusCell"/>
        <w:jc w:val="both"/>
        <w:rPr/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ab/>
        <w:t>Председатель Комиссии: Журавлева А.В. - управляющий делами администрации города Сорска;</w:t>
      </w:r>
    </w:p>
    <w:p>
      <w:pPr>
        <w:pStyle w:val="ConsPlusCell"/>
        <w:jc w:val="both"/>
        <w:rPr>
          <w:sz w:val="26"/>
          <w:szCs w:val="20"/>
        </w:rPr>
      </w:pPr>
      <w:r>
        <w:rPr>
          <w:sz w:val="26"/>
          <w:szCs w:val="20"/>
        </w:rPr>
        <w:tab/>
        <w:t>Заместитель председателя комиссии: Спирина Н.Н. – руководитель отдела правового регулирования.</w:t>
      </w:r>
    </w:p>
    <w:p>
      <w:pPr>
        <w:pStyle w:val="ConsPlusCell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</w:t>
      </w:r>
      <w:r>
        <w:rPr>
          <w:sz w:val="26"/>
          <w:szCs w:val="20"/>
        </w:rPr>
        <w:tab/>
      </w:r>
    </w:p>
    <w:p>
      <w:pPr>
        <w:pStyle w:val="ConsPlusCell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   </w:t>
      </w:r>
      <w:r>
        <w:rPr>
          <w:sz w:val="26"/>
          <w:szCs w:val="20"/>
        </w:rPr>
        <w:tab/>
        <w:t>Члены Комиссии:</w:t>
      </w:r>
    </w:p>
    <w:p>
      <w:pPr>
        <w:pStyle w:val="ConsPlusCell"/>
        <w:jc w:val="both"/>
        <w:rPr>
          <w:sz w:val="26"/>
          <w:szCs w:val="20"/>
        </w:rPr>
      </w:pPr>
      <w:r>
        <w:rPr>
          <w:sz w:val="26"/>
          <w:szCs w:val="20"/>
        </w:rPr>
        <w:tab/>
        <w:t xml:space="preserve">-  Бондаренко М.Н. - заместитель главы города Сорска по финансовым и экономическим вопросам; </w:t>
      </w:r>
    </w:p>
    <w:p>
      <w:pPr>
        <w:pStyle w:val="ConsPlusCell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</w:t>
      </w:r>
      <w:r>
        <w:rPr>
          <w:sz w:val="26"/>
          <w:szCs w:val="20"/>
        </w:rPr>
        <w:tab/>
        <w:t>- Щерба Н.Л. – и.о. заместителя главы города Сорска по социальным вопросам;</w:t>
      </w:r>
    </w:p>
    <w:p>
      <w:pPr>
        <w:pStyle w:val="ConsPlusCell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</w:t>
      </w:r>
      <w:r>
        <w:rPr>
          <w:sz w:val="26"/>
          <w:szCs w:val="20"/>
        </w:rPr>
        <w:tab/>
        <w:t>- Поварова Р.С. – главный специалист по кадрам, секретарь комиссии.</w:t>
      </w:r>
    </w:p>
    <w:p>
      <w:pPr>
        <w:pStyle w:val="ConsPlusCel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                                                     А.В. Журавлева</w:t>
      </w:r>
    </w:p>
    <w:p>
      <w:pPr>
        <w:pStyle w:val="ConsPlusCel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  <w:t xml:space="preserve">    </w:t>
      </w:r>
    </w:p>
    <w:p>
      <w:pPr>
        <w:pStyle w:val="ConsPlusCel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6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9.03.2025 № 100-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jc w:val="center"/>
        <w:rPr>
          <w:sz w:val="26"/>
          <w:szCs w:val="20"/>
        </w:rPr>
      </w:pPr>
      <w:bookmarkStart w:id="3" w:name="Par148"/>
      <w:bookmarkEnd w:id="3"/>
      <w:r>
        <w:rPr>
          <w:sz w:val="26"/>
          <w:szCs w:val="20"/>
        </w:rPr>
        <w:t>ПОЛОЖЕНИЕ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О КОМИССИИ ПО НАГРАЖДЕНИЮ ПОЧЕТНОЙ ГРАМОТОЙ,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  <w:t>БЛАГОДАРСТВЕННЫМ ПИСЬМОМ ГЛАВЫ ГОРОДСКОГО ОКРУГА ГОРОДА СОРСКА РЕСПУБЛИКИ ХАКАСИЯ</w:t>
      </w:r>
    </w:p>
    <w:p>
      <w:pPr>
        <w:pStyle w:val="ConsPlusTitle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1. Комиссия по награждению Почетной грамотой, Благодарственным письмом главы города Сорска (далее - Комиссия) создана в целях предварительного рассмотрения и проведения оценки материалов о награждении Почетной грамотой, Благодарственным письмом главы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2. Комиссия рассматривает представленные индивидуальными предпринимателями, организациями, общественными объединениями, государственными и муниципальными органами ходатайства о награждении Почетной грамотой, Благодарственным письмом главы города Сорска, дает оценку заслуг гражданина (коллектива предприятий) и его вклада в развитие городского округа города Сорска Республики Хака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3. Заключение Комиссии о награждении Почетной грамотой, Благодарственным письмом направляется главе города Сорска для принятия решения о награждении Почетной грамотой или об отклонении ходата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4. Комиссия вправе запрашивать от ходатайствующих лиц и организаций дополнительные документы и материалы, связанные с уточнением ходатайства, подтверждающие достижения и заслуги претенд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5. Комиссию возглавляет председатель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рядок принятия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. Заседание Комиссии является правомочным, если в нем присутствует более половины от общего числа членов Комиссии. Решения Комиссии принимаются большинством голосов членов Комиссии, присутствующих на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2. Заседание Комиссии проводит председатель Комиссии. Секретарь Комиссии ведет протокол заседания Комиссии, организует учет поступивших в Комиссию документов, приглашает членов Комиссии на ее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3. Заседания Комиссии проводятся по мере необход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2.4. В заседании Комиссии вправе принимать участие представитель индивидуального предпринимателя, организации, которым было подготовлено ходатайство о награж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заседании Комиссии вправе принимать участие и иные лица по приглашению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5. Комиссия рассматривает ходатайство в течение десяти рабочих дней со дня его поступления и готовит по нему заключение, которое направляется главе города Сорска для принятия решения о награждении Почетной грамотой, Благодарственным пись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                                                     А.В. Журавлева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19.03.2025 № 100</w:t>
      </w:r>
      <w:r>
        <w:rPr/>
        <w:t>-п.</w:t>
      </w:r>
    </w:p>
    <w:tbl>
      <w:tblPr>
        <w:tblW w:w="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43"/>
      </w:tblGrid>
      <w:tr>
        <w:trPr>
          <w:trHeight w:val="157" w:hRule="atLeast"/>
        </w:trPr>
        <w:tc>
          <w:tcPr>
            <w:tcW w:w="43" w:type="dxa"/>
            <w:tcBorders/>
            <w:shd w:fill="F4F3F8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" w:type="dxa"/>
            <w:tcBorders/>
            <w:shd w:fill="F4F3F8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92C69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92C69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НАГРАДНОЙ ЛИСТ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Республика Хакасия г. Сорск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очетная грамота     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(наименование награды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Главы городского округа города Сорска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Республики Хакас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1. Фамилия 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имя, отчество 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2. Должность, место работы 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точное наименование учреждения, организации, органа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3. Пол ___________ 4. Дата рождения 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число, месяц, год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5. Место рождения 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еспублика, край, область, округ, город, район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елок, село, деревня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6. Образование 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пециальность по образованию, наименовани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бного заведения, год окончания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7. Ученая степень, ученое звание 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8. Квалификационная категория (для педагогических работников) 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9.  Какими  государственными  и ведомственными наградами  награжден(а)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даты награждения 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10. Стаж работы: общий ________________ в отрасли 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_______________________________________Стаж работы в данной организаци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11. Характеристика с указанием конкретных заслуг представляемого к награждению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Руководитель (или уполномоченное лицо)__________________________________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________________(подпись)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                                                     А.В. Журавлев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40:00Z</dcterms:created>
  <dc:creator>User</dc:creator>
  <dc:description/>
  <cp:keywords/>
  <dc:language>en-US</dc:language>
  <cp:lastModifiedBy>AV</cp:lastModifiedBy>
  <cp:lastPrinted>2025-03-14T11:25:00Z</cp:lastPrinted>
  <dcterms:modified xsi:type="dcterms:W3CDTF">2025-03-24T09:31:00Z</dcterms:modified>
  <cp:revision>77</cp:revision>
  <dc:subject/>
  <dc:title/>
</cp:coreProperties>
</file>