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5 » марта 2025                                                                               № 110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системы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. Сорск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98-п (с изменениями от 15.02.2023 № 71-п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5.2023 № 175-п, от 22.08.2023 № 336-п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1.2023 № 473-п, от 14.02.2024 №67-п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5.2024 № 181-п, от 12.08.2024 № 276-п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9.2024 № 335-п), , от 29.11.2024 № 427-п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27 Устава городского округа города Сорска Республики Хакасия, администрация города Сорска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муниципальную программу «Развитие системы образования в муниципальном образовании г. Сорск», утвержденную постановлением администрации города Сорска от 30.09.2022 № 498-п,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аспорт муниципальной программы «Развитие системы образования в муниципальном образовании г. Сорск» в позиции «Объемы финансирования программ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муниципальной программы муниципального образования город Сорск «Развитие системы образования в муниципальном образовании г. Сорск» Составляет 1232 559,90 тыс. руб., в том числе: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ого бюджета составляет 297 111,45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МБ - 69 157,6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МБ - 92 553,65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МБ - 71 915,1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МБ - 63 485,1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спубликанского бюджета составляет 832 672,13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РБ - 241 080,8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РБ - 199 123,5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РБ - 199 770,53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РБ - 192 697,3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федерального бюджета составляет 102 776,29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ФБ - 29 402,4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ФБ - 31 373,85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ФБ - 26 668,34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ФБ - 15 331,7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на реализацию подпрограммы «Обеспечение доступности общего образования» составляет 719 733,10 тыс. руб., в том числе: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ого бюджета составляет 103 743,49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МБ - 26 637,9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МБ - 33 208,75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МБ - 22 761,84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МБ - 21 135,0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спубликанского бюджета составляет 546 236,81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РБ - 172 278,2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РБ - 127 314,5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РБ - 127 102,11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РБ - 119 542,0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федерального бюджета составляет 69 752,79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ФБ - 21 624,4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ФБ - 22 084,45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ФБ - 17 419,94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ФБ - 8 624,00 тыс. руб.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таблицу муниципальной программы «Развитие системы образования в муниципальном образовании г. Сорск» раздела 3. «Перечень основных мероприятий муниципальной программы» изложить в следующей редакции: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275"/>
        <w:gridCol w:w="1311"/>
        <w:gridCol w:w="1220"/>
        <w:gridCol w:w="1240"/>
      </w:tblGrid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грамма </w:t>
              <w:br/>
              <w:t>«Развитие системы образования в муниципальном образовании г. Сорск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9 640,8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3 051,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8 354,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 514,1</w:t>
            </w:r>
          </w:p>
        </w:tc>
      </w:tr>
      <w:tr>
        <w:trPr>
          <w:trHeight w:val="31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мест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157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55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1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485,1</w:t>
            </w:r>
          </w:p>
        </w:tc>
      </w:tr>
      <w:tr>
        <w:trPr>
          <w:trHeight w:val="6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080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12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77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697,3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федераль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02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7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31,7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«Обеспечение доступности общего образова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0 540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 60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 28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9 301,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мест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37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6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5,0</w:t>
            </w:r>
          </w:p>
        </w:tc>
      </w:tr>
      <w:tr>
        <w:trPr>
          <w:trHeight w:val="6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278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31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1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2,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федераль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24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8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1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4,0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 987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 05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3 37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 959,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мест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00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9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38,0</w:t>
            </w:r>
          </w:p>
        </w:tc>
      </w:tr>
      <w:tr>
        <w:trPr>
          <w:trHeight w:val="6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87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6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7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21,0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989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96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6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419,8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мест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89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4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9,8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федераль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«Наша новая школ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46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5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505,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мест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6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5,0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«Школьное питание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876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99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5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 329,3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мест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8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7,3</w:t>
            </w:r>
          </w:p>
        </w:tc>
      </w:tr>
      <w:tr>
        <w:trPr>
          <w:trHeight w:val="6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5,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4,3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 (средства федерального бюджета) (тыс. рублей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78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07,7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абзац 3 муниципальной программы «Развитие системы образования в муниципальном образовании г. Сорск» раздела 4. «Обоснование ресурсного обеспечения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Предполагаемый объем финансирования из местного бюджета – 297 111,50 тыс. руб., в том числе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3 год – МБ - 69 157,6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4 год – МБ - 92 553,7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5 год – МБ - 71 915,1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6 год – МБ - 63 485,1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республиканского бюджета – 832 654,80 тыс. руб., в том числе: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3 год – РБ - 241 080,8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4 год – РБ - 199 123,5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5 год – РБ - 199 770,5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6 год – РБ - 192 697,3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 федерального бюджета – 102 776,30 тыс. руб., в том числе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3 год – ФБ - 29 402,4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4 год – ФБ - 31 373,9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5 год – ФБ - 26 668,3 тыс. руб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26 год – ФБ - 15 331,7 тыс. руб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аспорт</w:t>
      </w:r>
      <w:r>
        <w:rPr/>
        <w:t xml:space="preserve"> подпрограммы «Обеспечение доступности общего образования» в городе Сорске на 2023 – 2026 годы» в позиции «Объемы финансирования подпрограмм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ы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ъемы финансирования подпрограммы «Обеспечение доступности общего образования» на 2023-2026 годы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 местного бюджета составляет 103 743,49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 год – МБ - 26 637,9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 год – МБ - 33 208,75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– МБ - 22 761,84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МБ - 21 135,00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 республиканского бюджета составляет 546 236,81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 год – РБ - 172 278,2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 год – РБ - 127 314,5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– РБ - 127 102,11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РБ - 119 542,0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з федерального бюджета составляет 69 752,79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 год – ФБ - 21 624,4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 год – ФБ - 22 084,45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– ФБ - 17 419,94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ФБ - 8 624,00 тыс. руб.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 таблицу подпрограммы «Обеспечение доступности общего образования» в городе Сорске</w:t>
      </w:r>
      <w:r>
        <w:rPr/>
        <w:t xml:space="preserve"> на 2023 – 2026 годы» раздела 3. «Перечень основных мероприятий подпрограммы» изложить в следующей редакции:</w:t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34"/>
        <w:gridCol w:w="1134"/>
        <w:gridCol w:w="992"/>
        <w:gridCol w:w="992"/>
        <w:gridCol w:w="1559"/>
        <w:gridCol w:w="1559"/>
      </w:tblGrid>
      <w:tr>
        <w:trPr>
          <w:trHeight w:val="93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чн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реализации</w:t>
            </w:r>
          </w:p>
        </w:tc>
      </w:tr>
      <w:tr>
        <w:trPr>
          <w:trHeight w:val="3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75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1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ализация прав учащихся начального общего, основного общего и среднего общего образования  на получение качественного общего образования по образовательным программам, соответствующим новым федеральным государственным образовательным стандартам</w:t>
            </w:r>
          </w:p>
        </w:tc>
      </w:tr>
      <w:tr>
        <w:trPr>
          <w:trHeight w:val="12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доступного общего образования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4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доступность общего образ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в соответствии с Федеральным законом от 29.12.2012 № 273-ФЗ «Об образовании в Российской Федерации».</w:t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8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49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418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3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9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4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едагогических работников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педагогов повысили квалификац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овышения квалификации педагогов в институтах повышения квалификации и переподготовки. Участие в региональном проекте Учитель будущего» в рамках федерального проекта «Образование».</w:t>
            </w:r>
          </w:p>
        </w:tc>
      </w:tr>
      <w:tr>
        <w:trPr>
          <w:trHeight w:val="720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образовательная среда" национального проекта "образования", внедрение цифровой образовательн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бразовательные учреждения оснащены современной высокотехнологичной цифровой техникой и мультимедийным оборудование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в в региональной целевой программе «Цифровая образовательная среда» в рамках федерального проекта «Образование».</w:t>
            </w:r>
          </w:p>
        </w:tc>
      </w:tr>
      <w:tr>
        <w:trPr>
          <w:trHeight w:val="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2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временная школа" национального проекта "образования" (оснащение (обновление материально-технической базы) оборудованием, средствами обучения и воспитания общеобразовательных организа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ы высоким уровнем образования и равных возможностей для всех детей в независимости от их места проживания. Обеспечены развитием цифровой грамотности, творческой и проектной деятельности, социальной активность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в в региональной целевой программе «Точка Роста» в рамках национального проекта «Образование»</w:t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6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временная школа" национального проекта "образования" (оснащение (обновление материально-технической базы) оборудованием, средствами обучения и воспитания общеобразовательных организаций) МБОУ Сорская СОШ № 1 и МБОУ "Сорская СОШ №3 с УИОП" (РУСА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ы высоким уровнем образования и равных возможностей для всех детей в независимости от их места проживания. Обеспечены развитием цифровой грамотности, творческой и проектной деятельности, социальной активность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в в региональной целевой программе «Точка Роста» в рамках национального проекта «Образование»</w:t>
            </w:r>
          </w:p>
        </w:tc>
      </w:tr>
      <w:tr>
        <w:trPr>
          <w:trHeight w:val="7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 (РУСА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бразовательного процесса средствами обучения, в том числе учебниками и учебными пособ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обеспечены учебниками и учебными пособиями в соответствии с федеральным перечнем учебников и реализуемыми образовательными программами обще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 учебников</w:t>
            </w:r>
          </w:p>
        </w:tc>
      </w:tr>
      <w:tr>
        <w:trPr>
          <w:trHeight w:val="7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школьной мебелью, школьным оборудованием для хозяйственных нуж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</w:t>
            </w:r>
          </w:p>
        </w:tc>
      </w:tr>
      <w:tr>
        <w:trPr>
          <w:trHeight w:val="7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государственными символами Российской Федерации МБОУ Сорская СОШ № 1 и МБОУ "Сорская СОШ №3 с УИОП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образовательные учреждения оснащены государственными символами Российской Федер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ние гражданской и правовой культуры обучающихся, формирование патриотического сознания как осоновы общности и единства граждан РФ. Развитие у подростков поколения чувства гордости, глубокого уважения и почетания государственным символам  Отечества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деятельности советника директора по воспитанию и взаимодействию с детскими общетвенными объединениями в муниципальных общеобразовательных организация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Федеральный бюдж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муниципальные общеобразовательные организации обеспечены советниками директоров по воспитанию и взаимодействию с детскими общественными объедин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широкого спектра задач, направленных на развитие личности подростков путем правильного формирования духовных, нравственных ценностей и установления правильных социальных ориентиров. Проще говоря, специалист поможет детям заниматься активным досугом, который расширит их культурный диапазон.</w:t>
            </w:r>
          </w:p>
        </w:tc>
      </w:tr>
      <w:tr>
        <w:trPr>
          <w:trHeight w:val="11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(вознаграждение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муниципальные общеобразовательные организации обеспечены советниками директоров по воспитанию и взаимодействию с детскими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широкого спектра задач, направленных на развитие личности подростков путем правильного формирования духовных, нравственных ценностей и установления правильных социальных ориентиров. Проще говоря, специалист поможет детям заниматься активным досугом, который расширит их культурный диапазон.</w:t>
            </w:r>
          </w:p>
        </w:tc>
      </w:tr>
      <w:tr>
        <w:trPr>
          <w:trHeight w:val="13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е погашение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</w:tr>
      <w:tr>
        <w:trPr>
          <w:trHeight w:val="7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51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65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мест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9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федераль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8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19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2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здание условий для получения качественного общего образования, обеспечения безопасности и сохранения здоровья обучающихся</w:t>
            </w:r>
          </w:p>
        </w:tc>
      </w:tr>
      <w:tr>
        <w:trPr>
          <w:trHeight w:val="19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требований пожарной безопасности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</w:t>
            </w:r>
          </w:p>
        </w:tc>
      </w:tr>
      <w:tr>
        <w:trPr>
          <w:trHeight w:val="426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требований антитеррористической защищ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, содержание инженерно-технических средств в исправном состоянии, оплата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</w:t>
            </w:r>
          </w:p>
        </w:tc>
      </w:tr>
      <w:tr>
        <w:trPr>
          <w:trHeight w:val="19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требований СанПиН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</w:t>
            </w:r>
          </w:p>
        </w:tc>
      </w:tr>
      <w:tr>
        <w:trPr>
          <w:trHeight w:val="17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 МБОУ Сорская ООШ №2 им. Толстихиной Ю.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ы условия для получения образ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егиональных проектов, направленных на реализацию мероприятий по модернизации школьных систем образования.</w:t>
            </w:r>
          </w:p>
        </w:tc>
      </w:tr>
      <w:tr>
        <w:trPr>
          <w:trHeight w:val="153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05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частичного капитального ремонта в здания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ы условия для получения образ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развитию общеобразовательных организаций.</w:t>
            </w:r>
          </w:p>
        </w:tc>
      </w:tr>
      <w:tr>
        <w:trPr>
          <w:trHeight w:val="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1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6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мест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федераль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местного бюджета) 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8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6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республиканск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27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3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10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(средства федераль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08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19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одпрограмме 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54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60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83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3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таблицу подпрограммы «Обеспечение доступности дошкольного образования» в городе Сорске на 2023 – 2026 годы» раздела 3. «Перечень основных мероприятий подпрограммы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34"/>
        <w:gridCol w:w="1134"/>
        <w:gridCol w:w="992"/>
        <w:gridCol w:w="992"/>
        <w:gridCol w:w="1559"/>
        <w:gridCol w:w="1560"/>
      </w:tblGrid>
      <w:tr>
        <w:trPr>
          <w:trHeight w:val="93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чные резуль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реализации</w:t>
            </w:r>
          </w:p>
        </w:tc>
      </w:tr>
      <w:tr>
        <w:trPr>
          <w:trHeight w:val="3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1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ализация мероприятий, направленных на реализацию образовательных программ дошкольного образования, укрепление здоровья детей в дошкольных образовательных учреждениях</w:t>
            </w:r>
          </w:p>
        </w:tc>
      </w:tr>
      <w:tr>
        <w:trPr>
          <w:trHeight w:val="12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доступного дошкольного образования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1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94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 доступность дошкольного образовани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в соответствии с Федеральным законом от 29.12.2012 № 273-ФЗ «Об образовании в Российской Федерации».</w:t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50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76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бразовательного процесса средствами обучения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ые образовательные учреждения обеспечены необходимыми средствами обучения и воспит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</w:t>
            </w:r>
          </w:p>
        </w:tc>
      </w:tr>
      <w:tr>
        <w:trPr>
          <w:trHeight w:val="63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й базы дошкольных учреждений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5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ые образовательные учреждения обеспечены современной детской мебелью, постельными принадлежностя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</w:t>
            </w:r>
          </w:p>
        </w:tc>
      </w:tr>
      <w:tr>
        <w:trPr>
          <w:trHeight w:val="63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и укрепление здоровья воспитанников, обеспечение качественным питанием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ищеблоков и медицинских кабинетов современным оборудованием, обеспечение качественным питание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</w:t>
            </w:r>
          </w:p>
        </w:tc>
      </w:tr>
      <w:tr>
        <w:trPr>
          <w:trHeight w:val="68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6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5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2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мест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2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еспечение безопасности дошкольных образовательных учреждений</w:t>
            </w:r>
          </w:p>
        </w:tc>
      </w:tr>
      <w:tr>
        <w:trPr>
          <w:trHeight w:val="15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требований пожарной безопасности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3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</w:t>
            </w:r>
          </w:p>
        </w:tc>
      </w:tr>
      <w:tr>
        <w:trPr>
          <w:trHeight w:val="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требований антитеррористической защищ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, содержание инженерно-технических средств в исправном состоянии, оплата усл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</w:t>
            </w:r>
          </w:p>
        </w:tc>
      </w:tr>
      <w:tr>
        <w:trPr>
          <w:trHeight w:val="75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требований СанПиН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6,00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</w:t>
            </w:r>
          </w:p>
        </w:tc>
      </w:tr>
      <w:tr>
        <w:trPr>
          <w:trHeight w:val="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4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мест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3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ведение ремонтов в дошкольных образовательных учреждениях</w:t>
            </w:r>
          </w:p>
        </w:tc>
      </w:tr>
      <w:tr>
        <w:trPr>
          <w:trHeight w:val="223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частичного капитального ремонта в зданиях дошко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емонтов в зданиях дошкольных образовательных учрежд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условий проведения образовательного процесса</w:t>
            </w:r>
          </w:p>
        </w:tc>
      </w:tr>
      <w:tr>
        <w:trPr>
          <w:trHeight w:val="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7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3 (средства республиканск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3 (средства местн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местного бюджета) 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9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республиканского бюджета)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6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одпрограмме  (тыс. руб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9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5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7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 - в том числе кредиторская задолженность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абзац 3 подпрограммы «Обеспечение доступности дошкольного образования» в городе Сорске на 2023 – 2026 годы» раздела 5. «Обоснование ресурсного обеспечения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едполагаемый объем финансирования из местного бюджета – 109 336,70 тыс. руб., из республиканского бюджета –277 044,70 тыс. руб.»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аспорт подпрограммы «Обеспечение доступности дополнительного образования» в городе Сорске на 2023 – 2026 годы» в позиции «Объемы финансирования подпрограмм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подпрограммы «Обеспечение доступности дополнительного  образования» на 2023-2025 годы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ого бюджета составляет 58 313,7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МБ - 14 989,2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МБ - 15 240,6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МБ - 14 664,1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МБ - 13 419,8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спубликанского бюджета составляет 17,3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РБ – 0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РБ – 17,3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РБ – 0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РБ – 0,0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федерального бюджета составляет 1 709,4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ФБ – 0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ФБ - 1 709,4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ФБ – 0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ФБ – 0,00 тыс. руб.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таблицу подпрограммы «Обеспечение доступности дополнительного образования» в городе Сорске на 2023 – 2025 годы» раздела 4. «Перечень основных мероприятий подпрограммы» изложить в следующей редакции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92"/>
        <w:gridCol w:w="992"/>
        <w:gridCol w:w="992"/>
        <w:gridCol w:w="992"/>
        <w:gridCol w:w="1843"/>
        <w:gridCol w:w="1560"/>
      </w:tblGrid>
      <w:tr>
        <w:trPr>
          <w:trHeight w:val="93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чные резуль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реализации</w:t>
            </w:r>
          </w:p>
        </w:tc>
      </w:tr>
      <w:tr>
        <w:trPr>
          <w:trHeight w:val="3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современных образовательных программ в рамках реализации приоритетных направлений воспитания и социализации личности ребенка, направленных на развитие творческого и интеллектуального потенциалов ребенка</w:t>
            </w:r>
          </w:p>
        </w:tc>
      </w:tr>
      <w:tr>
        <w:trPr>
          <w:trHeight w:val="756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дополнительного образования*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87,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9,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ится число детей в возрасте от 5 до 18 лет, охваченных дополнительным образованием; увеличится доля педагогических работников, реализующих программы дополнительного образования, которым при прохождении аттестации к 2022 году присвоена первая или высшая категория; обеспечена 100% доступность образовательных услуг; увеличится доля обучающихся по программам общего образования (в том числе детей-инвалидов), участвующих в олимпиадах и конкурсах различного уровня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в соответствии с Федеральным законом от 29.12.2012 № 273-ФЗ «Об образовании в Российской Федерации»; участие в реализации республиканских целевых программ («Успех каждого ребенка»).</w:t>
            </w:r>
          </w:p>
        </w:tc>
      </w:tr>
      <w:tr>
        <w:trPr>
          <w:trHeight w:val="54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временная школа" национального проекта "образования" (оснащение (обновление материально-технической базы) оборудованием, средствами обучения и воспитания обще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ы высоким уровнем образования и равных возможностей для всех детей в независимости от их места проживания. Обеспечены развитием цифровой грамотности, творческой и проектной деятельности, социальной активностью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в в региональной целевой программе «Точка Роста» в рамках национального проекта «Образование»</w:t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8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8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федераль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, обеспечивающих сохранение жизни и здоровья детей и работников, в том числе обновление материально-технической базы и проведение ремонтов</w:t>
            </w:r>
          </w:p>
        </w:tc>
      </w:tr>
      <w:tr>
        <w:trPr>
          <w:trHeight w:val="985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детей на получение дополнительного образования детей в части создания материально-технических условий, обеспечения безопасности (пожарной, антитеррористической), сохранения жизни и здоровья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6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,00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ится инфраструктура МБУ ДО «Дом детского творчества» г.Сорска, улучшится материально-техническое оснащение; здания и территории будут соответствовать требованиям пожарной безопасности, антитеррористической защищенности, требованиям СанПи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ности дополнительного образования, в том числе посредством реализации дополнительных образовательных программ на базе образовательных учреждений дошкольного и общего образования; обновление материально-технического оснащение деятельности; выполнение мероприятий по обеспечению выполнения требований пожарной безопасности, антитеррористической защищенности, требованиям СанПиН; проведение ремонтов зданий и помещений, где реализуют образовательные программы дополнительного образования детей.</w:t>
            </w:r>
          </w:p>
        </w:tc>
      </w:tr>
      <w:tr>
        <w:trPr>
          <w:trHeight w:val="259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3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 популяризации среди детей и молодежи научно-образовательной и творческой деятельности, выявление одаренных детей и талантливой молодежи</w:t>
            </w:r>
          </w:p>
        </w:tc>
      </w:tr>
      <w:tr>
        <w:trPr>
          <w:trHeight w:val="6990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и поддержка одаренных детей и талантливой молодежи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0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ится доля обучающихся образовательных организаций, которые будут участвовать в олимпиадах и конкурсах различного уровня; школьники станут участниками детских технопарков «Кванториум» (мобильных технопарков «Кванториум»), работающих на территории Республики Хакасия; педагоги, работающие с одаренными детьми и молодежью, получат поддержку по результатам конкурсов профессионального мастерств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униципальных интеллектуальных и творческих конкурсных мероприятий, олимпиад обучающихся образовательных организаций; участие обучающихся и их сопровождающих в республиканских школах для одаренных детей и других международных и всероссийских мероприятиях; участие в республиканской профильной смене для одаренных и социально активных детей «Золотой запас республики»; проведение и участие муниципальных массовых мероприятий с детьми и молодежью; проведение мероприятий по сопровождению педагогов с целью повышения профессионального уровня педагогических работников, реализующих дополнительные общеобразовательные программы; участие педагогов дополнительного образования детей в муниципальных этапах конкурсов профессионального мастерства; проведение муниципальных конкурсов-выставок декоративно-прикладного творчества.</w:t>
            </w:r>
          </w:p>
        </w:tc>
      </w:tr>
      <w:tr>
        <w:trPr>
          <w:trHeight w:val="8190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3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4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8190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системы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,7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,6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9,5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7,80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 в целях обеспечения равной доступности качественного дополнительного образования в муниципальном образовании города Сорска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МБУ ДО "Дом детского творчества" г. Сорск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города Сорска.</w:t>
            </w:r>
          </w:p>
        </w:tc>
      </w:tr>
      <w:tr>
        <w:trPr>
          <w:trHeight w:val="8190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4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местного бюджета)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8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6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республиканского бюджета)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федерального бюджета)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одпрограмме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8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6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6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1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 - в том числе кредиторская задолженность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абзац 3 подпрограммы «Обеспечение доступности дополнительного образования» в городе Сорске на 2023 – 2026 годы» раздела 5. «Обоснование ресурсного обеспечения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едполагаемый объем финансирования из местного бюджета –58 313,70 тыс. руб., из республиканского бюджета – 17,30 тыс. руб., из федерального бюджета – 1 709,40 тыс. руб.»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аспорт подпрограммы «Наша новая школа» в городе Сорске на 2023 – 2026 годы» в позиции «Объемы финансирования подпрограмм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дпрограммы «Наша новая школа» на 2023 – 2026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ого бюджета составляет 11 682,40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МБ - 1 246,9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МБ - 1 425,5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МБ - 4 505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МБ - 4 505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спубликанского бюджета составляет 17,30 тыс. руб.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таблицу подпрограммы «Наша новая школа» в городе Сорске на 2023 – 2026 годы» раздела 4. «Перечень основных мероприятий подпрограммы» изложить в следующей редакции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92"/>
        <w:gridCol w:w="992"/>
        <w:gridCol w:w="992"/>
        <w:gridCol w:w="993"/>
        <w:gridCol w:w="1842"/>
        <w:gridCol w:w="1560"/>
      </w:tblGrid>
      <w:tr>
        <w:trPr>
          <w:trHeight w:val="93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чные резуль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реализации</w:t>
            </w:r>
          </w:p>
        </w:tc>
      </w:tr>
      <w:tr>
        <w:trPr>
          <w:trHeight w:val="3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 муниципальных образовательных учреждениях города условий, максимально соответствующих требованиям федеральных государственных образовательных стандартов</w:t>
            </w:r>
          </w:p>
        </w:tc>
      </w:tr>
      <w:tr>
        <w:trPr>
          <w:trHeight w:val="405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едагогических и руководящих работников образовательных учреждений, привлечение молодых специал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вакансий, увеличение доли педагогический работников, аттестованных на первую и высшую квалификационные катего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республиканских программах по обеспечению образовательных учреждений квалифицированными кадрами, повышение квалификации педагогических работников в институтах повышения квалификации.</w:t>
            </w:r>
          </w:p>
        </w:tc>
      </w:tr>
      <w:tr>
        <w:trPr>
          <w:trHeight w:val="231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, связанных с профессиональной деятельностью (профессиональные конкурс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мероприятий на высоком организационном уров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раждение победителей</w:t>
            </w:r>
          </w:p>
        </w:tc>
      </w:tr>
      <w:tr>
        <w:trPr>
          <w:trHeight w:val="591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государственной итоговой аттестации  (подготовка учебно-материальной базы, приобретение расходных и канцелярских материалов, оплата связи, повышение квалификации специалистов отдела образования, педагогических работников, привлекаемых к работе в ГИ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государственной итоговой аттестации на высоком уровн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согласно «дорожной карте».</w:t>
            </w:r>
          </w:p>
        </w:tc>
      </w:tr>
      <w:tr>
        <w:trPr>
          <w:trHeight w:val="63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педагогов в территориальной экзаменационной комиссии по проверке экзаменационн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педагогических работников и их участие в проверке экзаменационных работ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ие педагогических работников на обучение</w:t>
              <w:br/>
              <w:t>Участие педагогов в государственной итоговой аттестации в качестве экспертов.</w:t>
            </w:r>
          </w:p>
        </w:tc>
      </w:tr>
      <w:tr>
        <w:trPr>
          <w:trHeight w:val="7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внедрению в школах цифровой образовательной среды (приобретение лицензионного ПО, обеспечение  современным мультимедийным и компьютерным оборудованием, повышение квалификации педагог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бразовательные учреждения обеспечены современным цифровым оборудованием. Педагогические работники прошл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региональном проекте «Цифровая образовательная среда» в рамках приоритетного федерального проекта «Образование»</w:t>
            </w:r>
          </w:p>
        </w:tc>
      </w:tr>
      <w:tr>
        <w:trPr>
          <w:trHeight w:val="47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информационной открытости деятельности отдела образования, образовательных учреждений образовательной организации (публикация материалов в СМИ, издание методической продукции и п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официальных сайтов учреждений, публикация материалов о сфере образования в СМИ, издание методических рекоменд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издательствами, СМИ, Министерством образования и науки РХ.</w:t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и поддержка талантливой молодежи</w:t>
            </w:r>
          </w:p>
        </w:tc>
      </w:tr>
      <w:tr>
        <w:trPr>
          <w:trHeight w:val="279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униципальных научно-практических конференций, интеллектуальных и творческих конкурсов, олимпиад, выста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доли талантливых детей, занявших на всех уровнях призовые ме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мероприятий.</w:t>
            </w:r>
          </w:p>
        </w:tc>
      </w:tr>
      <w:tr>
        <w:trPr>
          <w:trHeight w:val="40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 детской одар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е премии главы города Сорска детям, проявившим особые успехи в учении, творческой и спортивн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щрение талантливых и одаренных детей.</w:t>
            </w:r>
          </w:p>
        </w:tc>
      </w:tr>
      <w:tr>
        <w:trPr>
          <w:trHeight w:val="48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униципальных массовых мероприятий: праздников, акций (День знаний, Последний звонок, Выпускной, День учителя, Новогодние праздники для одаренных дет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на высоком организационном уровне.</w:t>
              <w:br/>
              <w:t>Вручение памятных ценных подарков выпускникам и первоклассник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ая деятельность с учреждениями культуры.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3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езопасных условий для получения общего дошкольного, начального, основного общего, среднего общего и дополнительного образования детей</w:t>
            </w:r>
          </w:p>
        </w:tc>
      </w:tr>
      <w:tr>
        <w:trPr>
          <w:trHeight w:val="16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требований пожар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,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.</w:t>
            </w:r>
          </w:p>
        </w:tc>
      </w:tr>
      <w:tr>
        <w:trPr>
          <w:trHeight w:val="220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 по антитеррористической защищ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, содержание инженерно-технических средств в исправном состоянии, оплата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.</w:t>
            </w:r>
          </w:p>
        </w:tc>
      </w:tr>
      <w:tr>
        <w:trPr>
          <w:trHeight w:val="126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 требований СанП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.</w:t>
            </w:r>
          </w:p>
        </w:tc>
      </w:tr>
      <w:tr>
        <w:trPr>
          <w:trHeight w:val="188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 ремонту зданий и помещений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оприятий по соблюдению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т требованиям.</w:t>
            </w:r>
          </w:p>
        </w:tc>
      </w:tr>
      <w:tr>
        <w:trPr>
          <w:trHeight w:val="31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мебели для центров образования естественно-научной и технологической направленности "Точка рос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ы высоким уровнем образования и равных возможностей для всех детей в независимости от их места проживания. Обеспечены развитием цифровой грамотности, творческой и проектной деятельности, социальной активност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в в региональной целевой программе «Точка Роста» в рамках национального проекта «Образование»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3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4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получения качественного образования, сохранения здоровья</w:t>
            </w:r>
          </w:p>
        </w:tc>
      </w:tr>
      <w:tr>
        <w:trPr>
          <w:trHeight w:val="188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, направленных на здоровье сбережение обучающихся в ОУ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и пополнение материальной базы, оснащение медицинских кабинетов и пищебло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ервоочередных мероприятий</w:t>
            </w:r>
          </w:p>
        </w:tc>
      </w:tr>
      <w:tr>
        <w:trPr>
          <w:trHeight w:val="28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ежегодной конференции работников образовани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мероприятий на высоком организационном уров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раждение педагогов, за личный вклад в дело обучения и воспитания подрастающего поколения, высокие результаты профессиональной деятельности</w:t>
            </w:r>
          </w:p>
        </w:tc>
      </w:tr>
      <w:tr>
        <w:trPr>
          <w:trHeight w:val="696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летнего лагеря тру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устройство, летняя занятость, оздоровление подростков из социально-незащищённых семей, которые получат возможность отдохнуть.</w:t>
              <w:br/>
              <w:t>Организация полноценного отдыха детей посредством развития физической активности и создания благоприятной эмоциональной атмосферы жизнедеятельности в летнем лагере, развитие творческих способностей.</w:t>
              <w:br/>
              <w:t>Воспитание культуры личности в условиях коллективной (творческой)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руда на пришкольном участке и оздоровления учащихся школы в летний период. Создание оптимальных условий ,обеспечивающих полноценный творческий труд и отдых, их оздоровление</w:t>
            </w:r>
          </w:p>
        </w:tc>
      </w:tr>
      <w:tr>
        <w:trPr>
          <w:trHeight w:val="154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ТПМП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ТПМПК на высоком организационном уровне. Проведение обследования де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рганизационных мероприятий.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4 (средства местного бюджета) (тыс. рубл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местного бюджета)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одпрограмме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абзац 3 подпрограммы «Наша новая школа» в городе Сорске на 2023 – 2026 годы» раздела 5. «Обоснование ресурсного обеспечения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едполагаемый объем финансирования из местного бюджета – 11 682,40 тыс. руб.»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аспорт подпрограммы «Школьное питание» в городе Сорске на 2023 – 2026 годы» в позиции «Объемы финансирования подпрограммы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дпрограммы «Школьное питание» на 2023 – 2026 годы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естного бюджета составляет 14 035,16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МБ - 2 083,3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МБ - 2 181,20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МБ - 7 483,36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МБ - 2 287,30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республиканского бюджета составляет 9 373,32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РБ – 3 015,6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РБ – 2 231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РБ – 1 792,42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РБ – 2 334,3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федерального бюджета составляет 31 314,10 тыс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 – ФБ – 7 778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 – ФБ - 7 580,0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 – ФБ – 9 248,40 тыс. руб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 – ФБ – 6 707,70 тыс. руб.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таблицу подпрограммы «Школьное питание» в городе Сорске на 2023 – 2026 годы» раздела 4. «Перечень основных мероприятий подпрограммы» изложить в следующей редакции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92"/>
        <w:gridCol w:w="992"/>
        <w:gridCol w:w="992"/>
        <w:gridCol w:w="993"/>
        <w:gridCol w:w="1842"/>
        <w:gridCol w:w="1560"/>
      </w:tblGrid>
      <w:tr>
        <w:trPr>
          <w:trHeight w:val="93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ечные резуль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направления реализации</w:t>
            </w:r>
          </w:p>
        </w:tc>
      </w:tr>
      <w:tr>
        <w:trPr>
          <w:trHeight w:val="30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рячим питанием обучающихся общеобразовательных учреждений</w:t>
            </w:r>
          </w:p>
        </w:tc>
      </w:tr>
      <w:tr>
        <w:trPr>
          <w:trHeight w:val="414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рячим питанием и создание условий для обеспечения обучающихся качественным горячим питанием общеобразовательных учреждений, в том числе включение в рацион питания молока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8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7,3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хся из малообеспеченных семей, группы кратковременного пребывания обеспечены горячим питанием, в том числе молоко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 детей из малообеспеченных детей, реализация их прав.</w:t>
              <w:br/>
              <w:t>Реализация мероприятия на условиях софинансирования из республиканского бюджета.</w:t>
            </w:r>
          </w:p>
        </w:tc>
      </w:tr>
      <w:tr>
        <w:trPr>
          <w:trHeight w:val="75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9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9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сплатным горячим питанием обучающихся, получающих начальное общее образование в муниципальных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1 – 4 классов обеспечены горячим питание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я на условиях софинансирования из федерального бюджета.</w:t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,30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8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07,70</w:t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2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83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1 (средства федераль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8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07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е обучающихся качественным горячим питанием</w:t>
            </w:r>
          </w:p>
        </w:tc>
      </w:tr>
      <w:tr>
        <w:trPr>
          <w:trHeight w:val="10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материальной базы пищебло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е столовые обеспечены современным технологическим оборудование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.</w:t>
            </w:r>
          </w:p>
        </w:tc>
      </w:tr>
      <w:tr>
        <w:trPr>
          <w:trHeight w:val="64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задаче 2 (средства мест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местного бюджета)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83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7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республиканск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1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2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4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одпрограмме  (средства федерального бюджета)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8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07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одпрограмме  (тыс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9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24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29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 - в том числе кредиторская задолженность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абзац 3 подпрограммы «Школьное питание» в городе Сорске на 2023 – 2026 годы» раздела 5. «Обоснование ресурсного обеспечения»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едполагаемый объем финансирования из местного бюджета – 14 035,16 тыс. руб., из республиканского бюджета – 9 373,32 тыс. руб., из федерального бюджета – 31 314,10 тыс. руб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6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http://www.sorsk-adm.ru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нтроль за выполнением данного постановления возложить на исполняющего обязанности заместителя главы по социальным вопросам  г. Сорска Щерба Наталью Леонидов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5:00Z</dcterms:created>
  <dc:creator>Административная</dc:creator>
  <dc:description/>
  <cp:keywords/>
  <dc:language>en-US</dc:language>
  <cp:lastModifiedBy>Зинченко</cp:lastModifiedBy>
  <cp:lastPrinted>2024-05-20T18:11:00Z</cp:lastPrinted>
  <dcterms:modified xsi:type="dcterms:W3CDTF">2025-03-31T07:09:00Z</dcterms:modified>
  <cp:revision>3</cp:revision>
  <dc:subject/>
  <dc:title/>
</cp:coreProperties>
</file>