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5 » марта 2025                                                                           № 111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б организации отдыха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доровления и занятости дет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в 2025 году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4.07.1998 № 124-ФЗ «Об основных гарантиях прав ребенка в Российской Федерации» (с последующими изменениями), 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спублики Хакасия от 01.04.2010 № 11-ЗРХ «Об организации отдыха и оздоровления детей в Республике Хакасия», </w:t>
      </w:r>
      <w:r>
        <w:rPr>
          <w:rFonts w:cs="Times New Roman" w:ascii="Times New Roman" w:hAnsi="Times New Roman"/>
          <w:sz w:val="26"/>
          <w:szCs w:val="26"/>
        </w:rPr>
        <w:t>в целях обеспечения отдыха, оздоровления и занятости детей, в соответствии со статьей 27 Устава городского округа города Сорска Республики Хакасия, 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став Межведомственного совета по организации отдыха, оздоровления и занятости детей в 2025 году (приложение 1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ложение «О Межведомственном совете по организации отдыха, оздоровления и занятости детей в 2025 году» (приложение 2)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тделу образования администрации города Сорска (Киселева Е.И.) обеспечить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ординацию деятельности муниципальных бюджетных общеобразовательных учреждений по выполнению мероприятий по организации отдыха, оздоровления и занятости детей в период школьных канику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нтроль за отдыхом и оздоровлением детей, уделив особое внимание категориям детей: оставшимся без попечения родителей, оказавшимся в трудной жизненной ситуации, многодетным и малообеспеченным, проживающим на территории Республики Хакасия, участвующим в специальной военной операции и относящимся к одной из категорий, установленных п.14 ст.4 Закона Республики Хакасия от 01.04.2010 № 11-ЗРХ «Об организации отдыха и оздоровления детей в Республике Хакасия», и другим категориям дет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ю работы оздоровительных учреждений с дневным пребыванием детей на базе муниципальных бюджетных общеобразовательных учреждений, детского лагеря труда и отдыха (далее - пришкольный лагерь); вечерних школьных спортивных площадок, школьных спортивных клубов, кружков и секций, осуществляющих работу по общеразвивающим программам дополнительного образования дет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информирование Управления Роспотребнадзора по Республике Хакасия о сроках открытия пришкольных лагерей в сроки, установленные требованиям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в 3.11.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3.12.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анитарных правил 2.4.3648-20 «Санитарно-эпидемиологические требования к организациям обучения и воспитания, отдыха и оздоровления детей и молодежи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нтроль за открытием пришкольных лагерей при наличии санитарно-эпидемиологических заключений, подтверждающих соответствие их деятельности санитарно-эпидемиологическим требованиям, выданных Управлением Роспотребнадзора по Республике Хакасия в установленном законодательством порядке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риемку пришкольных лагерей не позднее, чем за 5 дней до открытия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контроль за своевременным заключением договоров на организацию питания, проведение дератизационных обработок, прохождение гигиенического обучения и аттестации, организацией дополнительного обследования сотрудников пищеблоков на возбудителей острых кишечных инфекций бактериальной и вирусной этиологии (рота-, норовирусы) не ранее, чем за 3 дня до выхода на работу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участие муниципальных бюджетных образовательных учреждений в конкурсах воспитательных программ пришкольных лагер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контроль за состоянием досуга детей, организации питания, соблюдения требований профилактики распространения инфекционных заболеваний в пришкольных лагерях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мониторинг отдыха, оздоровления и занятости дет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) разработку графика проведения учений по эвакуации в период проведения оздоровительных мероприятий в муниципальных бюджетных образовательных учреждениях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) контроль использования средств, направляемых для оздоровления детей в пришкольных лагерях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) организацию временных рабочих мест совместно с отделом по городу Сорску Государственного казенного учреждения Республики Хакасия «Центр занятости населения» для подростков 14 - 18 лет, обучающихся в муниципальных бюджетных общеобразовательных учреждениях города Сорска, проведение профориентационной работы с несовершеннолетними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) информирование населения о ходе организации отдыха, оздоровления и занятости детей в городе Сорске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Управлению культуры, молодежи, спорта и туризма Администрации города Сорска (Пуряевой И.А.) обеспечить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частие в каникулярный период муниципальных учреждений культуры и спорта в организации досуговой, творческой, спортивной занятости детей и подростков, в том числе несовершеннолетних, находящихся в трудной жизненной ситуации и состоящих на профилактических видах учета в комиссии по делам несовершеннолетних и защите их прав при администрации города Сорск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роведение культурно-массовых мероприятий, направленных на формирование основ здорового образа жизни, профилактику асоциальных явлени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ю и проведение мероприятий, посвященных Дню защиты детей, Дню России, Дню памяти и скорби, культурно-массовых мероприятий, направленных на пропаганду здорового образа жизни, профилактику наркомании, алкоголизма и других вредных привычек на базе учреждений культуры и спорт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организацию работы летнего читального зал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информирование населения о ходе организации отдыха, оздоровления и занятости детей в городе Сорске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екомендовать начальнику ОВО по городу Сорску – филиала ФГКУ «ОВО ВНГ России по РХ» (Пилипенко А.Г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существить проверки пришкольных лагерей на предмет антитеррористической защищенности, оказать методическую помощь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ринимать участие в профилактических мероприятиях, инструктажах, тренировках, направленных на обеспечение антитеррористической защищенности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екомендовать начальнику Отд. МВД по г. Сорску (Щетинин М.А.), начальнику Госавтоинспекции Отд. МВД по г. Сорску (Королев П.Н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делить особое внимание обеспечению безопасности несовершеннолетних, а также обеспечению правопорядка в каникулярный период в целях предупреждения совершения правонарушений и преступлений несовершеннолетними, предупреждения детского дорожного травматизм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еспечить контроль за соблюдением правил организованной перевозки групп детей автобусами, утвержденных постановлением Правительства Российской Федерации от 23.09.2020 № 1527 «Об утверждении Правил организованной перевозки группы детей автобусами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беспечить общественный порядок и общественную безопасность при перевозке групп детей автобусами, предусмотрев сопровождение автомобильных колонн (при необходимости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ить общественный порядок и общественную безопасность при проведении массовых городских мероприятий с участием несовершеннолетних в каникулярный период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овать проведение в пришкольных лагерях профилактических мероприятий антинаркотической тематики (беседы, конкурсы, акции и т.п.), направленных на формирование здорового образа жизни, законопослушного поведения, не допущения вовлечения детей и подростков мошеннические схемы, экстремистские группы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определить ответственного сотрудника за осуществление профилактической работы и контроль организации летнего отдыха несовершеннолетних, состоящих на учете в органах внутренних де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принять участие в проведении инструктажей по законопослушному поведению детей и взрослых при появлении на территории пришкольных лагерей посторонних граждан и обнаружении подозрительных предметов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осуществить проверки пришкольных лагерей на предмет антикриминальной защищенности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Руководителям муниципальных бюджетных образовательных учреждений, на базе которых действуют пришкольные лагеря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ить своевременную подготовку пришкольных лагерей к оздоровительной кампании текущего года, в том числе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роверку лиц, трудоустраиваемых в пришкольные лагеря, на предмет их соответствия по деловым, моральным, этическим качествам и медицинским показателям к занятиям с детьми и подростками, а также на отсутствие судимости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) своевременное обращение в Управление Роспотребнадзора по Республике Хакасия для получения </w:t>
      </w:r>
      <w:r>
        <w:rPr>
          <w:rFonts w:cs="Times New Roman" w:ascii="Times New Roman" w:hAnsi="Times New Roman"/>
          <w:sz w:val="26"/>
          <w:szCs w:val="26"/>
        </w:rPr>
        <w:t>в установленном законодательством порядк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анитарно-эпидемиологических заключений, подтверждающих соответствие пришкольных лагерей санитарно-эпидемиологическим требованиям;</w:t>
      </w:r>
      <w:r>
        <w:rPr>
          <w:rFonts w:cs="Times New Roman" w:ascii="Times New Roman" w:hAnsi="Times New Roman"/>
          <w:sz w:val="26"/>
          <w:szCs w:val="26"/>
        </w:rPr>
        <w:t xml:space="preserve"> открыт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школьных лагерей </w:t>
      </w:r>
      <w:r>
        <w:rPr>
          <w:rFonts w:cs="Times New Roman" w:ascii="Times New Roman" w:hAnsi="Times New Roman"/>
          <w:sz w:val="26"/>
          <w:szCs w:val="26"/>
        </w:rPr>
        <w:t>только при наличии санитарно-эпидемиологических заключений, подтверждающих соответствие их деятельности санитарно-эпидемиологическим требованиям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обеспечить комплексную безопасность пришкольных лагерей, в том числе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опасные условия жизни и здоровья детей в период нахождения в пришкольных лагерях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е в пришкольных лагерях безбарьерной среды и условий для отдыха детей всех групп здоровья, обеспечивающих соблюдение санитарных прави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техническим состоянием и безопасной эксплуатацией оборудования и инвентаря на детских игровых и спортивных площадках, находящихся на территории пришкольных лагерей (соответствие требованиям технических регламентов Таможенного союза, наличие документа, подтверждающего качество и безопасность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) прохождение медицинских осмотров работников пришкольных лагерей в соответствии с требованиям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иказа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инистерства здравоохранения и социального развития Российской Федерации от 28.01.2021 № 29н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проведение вакцинации работников пищеблоков организаций отдыха и оздоровления против дизентерии Зонне, работников пришкольных лагерей против клещевого вирусного энцефалит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проведение дополнительного обследования на возбудителей острых кишечных инфекций бактериальной и вирусной этиологии (рота-, норовирусы) в пришкольных лагерях не ранее, чем за 3 дня до выхода на работу: работников пищеблоков и работников, привлекаемых к раздаче пищи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своевременное проведение расчистки, благоустройства территории пришкольных лагерей (образовательных учреждений), в том числе прилегающей к ней на расстоянии не менее 50 метров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своевременное проведение энтомологического обследования территорий пришкольных лагерей (образовательных учреждений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проведение акарицидных обработок территории пришкольных лагерей (образовательных учреждений) не позднее десяти дней до начала смен в пришкольных лагерях с барьерной обработкой не менее пятидесяти метров и с организацией контроля их эффективности. Предусмотреть проведение двух или более акарицидных обработок территорий за период оздоровления (по результатам контроля качества обработок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) проведение дератизационных мероприятий против диких грызунов перед началом каждой смены в течение оздоровительного сезона, дезинсекционных обработок против комаров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) проведение оценки эффективности оздоровления детей, контроль случаев инфекционных заболеваний, травм среди детей, предоставление данных о результатах ГБУЗ РХ «Сорская городская больница» по окончании каждой смены и за летний сезон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) обеспечить выполнение мер, предусмотренных 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 в соответствии с установленной категорией безопасности образовательной организации, на базе которой открыт пришкольный лагерь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) проведение мероприятий по профилактике и предупреждению инфекционных заболеваний, травматизма среди детей и формирование навыков здорового образа жизни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) обеспечить работу пришкольных спортивных площадок, школьных спортивных клубов обратив особое внимание на техническое состояние и безопасность спортивного инвентаря и спортивных сооружений, утвердить графики работы, назначить ответственных лиц, информировать население о режиме работы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беспечить организацию полноценного питания детей, в том числе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контроль за своевременными поставками в пришкольные лагеря пищевых продуктов, качеством поставляемых продуктов питания и наличием сопроводительных документов, подтверждающих их качество и безопасность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контроль за выполнением натуральных норм питания в пришкольные лагерях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одбор квалифицированного персонала пищеблоков, медицинских работников, имеющих опыт работы в детских оздоровительных лагерях и прошедших подготовку на семинарах и циклах гигиенического обучения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контроль поставки обогащенных продуктов питания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недопущение снижения в рационе продуктов питания по основным группам (мясо, молочные продукты, рыба, фрукты), уменьшения объема выхода порци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недопущение фактов поставок и использования продуктов питания, запрещенных к ввозу в Российскую Федерацию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нять меры по предотвращению распространения инфекционных заболеваний детей в период нахождения в пришкольных лагерях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роведение термометрии лиц, находящихся в организации, и незамедлительная изоляция лиц с признаками инфекционных заболеваний (респираторными, кишечными, повышенной температурой тела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проведение ежедневной влажной уборки помещений с применением дезинфицирующих средств с обработкой всех контактных поверхност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обеспечение условий для гигиенической обработки рук с применением кожных антисептиков при входе в организацию, помещения для приема пищи, санитарные узлы и туалетные комнаты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регулярное обеззараживание воздуха с использованием оборудования по обеззараживанию воздуха и проветривание помещений в соответствии с графиком и режимом работы пришкольных лагер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организация работы сотрудников, участвующих в приготовлении и раздаче пищи, обслуживающего персонала с использованием средств индивидуальной защиты органов дыхания, а также перчаток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обеспечение мытья посуды и столовых приборов в посудомоечных машинах при максимальных температурных режимах или ручным способом с обработкой столовой посуды и приборов дезинфицирующими средствами в соответствии с инструкциями по их применению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определение схемы организации медицинской помощи в пришкольных лагерях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организация смен в пришкольных лагерях с перерывом между сменами не менее 2 календарных дн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обеспечить наличие сведений о привитости против кори всех работников пришкольных лагере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ить в первоочередном порядке отдых, оздоровление и занятость детей, оставшихся без попечения родителей, оказавшихся в трудной жизненной ситуации, из многодетных и малообеспеченных семей, проживающих на территории Республики Хакасия, участвующих в специальной военной операции и относящихся к одной из категорий, установленных п.14 ст.4 Закона Республики Хакасия от 01.04.2010 № 11-ЗРХ «Об организации отдыха и оздоровления детей в Республике Хакасия»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ить реализацию мер по профилактике безнадзорности и правонарушений несовершеннолетних, в том числе расширению возможностей для их временной занятости (в том числе трудовой)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обеспечить выполнение качественных показателей оздоровительной кампании, в том числе оздоровительного эффекта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информировать немедленно (в течение 2 часов) руководителя отдела образования, Федеральное бюджетное учреждение здравоохранения «Центр гигиены и эпидемиологии в Республике Хакасия», Управление Роспотребнадзора по Республике Хакасия о возникновении случаев пищевых отравлений, инфекционных заболеваний (подозрений на заболевание), укусов клещами и животными, травм среди детей и персонала, аварийных ситуаций в работе инженерных коммуникаций, создающих угрозу возникновения и распространения массовых инфекционных заболеваний и отравлени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Рекомендовать отделению УСПН по г.Сорску (Теленченко Л.Н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рганизовать летний отдых и оздоровление детей, находящихся в трудной жизненной ситуации, в социозащитных учреждениях Министерства труда и социальной защиты Республики Хакасия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вместно с Администрацией города Сорск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Рекомендовать ГБУЗ РХ «Сорская городская больница» (Яркин В.Г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существить контроль за работой медицинского персонала в пришкольных лагерях, в том числе по проведению профилактических и противоэпидемических мероприятий, своевременному выявлению лиц с признаками инфекционных заболеваний, изоляции детей и подростков, отстранению работников от нахождения на рабочем месте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овать проведение мероприятий по формированию здорового образа жизни, профилактике социально-обусловленных заболеваний для воспитанников пришкольных лагер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овать проведение санитарно-просветительской работы среди сотрудников, детей и подростков, родителей (законных представителей) по вопросам безопасности и эффективности иммунопрофилактики инфекционных заболеваний с обязательным информированием о последствиях отказа от профилактических прививок в соответствии с требованием действующего законодательства, обратив особое внимание на необходимость своевременного обращения за медицинской помощью при появлении первых симптомов респираторных заболеваний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Комиссии по делам несовершеннолетних и защите их прав при администрации города Сорска (далее - КДН и ЗП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ить взаимодействие всех субъектов профилактики в целях наиболее полного охвата детей различными формами отдыха, оздоровления и занятости; организовать занятость каждого несовершеннолетнего, состоящего на профилактическом учете органов и системы профилактики с учетом возраста и интересов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родолжить практику закрепления наставников из числа членов КДН и ЗП за несовершеннолетними, состоящими на профилактических учетах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координировать деятельность субъектов профилактики по трудоустройству несовершеннолетних в возрасте от 14 до 18 лет, состоящих на различных видах профилактического учета в органах и учреждениях системы профилактики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координировать работу по вовлечению несовершеннолетних, состоящих на различных видах профилактического учета в органах и учреждениях системы профилактики, к посещению детских спортивных площадок и иных досуговых мероприятий на территории города Сорска, участию в волонтерской и общественно-полезной деятельности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Субъектам профилактики проработать вопрос организации  детского отдыха и занятости в малозатратных формах (мастер-классы, дворовые игры, формы занятости с участием родительской общественности, формирование волонтерских отрядов и т.д.)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Рекомендовать муниципальному куратору Движения первых (Топоркова Н.Ю.):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ить максимальную вовлеченность в мероприятия, организуемыми Движением первых, уделив особое внимание детям, оказавшимся в трудной жизненной ситуации, детям из многодетных и малообеспеченных семей;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роработать вопрос организации детского отдыха и занятости детей, не охваченных отдыхом и оздоровлением в пришкольных лагерях, в малозатратных формах (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атриотические и просветительские акции, викторины и конкурсы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стер-классы, дворовые игры, формы занятости с участием родительской общественности, формирование волонтерских отрядов и т.д.)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Заместителю главы города Сорска по финансовым вопросам (Бондаренко МН.), централизованной бухгалтерии отдела образования администрации города Сорска (Тазмина Н.Н.) обеспечить своевременное финансирование мероприятий по организации отдыха, оздоровления и занятости детей, предусмотренных в бюджете города Сорска на соответствующий финансовый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11. Разместить настоящее Постановление на официальном сайте администрации города Сорска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http://www.sorsk-adm.ru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Контроль за выполнением данного постановления возложить на исполняющего обязанности заместителя главы по социальным вопросам  г. Сорска Щерба Наталью Леонидов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жден 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</w:t>
      </w:r>
    </w:p>
    <w:p>
      <w:pPr>
        <w:pStyle w:val="Normal"/>
        <w:suppressAutoHyphens w:val="false"/>
        <w:spacing w:lineRule="atLeast" w:line="236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и города Сорска 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 25 » марта 2025 г. № 111-п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</w:t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жведомственного совета по организации отдыха, </w:t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доровления и занятости детей в 2025 году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jc w:val="both"/>
        <w:rPr/>
      </w:pPr>
      <w:r>
        <w:rPr/>
        <w:t xml:space="preserve">  </w:t>
      </w:r>
    </w:p>
    <w:tbl>
      <w:tblPr>
        <w:tblW w:w="9349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088"/>
      </w:tblGrid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рба Н.Л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.о.заместителя Главы города Сорска по социальным вопросам, председатель КДН и ЗП при администрации города Сорска, председатель межведомственного совета 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селева Е.И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уководитель отдела образования администрации города Сорска, заместитель председателя межведомственного совета 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чинникова Т.А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ветственный секретарь Комиссии по делам несовершеннолетних и защите их прав при Администрации города Сорска, секретарь межведомственного совета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ряева И.А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уководитель Управления культуры, молодежи, спорта и туризма администрации города Сорска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вец С.В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авный специалист отдела образования администрации города Сорска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ин В.Г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главный врач ГБУЗ РХ «Сорская городская больница» 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Щетинин М.А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Отд.МВД России по г.Сорску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лев П.Н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Госавтоинспекции Отд.МВД России по г.Сорску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М.Ю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спектор территориального обособленного подразделения   отдела по г. Сорск отдела по Усть-Абаканскому району ГКУ РХ «Центр занятости населения» (по согласованию)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нченко Л.Н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ьник отделения по городу Сорску Государственного казенного учреждения Республики Хакасия «Управление социальной поддержки населения» (по согласованию)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нова Т.С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ачальник управления по делам гражданской обороны, чрезвычайным ситуациям и пожарной безопасности администрации города Сорка 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шниченко Я.Ю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спектор ПДН Отд. МВД России по г.Сорску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 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жден 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</w:t>
      </w:r>
    </w:p>
    <w:p>
      <w:pPr>
        <w:pStyle w:val="Normal"/>
        <w:suppressAutoHyphens w:val="false"/>
        <w:spacing w:lineRule="atLeast" w:line="236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и города Сорска </w:t>
      </w:r>
    </w:p>
    <w:p>
      <w:pPr>
        <w:pStyle w:val="Normal"/>
        <w:suppressAutoHyphens w:val="false"/>
        <w:spacing w:lineRule="atLeast" w:line="236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« 25 » марта 2025 г. № 111-п</w:t>
      </w:r>
    </w:p>
    <w:p>
      <w:pPr>
        <w:pStyle w:val="Normal"/>
        <w:suppressAutoHyphens w:val="false"/>
        <w:spacing w:lineRule="atLeast" w:line="23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межведомственном совете по организации отдыха,</w:t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здоровления и занятости детей в 2025 году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Межведомственный совет по организации отдыха, оздоровления и занятости детей в 2025 году (далее - Совет) является координирующим общественным органом по организации отдыха, оздоровления и занятости детей в городе Сорске. </w:t>
      </w:r>
    </w:p>
    <w:p>
      <w:pPr>
        <w:pStyle w:val="Normal"/>
        <w:suppressAutoHyphens w:val="false"/>
        <w:spacing w:lineRule="atLeast" w:line="236" w:before="0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3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сновные цели, задачи, функции Совета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Целью создания Совета является координация деятельности Администрации города Сорска, органов и организаций, учреждений и ведомств, осуществляющих организацию отдыха, занятости и оздоровления детей, определение основных направлений развития системы отдыха, оздоровления и занятости детей в городе Сорске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Основные задачи Совета: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рассмотрение вопросов, связанных с деятельностью Администрации города Сорска, органов и организаций, учреждений и ведомств, осуществляющих организацию отдыха, занятости и оздоровления детей по обеспечению организации отдыха, занятости и оздоровления детей в городе Сорске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еспечение согласованных действий Администрации города Сорска, органов и организаций, учреждений и ведомств, осуществляющих организацию отдыха, занятости и оздоровления детей по вопросам организации отдыха, занятости и оздоровления детей, подготовка рекомендаций по улучшению их взаимодействия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создание условий для развития и улучшения организации отдыха, занятости и оздоровления детей, мобилизация и эффективность использования бюджетных средств, выделяемых на эти цели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одготовка рекомендаций по совершенствованию работы в сфере отдыха, занятости и оздоровления детей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информирование о своей деятельности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Совет, в соответствии с возложенными на него задачами, выполняет следующие функции: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беспечивает анализ положения в сфере детского отдыха, занятости и оздоровления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существляет контроль за исполнением действующих нормативных правовых актов в данной сфере деятельности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заслушивает представителей Администрации города Сорска, органов и организаций, учреждений и ведомств, осуществляющих организацию отдыха, занятости и оздоровления детей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ринимает в пределах своей компетенции рекомендации по координации деятельности Администрации города Сорска, органов и организаций, учреждений и ведомств, осуществляющих организацию отдыха, занятости и оздоровления детей для эффективной организации отдыха, оздоровления и занятости детей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ходатайствует перед Главой города Сорска, органами исполнительной власти Республики Хакасия о поощрении отличившихся при организации отдыха, занятости и оздоровлении детей по итогам оздоровительного сезона. </w:t>
      </w:r>
    </w:p>
    <w:p>
      <w:pPr>
        <w:pStyle w:val="Normal"/>
        <w:suppressAutoHyphens w:val="false"/>
        <w:spacing w:lineRule="atLeast" w:line="236" w:before="138" w:after="0"/>
        <w:ind w:firstLine="44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став и порядок работы Совета</w:t>
      </w:r>
    </w:p>
    <w:p>
      <w:pPr>
        <w:pStyle w:val="Normal"/>
        <w:suppressAutoHyphens w:val="false"/>
        <w:spacing w:lineRule="atLeast" w:line="23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uppressAutoHyphens w:val="false"/>
        <w:spacing w:lineRule="atLeast" w:line="236" w:before="0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Состав Совета утверждается постановлением Администрации города Сорска. В состав Совета входят председатель, заместитель председателя, секретарь и члены Совета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Председателем Совета является заместитель главы города Сорска по социальным вопросам, который: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является ответственным за работу Совета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руководит деятельностью Совета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оводит заседания Совета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распределяет обязанности между членами Совета, дает им поручения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определяет место, время и утверждает повестку для заседания Совета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осуществляет общий контроль за реализацией принятых Советом решений и рекомендаций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по мере необходимости дает поручения членам Совета или заместителю по проведению дополнительных мероприятий по контролю за ходом оздоровительной кампании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Заместителем председателя Совета является руководитель отдела образования администрации города Сорска. Заместитель председателя Совета выполняет функции председателя Совета на период его отсутствия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Секретарь Совета информирует членов Совета и приглашенных о дате, месте и времени, повестке для заседания Совета; запрашивает в установленном порядке по поручению Совета или его председателя информацию, необходимую для работы Совета, ведет протокол заседаний Совета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 Члены Совета обладают равными правами при обсуждении рассматриваемых на заседании вопросов. Особое мнение членов Совета, голосовавших против принятого решения, излагается в письменном виде и прилагается к решению Совета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ы Совета в своей деятельности вправе: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носить предложения на обсуждение Совета по вопросам, отнесенным к ведению Совета;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участвовать в обсуждении и выработке решений по вопросам, отнесенным к ведению Совета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 Основной формой работы Совета является заседание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седания Совета проводятся по мере необходимости, но не реже одного раза в полугодие и считаются правомочными, если на них присутствуют не менее половины членов Совета. Порядок проведения заседаний определяет председатель Совета. На заседания Совета при необходимости могут приглашаться представители иных организаций, не входящих в состав Совета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Решение Совета принимается большинством голосов, присутствующих на заседании лиц, входящих в состав Совета. В случае равенства голосов решающим является голос председательствующего на заседании Совета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8. Решение, принимаемое Советом, оформляется протоколом, который подписывается председателем и секретарем Совета. </w:t>
      </w:r>
    </w:p>
    <w:p>
      <w:pPr>
        <w:pStyle w:val="Normal"/>
        <w:suppressAutoHyphens w:val="false"/>
        <w:spacing w:lineRule="atLeast" w:line="236" w:before="138" w:after="0"/>
        <w:ind w:firstLine="4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9. Решения Совета, принятые в пределах его компетенции, носят рекомендательный характер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188&amp;n=109060" TargetMode="External"/><Relationship Id="rId4" Type="http://schemas.openxmlformats.org/officeDocument/2006/relationships/hyperlink" Target="https://login.consultant.ru/link/?req=doc&amp;base=RZR&amp;n=371594&amp;dst=100587" TargetMode="External"/><Relationship Id="rId5" Type="http://schemas.openxmlformats.org/officeDocument/2006/relationships/hyperlink" Target="https://login.consultant.ru/link/?req=doc&amp;base=RZR&amp;n=371594&amp;dst=100620" TargetMode="External"/><Relationship Id="rId6" Type="http://schemas.openxmlformats.org/officeDocument/2006/relationships/hyperlink" Target="https://login.consultant.ru/link/?req=doc&amp;base=RZR&amp;n=409057" TargetMode="External"/><Relationship Id="rId7" Type="http://schemas.openxmlformats.org/officeDocument/2006/relationships/hyperlink" Target="http://www.sorsk-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07:00Z</dcterms:created>
  <dc:creator>Административная</dc:creator>
  <dc:description/>
  <cp:keywords/>
  <dc:language>en-US</dc:language>
  <cp:lastModifiedBy>Зинченко</cp:lastModifiedBy>
  <cp:lastPrinted>2025-03-24T08:13:00Z</cp:lastPrinted>
  <dcterms:modified xsi:type="dcterms:W3CDTF">2025-03-31T07:10:00Z</dcterms:modified>
  <cp:revision>3</cp:revision>
  <dc:subject/>
  <dc:title/>
</cp:coreProperties>
</file>