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7 » марта 2025                                                                                   № 112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 проведении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енно-патриотической игры «Зарница 2.0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в 2025 год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ожением об организации и проведении Всероссийской военно-патриотической игры «Зарница 2.0» от 31.01.2025 г., </w:t>
      </w:r>
      <w:r>
        <w:rPr>
          <w:rFonts w:cs="Times New Roman" w:ascii="Times New Roman" w:hAnsi="Times New Roman"/>
          <w:sz w:val="26"/>
          <w:szCs w:val="26"/>
        </w:rPr>
        <w:t xml:space="preserve">в целях организованного проведения отборочного и муниципальных этап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российской военно-патриотической игры «Зарница 2.0»</w:t>
      </w:r>
      <w:r>
        <w:rPr>
          <w:rFonts w:cs="Times New Roman" w:ascii="Times New Roman" w:hAnsi="Times New Roman"/>
          <w:sz w:val="26"/>
          <w:szCs w:val="26"/>
        </w:rPr>
        <w:t>, в соответствии со статьей 27 Устава городского округа города Сорска Республики Хакасия, 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овести в феврале – апреле 2025 года отборочные и муниципальный этапы Всероссийской военно-патриотической игры «Зарница 2.0» (далее – Игра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щеобразовательным организациям сформировать штабы отборочного этапа Игры, организовать регистрацию обучающихся и наставников на участие в Игре на сайте Игры Зарница.будьвдвижении.рф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Рекомендовать муниципальному координатору </w:t>
      </w:r>
      <w:r>
        <w:rPr>
          <w:rFonts w:cs="Times New Roman" w:ascii="Times New Roman" w:hAnsi="Times New Roman"/>
          <w:color w:val="202122"/>
          <w:sz w:val="26"/>
          <w:szCs w:val="26"/>
          <w:shd w:fill="FFFFFF" w:val="clear"/>
        </w:rPr>
        <w:t>общероссийского общественно-государственного движения детей и молодежи «Движение первых» (Топоркова Н.Ю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2021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02122"/>
          <w:sz w:val="26"/>
          <w:szCs w:val="26"/>
          <w:shd w:fill="FFFFFF" w:val="clear"/>
        </w:rPr>
        <w:t>3.1.совместно с руководителями общеобразовательных организаций обеспечить формирование отрядов для участия в муниципальном этапе Игр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202122"/>
          <w:sz w:val="26"/>
          <w:szCs w:val="26"/>
          <w:shd w:fill="FFFFFF" w:val="clear"/>
        </w:rPr>
        <w:t>3.2.</w:t>
      </w:r>
      <w:r>
        <w:rPr>
          <w:rFonts w:cs="Times New Roman" w:ascii="Times New Roman" w:hAnsi="Times New Roman"/>
          <w:sz w:val="26"/>
          <w:szCs w:val="26"/>
        </w:rPr>
        <w:t>организовать торжественное открытие и закрытие муниципального этапа Всероссийской военно-патриотической игры «Зарница 2.0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лять взаимодействие с региональным штабом Игры, оказывать всестороннюю методическую поддержку общеобразовательным организациям, отделу образования администрации города Сорска по вопросам организации и проведения этапов Игры в муниципальном образовании город Сорск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2021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3.4. совместно с отделом образования администрации города Сорска организовать и провести муниципальный этап Игры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2021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02122"/>
          <w:sz w:val="26"/>
          <w:szCs w:val="26"/>
          <w:shd w:fill="FFFFFF" w:val="clear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тделу образования администрации города Сорска (Киселева Е.И.) обеспечить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координацию деятельности муниципальных бюджетных общеобразовательных учреждений участию в муниципальном этапе Игр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 разработать </w:t>
      </w:r>
      <w:r>
        <w:rPr>
          <w:rFonts w:cs="Times New Roman" w:ascii="Times New Roman" w:hAnsi="Times New Roman"/>
          <w:sz w:val="26"/>
          <w:szCs w:val="26"/>
        </w:rPr>
        <w:t xml:space="preserve">Положение об организации и проведении </w:t>
      </w:r>
      <w:r>
        <w:rPr>
          <w:rFonts w:cs="Times New Roman" w:ascii="Times New Roman" w:hAnsi="Times New Roman"/>
          <w:spacing w:val="-12"/>
          <w:sz w:val="26"/>
          <w:szCs w:val="26"/>
        </w:rPr>
        <w:t>Всероссийской военно-патриотической игры «Зарница 2.0» среди учащихся общеобразовательных организаций в 2025 году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</w:rPr>
        <w:t xml:space="preserve">4.3.  утвердить </w:t>
      </w:r>
      <w:r>
        <w:rPr>
          <w:rFonts w:cs="Times New Roman" w:ascii="Times New Roman" w:hAnsi="Times New Roman"/>
          <w:sz w:val="26"/>
          <w:szCs w:val="26"/>
        </w:rPr>
        <w:t>состав муниципального Штаба Игры;</w:t>
      </w:r>
    </w:p>
    <w:p>
      <w:pPr>
        <w:pStyle w:val="Normal"/>
        <w:tabs>
          <w:tab w:val="clear" w:pos="708"/>
          <w:tab w:val="left" w:pos="3422" w:leader="none"/>
        </w:tabs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 утвердить состав судейской коллегии муниципального этапа Игры;</w:t>
      </w:r>
    </w:p>
    <w:p>
      <w:pPr>
        <w:pStyle w:val="Normal"/>
        <w:tabs>
          <w:tab w:val="clear" w:pos="708"/>
          <w:tab w:val="left" w:pos="3422" w:leader="none"/>
        </w:tabs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определить даты проведения муниципального этапа Игры в каждой возрастной категории;</w:t>
      </w:r>
    </w:p>
    <w:p>
      <w:pPr>
        <w:pStyle w:val="Normal"/>
        <w:tabs>
          <w:tab w:val="clear" w:pos="708"/>
          <w:tab w:val="left" w:pos="3422" w:leader="none"/>
        </w:tabs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6. совместно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м координатором </w:t>
      </w:r>
      <w:r>
        <w:rPr>
          <w:rFonts w:cs="Times New Roman" w:ascii="Times New Roman" w:hAnsi="Times New Roman"/>
          <w:color w:val="202122"/>
          <w:sz w:val="26"/>
          <w:szCs w:val="26"/>
          <w:shd w:fill="FFFFFF" w:val="clear"/>
        </w:rPr>
        <w:t xml:space="preserve">общероссийского общественно-государственного движения детей и молодежи «Движение первых»  (Топоркова Н.Ю.) </w:t>
      </w:r>
      <w:r>
        <w:rPr>
          <w:rFonts w:cs="Times New Roman" w:ascii="Times New Roman" w:hAnsi="Times New Roman"/>
          <w:sz w:val="26"/>
          <w:szCs w:val="26"/>
        </w:rPr>
        <w:t xml:space="preserve">разработать порядок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оведения Муниципального этапа </w:t>
      </w:r>
      <w:r>
        <w:rPr>
          <w:rFonts w:cs="Times New Roman" w:ascii="Times New Roman" w:hAnsi="Times New Roman"/>
          <w:sz w:val="26"/>
          <w:szCs w:val="26"/>
        </w:rPr>
        <w:t>Всероссийской военно-патриотической игры «Зарница 2.0»</w:t>
        <w:tab/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Управлению культуры, молодежи, спорта и туризма Администрации города Сорска (Пуряевой И.А.) оказывать содействие в организации и проведении муниципального этапа Игры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Рекомендовать начальнику ОВО по городу Сорску – филиала ФГКУ «ОВО ВНГ России по РХ» (Пилипенко А.Г.), начальнику Отд. МВД по г. Сорску (Щетинин М.А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обеспечить безопасность учащихся в период проведения муниципального этапа Игр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оказать содействие в организации и проведении муниципального этапа Игры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Рекомендовать ГБУЗ РХ «Сорская городская больница» (Яркин В.Г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1. оказать содействие в подготовке медицинских документов для участия несовершеннолетних в Игре, в том числе справку о состоянии здоровья (форма №079/у, документы, предусмотренные для допуска в соответствии с Приказом Министерства здравоохранения Российской Федерации от 23.10.2020 №1144н Приказ Минздрава России от 23.10.2020 N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физкультурных и спортивных мероприятиях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2. оказать содействие в организации и проведении муниципального этапа Игр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3. обеспечить участие медицинского работника в период проведения отборочного и муниципального этапов Игры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Разместить настоящее Постановление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http://www.sorsk-adm.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Контроль за выполнением данного постановления возложить на исполняющего обязанности заместителя главы по социальным вопросам  г. Сорска Щерба Наталью Леонидов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5:00Z</dcterms:created>
  <dc:creator>Административная</dc:creator>
  <dc:description/>
  <cp:keywords/>
  <dc:language>en-US</dc:language>
  <cp:lastModifiedBy>Зинченко</cp:lastModifiedBy>
  <cp:lastPrinted>2025-03-24T08:13:00Z</cp:lastPrinted>
  <dcterms:modified xsi:type="dcterms:W3CDTF">2025-03-31T07:12:00Z</dcterms:modified>
  <cp:revision>3</cp:revision>
  <dc:subject/>
  <dc:title/>
</cp:coreProperties>
</file>