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 28 » марта 2025г.                                                                                       № 114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 проведении призыва граждан 2007 – 1995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апреле – июле  2025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2007 – 1995 годов рождения на военную службу в апреле – июле 2025 года» от 21.03.2025 г.               № 12-пп  и ст. 27 Устава городского округа города Сорска Республики Хакасия,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щеобразовательного учреждения «Сорская  общеобразовательная школа №  2 им. Ю.Н. Толстихиной»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иректору муниципального бюджетного общеобразовательного учреждения «Сорская общеобразовательная школа № 2 им. Ю.Н. Толстихиной» Казымовой Злате Алексеевне выделить помещение для проведения призывной комиссии  02 апреля 2025 г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апреля по 15 июля 2025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 апреля 2025 года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 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Врио начальника Отд МВД  России по городу Сорску Щетинину Михаилу Анатолье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02 апреля 2025 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информационном бюллетене  «Сорский городской вестник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и.о заместителя главы города по социальным вопросам  Щербу Наталью Леонидо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>
          <w:sz w:val="26"/>
          <w:szCs w:val="26"/>
        </w:rPr>
      </w:pPr>
      <w:r>
        <w:rPr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      М.С. Гурай                        </w:t>
        <w:tab/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17:00Z</dcterms:created>
  <dc:creator>ВУС</dc:creator>
  <dc:description/>
  <cp:keywords/>
  <dc:language>en-US</dc:language>
  <cp:lastModifiedBy>Зинченко</cp:lastModifiedBy>
  <cp:lastPrinted>2025-03-27T15:51:00Z</cp:lastPrinted>
  <dcterms:modified xsi:type="dcterms:W3CDTF">2025-03-28T03:56:00Z</dcterms:modified>
  <cp:revision>4</cp:revision>
  <dc:subject/>
  <dc:title/>
</cp:coreProperties>
</file>