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4706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46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3 » апреля 2025                                                                                       № 121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6"/>
          <w:szCs w:val="26"/>
        </w:rPr>
        <w:t>Об утверждении Пл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действия коррупции в муниципальн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и город Сорск на 2025-2028 год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>В соответствии с требованиями Федерального закона от 25 декабря 2008 года             N 273-ФЗ "О противодействии коррупции" (с последующими изменениями), Указа Президента Российской Федерации от 13.04.201 № 460 «О Национальной стратегии противодействия коррупции и Национальном плане противодействия коррупции на 2010-2011 годы» (с последующими изменениями), Закона Республики Хакасия от 4 мая 2009 года N 28-ЗРХ "О противодействии коррупции в Республике Хакасия"(с последующими изменениями), Устава городского округа города Сорска Республики Хакасия,  администрация города Сорск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>1. Утвердить План противодействия коррупции в муниципальном образовании город Сорск на 2025 - 2028 годы в новой редакции согласно приложению 1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929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опубликовать на официальном сайте администрации города Сорска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Глава города Сорска </w:t>
        <w:tab/>
        <w:tab/>
        <w:tab/>
        <w:tab/>
        <w:tab/>
        <w:tab/>
        <w:t>М.С. Гура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« 03 » апреля 2025 № 121-п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ОТИВОДЕЙСТВИЯ КОРРУПЦИИ В МУНИЦИПАЛЬНО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РАЗОВАНИИ ГОРОД СОРС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4"/>
        </w:rPr>
        <w:t>НА 2025 - 2028 ГОД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5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4028"/>
        <w:gridCol w:w="2863"/>
        <w:gridCol w:w="340"/>
        <w:gridCol w:w="1643"/>
      </w:tblGrid>
      <w:tr>
        <w:trPr>
          <w:trHeight w:val="20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N п/п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Наименование мероприятия     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Исполнители  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рок исполнения</w:t>
            </w:r>
          </w:p>
        </w:tc>
      </w:tr>
      <w:tr>
        <w:trPr>
          <w:trHeight w:val="20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1.  </w:t>
            </w:r>
          </w:p>
        </w:tc>
        <w:tc>
          <w:tcPr>
            <w:tcW w:w="8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Организационные меры по противодействию коррупции         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.1.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рганизовать осуществление мониторинга изменений законодательства Российской Федерации в сфере противодействия коррупции и проведение муниципальных правовых актов в соответствие с законодательством Российской Феде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 (отдел правового регулирования), отдел по управлению муниципальным имуществом, Отдел образования, отдел контрактной службы, Управление ЖКХ, Управление культуры, молодежи, спорта и туризма (далее-Управление культуры), Совет депутатов города Сорска (по согласованию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, приведение правовых актов в соответствие – в течение месяца со дня вступления в силу правовых актов Российской Федерации в сфере противодействия коррупции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.2.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готовить и направить в структурные подразделения администрации (отдел образования, отдел контрактной службы, Управление ЖКХ администрации, Управление культуры) обзоры изменений законодательства Российской Федерации и законодательства Республики Хакасия в сфере противодействия коррупции с методическими рекомендациями по правовому регулированию соответствующих общественных отношений муниципальных правовых актов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правового регулирования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ечение 2-х месяцев со дня вступления в силу правовых актов в сфере противодействия коррупции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3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формирование отчетов об исполнении настоящего Плана, ведомственных планов противодействия коррупции с последующим предоставлением отчетов в администрацию города Сорска и размещением отчетов на официальном сайте администрации города Сорска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город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равового регулирования, отдел образования, отдел по управлению муниципальным имуществом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квартально до 5 числа месяца, следующего за отчетным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4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проведение заседаний координационной группы по  противодействию коррупции в муниципальном образовании город Сорск (далее -группа)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правового регулирования администрации города Сорска, Отдел образования, Управление культуры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соответствии с планом работы  либо по распоряжению председателя группы или заместителя председателя группы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5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дение оценки регулирующего воздействия проектов муниципальных правовых актов затрагивающих вопросы осуществления предпринимательской деятельности на территории города Сорска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финансов и экономики, отдел правового регулирования, отдел по  управлению муниципальным имуществом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6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уществлять оценку коррупционных рисков, возникающих при реализации структурными подразделениями администрации города Сорска своих функций, в том числе в сфере ЖКХ, потребительского рынка, строительства, при реализации крупных инфраструктурных проектов с целью выявления условий, способствующих коррупционным проявлениям при осуществлении соответствующих административных процедур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равового регулирования, отдел образования, отдел контрактной службы, отдел по управлению муниципальным имуществом, Управление ЖКХ администрации, Управление культуры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7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ализовать меры по противодействию коррупции в подведомственных органам местного самоуправления организациях и осуществлять контроль за их исполнением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образования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8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здать комиссии по противодействию коррупции в подведомственных органам местного самоуправления организациях и предприятиях в целях координации работы по противодействию коррупци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труктурные подразделения администрации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2035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9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уществлять контроль за образованием в подведомственных органам местного самоуправления организациях (учреждениях) комиссий по противодействию коррупци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отдел правового регулирования, отдел образования, Управление культуры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квартально</w:t>
            </w:r>
          </w:p>
        </w:tc>
      </w:tr>
      <w:tr>
        <w:trPr>
          <w:trHeight w:val="2527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10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работать и реализовать комплекс организационных мероприятий в целях профилактики случаев взимания не предусмотренной законодательством платы за оказание муниципальных услуг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равового регулирования, отдел образования, отдел по управлению муниципальным имуществом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 в полугодие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11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существление контроля закупок для муниципальных нужд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финансов и экономики, отдел правового регулирования, первый заместитель главы города Сорска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соответствии с ведомственным планом</w:t>
            </w:r>
          </w:p>
        </w:tc>
      </w:tr>
      <w:tr>
        <w:trPr>
          <w:trHeight w:val="30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2.  </w:t>
            </w:r>
          </w:p>
        </w:tc>
        <w:tc>
          <w:tcPr>
            <w:tcW w:w="8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Деятельность муниципальных служащих по противодействию коррупции по отдельным направлениям                            </w:t>
            </w:r>
          </w:p>
        </w:tc>
      </w:tr>
      <w:tr>
        <w:trPr>
          <w:trHeight w:val="818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1.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уществлять мониторинг состояния коррупции в подведомственных органам местного самоуправления организациях, учреждениях, предприят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правового регулирования, отдел образ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е реже одного раза в полугодие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2.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сти анализ обращений граждан на предмет наличия в них сообщений о коррупционных проявлен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образования, отдел по управлению муниципальным имуществом, отдел контрактной службы, Управление ЖКХ администрации, Управление культуры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сти анализ вступивших в законную силу решений судов о признании несоответствующими законодательству правовых актов и действий (бездействий) органов местного самоуправления и их должностных лиц, и принятие по результатам анализа организационных и правовых мер по предупреждению и устранению причин выявленных наруш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дел правового регулирования,  структурные подразделения администрации (отдел образования, отдел контрактной службы, Управление ЖКХ администрации, Управление культуры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4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принятие мер по повышению эффективности кадровой работы в части, касающейся ведения личных дел лиц, замещающих муниципальные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образования, отдел по управлению муниципальным имуществом, отдел правового регулир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годн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 01 февраля</w:t>
            </w:r>
          </w:p>
        </w:tc>
      </w:tr>
      <w:tr>
        <w:trPr>
          <w:trHeight w:val="4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.</w:t>
            </w:r>
          </w:p>
        </w:tc>
        <w:tc>
          <w:tcPr>
            <w:tcW w:w="8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Деятельность структурных подразделений администрации города Сорска по профилактике коррупционных правонарушений на муниципальной службе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1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работу по выявлению нарушений ограничений и запретов муниципальной службы, неисполнения обязанностей, установленных в целях противодействия коррупции, в том числе сообщать о получении муниципальными служащими, лицами замещающими муниципальные должности, подарка в связи с их должностным положением или в связи с исполнением ими служебных обязанностей, нарушения ограничений, касающихся получения подарков и порядка сдачи подарков, и применение мер юридической ответственности за совершение указанных наруш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образования, отдел по управлению муниципальным имуществом, отдел контрактной службы, Управление ЖКХ администрации, Управление культуры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2859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2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в установленном порядке проведение проверок полноты и достоверности сведений, представляемых гражданами, претендующими на замещение должностей муниципальной служб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Управление культуры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3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уществлять комплекс организационных, разъяснительных и иных мер для муниципальных служащих, лиц, замещающих муниципальные должности, работников муниципальных учреждений города Сорск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 целью формирования отрицательного отношения к корруп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 целью обеспечения соблюдения ограничений и запретов, исполнения обязанностей, установленных в целях противодействия корруп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 целью формирования негативного отношения к дарению подарков этим служащим и работникам в связи с их должностным положением или в связи с исполнением ими служебных обязанност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 целью недопущения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труктурные подразделения администрации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4237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4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ализовать систему семинаров для муниципальных служащих по следующим направления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вводных семинаров при поступлении на муниципальную службу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регулярных семинаров по вопросам противодействия корруп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пециальных семинаров в случае существенных изменений законодательства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образования, отдел контрактной службы, отдел правового регулирования, Управление ЖКХ администрации, Управление культуры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4237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5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одить работу по актуализации сведений, содержащихся в анкетах лиц, замещающих должности муниципальной службы Республики Хакасия, об их родственниках и свойственниках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образования, отдел контрактной службы, отдел правового регулирования, Управление ЖКХ администрации, Управление культуры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6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включение в планы индивидуального профессионального развития муниципальных служащих изучение изменений антикоррупционного законодательства, положений о соблюдении запретов и ограничений муниципальной службы, требований к служебному поведению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о управлению муниципальным имуществом, отдел образ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7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 таких лиц к ответственности в случае их несоблюдения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о управлению муниципальным имуществом, отдел образ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годн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 01 февраля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8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контроль приема сведений о доходах, расходах, об имуществе и обязательствах имущественного характера, представляемых муниципальными служащими Республики Хакасия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о управлению муниципальным имуществом, отдел образ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годн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 30 апреля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9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оводить анализ соблюдения гражданами, замещавшими должности муниципальной службы Республики Хакасия, ограничений, предусмотренных статьей 12 Федерального закона от 25.12.2008 № 273- ФЗ «О противодействии коррупции», при заключении ими после увольнения с муниципальной службы Республики Хакасия трудовых и гражданско-правовых договоров. Подготовка справки по результатам проведенного анализа. 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о управлению муниципальным имуществом, отдел образ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385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.</w:t>
            </w:r>
          </w:p>
        </w:tc>
        <w:tc>
          <w:tcPr>
            <w:tcW w:w="8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Антикоррупционное просвещение (образование) и антикоррупционная пропаганда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1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рганизовать методическое обеспечение проведения курсов повышения квалификации муниципальных служащих по направлениям антикоррупционной деятельности 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2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размещение на Официальном сайте администрации города Сорска информации о заседаниях комиссий по противодействию коррупции и принятых по результатам заседаний решениях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образования, Управление культуры, отдел правового регулирования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ечение месяца после проведения заседания комиссии, совещ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3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одить 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о управлению муниципальным имуществом, отдел образ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годно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4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работу горячих линий, телефонов доверия по вопросам противодействия коррупци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5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ониторинг публикаций в средствах массовой информации о фактах проявления коррупции в органах местного самоуправления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248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.</w:t>
            </w:r>
          </w:p>
        </w:tc>
        <w:tc>
          <w:tcPr>
            <w:tcW w:w="8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Антикоррупционная экспертиза муниципальных правовых актов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.1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проведение экспертизы нормативных правовых актов администрации города Сорска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дел финансов и экономики, отдел правового регулирования 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.2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проведение антикоррупционной экспертизы нормативных правовых актов администрации города Сорска и их проектов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правового регулирования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.3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размещение на Официальном сайте администрации города Сорска всех разработанных проектов нормативных правовых актов для обеспечения возможности проведения независимой антикоррупционной экспертизы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, Совет депутатов города Сорска (по согласованию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правляющий делами                                                   А.В. Журавл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Зинченко</cp:lastModifiedBy>
  <cp:lastPrinted>2025-04-02T08:12:00Z</cp:lastPrinted>
  <dcterms:modified xsi:type="dcterms:W3CDTF">2025-04-04T07:27:00Z</dcterms:modified>
  <cp:revision>191</cp:revision>
  <dc:subject/>
  <dc:title/>
</cp:coreProperties>
</file>