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07 »  апреля  2025г.                                                                                        №  129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праздновании </w:t>
      </w:r>
    </w:p>
    <w:p>
      <w:pPr>
        <w:pStyle w:val="Style19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 Мая - праздника Весны и Тру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храняя исторические традиции празднования 1 Мая – праздника Весны и Труда, на основании Устава городского округа города Сорска Республики Хакасия, администрация города Сорска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9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Утвердить состав организационного комитета по подготовке и проведению праздничного мероприятия (Приложение 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Утвердить программу  проведения праздничного мероприятия  (Приложение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Утвердить порядок расстановки  трудовых коллективов на площади (Приложение 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Рекомендовать всем предприятиям, учреждениям, организациям города, всех форм собстве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ind w:left="0" w:firstLine="454"/>
        <w:jc w:val="both"/>
        <w:rPr>
          <w:sz w:val="26"/>
          <w:szCs w:val="26"/>
        </w:rPr>
      </w:pPr>
      <w:r>
        <w:rPr>
          <w:sz w:val="26"/>
          <w:szCs w:val="26"/>
        </w:rPr>
        <w:t>принять участие в праздничном митинге, обеспечить праздничное оформление трудовых коллекти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ind w:left="0" w:firstLine="454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актуальную информацию об учреждениях, организациях, предприятиях в МБУК ДК «Металлург» до 19.04.2025 г. для представления трудовых коллектив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5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ему делами администрации города Сорска Журавлёвой А.В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ить актуальную информацию о награждаемых Почетной грамотой, Благодарственным письмом  главы города Сорска не позднее 25.04.2025года в УКМСиТ для включения в программу меро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Врио начальника Отд. МВД России  по г. Сорску, майору полиции Щетинину М.А.(по согласованию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0" w:firstLine="454"/>
        <w:jc w:val="both"/>
        <w:rPr/>
      </w:pPr>
      <w:r>
        <w:rPr>
          <w:sz w:val="26"/>
          <w:szCs w:val="26"/>
        </w:rPr>
        <w:t>обеспечить охрану общественного порядка на территории городского округа города Сорска Республики Хакасия в период проведения праздника Весны и Труда 01.05.2025 года с 10:45 ч.  до 12:3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autoSpaceDE w:val="false"/>
        <w:ind w:left="0" w:firstLine="4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ить безопасность передвижения участников торжественного митинга в период с 10:45 до 12:30, путем перекрытия доступа транспортных средств к месту проведения мероприят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ю отдела по управлению муниципальным имуществом  Ищенко О.В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454"/>
        <w:jc w:val="both"/>
        <w:rPr/>
      </w:pPr>
      <w:r>
        <w:rPr>
          <w:sz w:val="26"/>
          <w:szCs w:val="26"/>
        </w:rPr>
        <w:t>при взаимодействии с Отд.МВД по г.Сорску обеспечить общественный порядок и безопасность участников мероприятия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45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взаимодействии с ООО «Сетевая компания Сибири»  обеспечить подключение электроэнергии на городской площади для обеспечения звукоусиливающего оборудования при проведении праздника;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45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азать помощь в подготовке места проведения митинга  «1 Мая» на городской площади и по завершению осуществить контроль за наведением порядка.</w:t>
      </w:r>
    </w:p>
    <w:p>
      <w:pPr>
        <w:pStyle w:val="Style21"/>
        <w:numPr>
          <w:ilvl w:val="0"/>
          <w:numId w:val="5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финансов и экономики администрации города Сорска (Ауструмс О.П.)  подготовить распоряжение по ограничению торговли спиртными напитками в районе места проведения мероприятия (городской площади) во время праздничного мероприятия с 10:45 до 12:30 ча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м предприятий, учреждений, организаций обеспечить тематическое оформление фасадов зданий в срок до 26 апреля 2025 год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    М.С. Гурай</w:t>
      </w:r>
    </w:p>
    <w:p>
      <w:pPr>
        <w:pStyle w:val="Normal"/>
        <w:tabs>
          <w:tab w:val="clear" w:pos="708"/>
          <w:tab w:val="left" w:pos="6750" w:leader="none"/>
        </w:tabs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>
          <w:szCs w:val="26"/>
        </w:rPr>
      </w:pPr>
      <w:bookmarkStart w:id="0" w:name="sub_1000"/>
      <w:r>
        <w:rPr>
          <w:szCs w:val="26"/>
        </w:rPr>
        <w:t>Приложение №1</w: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right"/>
        <w:rPr/>
      </w:pPr>
      <w:r>
        <w:rPr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к постановлению администрации</w:t>
      </w:r>
    </w:p>
    <w:p>
      <w:pPr>
        <w:pStyle w:val="Normal"/>
        <w:suppressAutoHyphens w:val="true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</w:t>
      </w:r>
      <w:r>
        <w:rPr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right"/>
        <w:rPr/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« 07 » апреля 2025 № 129-п</w:t>
      </w:r>
    </w:p>
    <w:p>
      <w:pPr>
        <w:pStyle w:val="Normal"/>
        <w:suppressAutoHyphens w:val="true"/>
        <w:ind w:firstLine="567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6"/>
          <w:szCs w:val="26"/>
        </w:rPr>
        <w:t>1 Мая – праздника Весны и Труд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Гурай М.С. – глава города Сорска, председатель оргкомит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Щерба Н.Л. – и.о.заместителя главы по социальным вопросам, заместитель председателя оргкомит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Ищенко О.В. – руководитель отдела по управлению муниципальным имуществ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Журавлева А.В.– управляющая делами администрации города Сорска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едусов В.И. </w:t>
      </w:r>
      <w:r>
        <w:rPr>
          <w:sz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  управляющий директор ООО «Сорский ГОК» (по согласованию)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нова Т.С. –начальник отдела по делам ГО, ЧС и МР администрации г. С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Сильченко Т.О. – </w:t>
      </w:r>
      <w:r>
        <w:rPr>
          <w:sz w:val="26"/>
        </w:rPr>
        <w:t>начальник информационно-аналитического отдела ООО «СГОК»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</w:rPr>
        <w:t xml:space="preserve">Тарасова Н.М. – </w:t>
      </w:r>
      <w:r>
        <w:rPr>
          <w:sz w:val="26"/>
          <w:szCs w:val="26"/>
        </w:rPr>
        <w:t xml:space="preserve">директор  ФБУ ЦР СФР "Туманный" </w:t>
      </w:r>
      <w:r>
        <w:rPr>
          <w:sz w:val="26"/>
        </w:rPr>
        <w:t>(по согласованию).</w:t>
      </w:r>
    </w:p>
    <w:p>
      <w:pPr>
        <w:pStyle w:val="Style19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ряева И.А. – руководитель УКМСиТ администрации города С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Киселева Е.И. – руководитель отдела образования администрации города Сор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</w:rPr>
        <w:t>Солодянкина К.А. – директор МБУК ДК «Металлург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Теленченко Л.Н. – начальник отделения ГКУ РХ «УСПН г. Сорска» 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Щетинин М.А. – Врио начальника Отд. МВД России по г. Сорску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</w:rPr>
        <w:t xml:space="preserve">Медведков А.В. – И.о. </w:t>
      </w:r>
      <w:r>
        <w:rPr>
          <w:sz w:val="26"/>
          <w:szCs w:val="26"/>
        </w:rPr>
        <w:t>начальника ПЧ №103 ОПС РХ №10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Громов В.А. </w:t>
      </w:r>
      <w:r>
        <w:rPr>
          <w:sz w:val="26"/>
        </w:rPr>
        <w:t xml:space="preserve">– </w:t>
      </w:r>
      <w:r>
        <w:rPr>
          <w:sz w:val="26"/>
          <w:szCs w:val="26"/>
        </w:rPr>
        <w:t xml:space="preserve">  директор МУП «Новый дом»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МУП «Импульс»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</w:rPr>
        <w:t>Мозгунов А.В. – начальник участка РЭС 2,  ООО «СКС»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</w:rPr>
        <w:t>Кожуховская Е.И. – председатель Сорской городской организации Общероссийского Профсоюза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Хайрутдинова В.И. – председатель </w:t>
      </w:r>
      <w:r>
        <w:rPr>
          <w:bCs/>
        </w:rPr>
        <w:t>СОРСКАЯ ГО ХРО ООО ВО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>Пипяк С.В. – директор ООО УК «Правы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  Н.Л. Щерба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  <w:t>Приложение №2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     </w:t>
      </w:r>
      <w:r>
        <w:rPr>
          <w:szCs w:val="26"/>
        </w:rPr>
        <w:t>города Сорска Республики Хакас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 «07 » апреля 2025 № 129-п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ОГРАММА</w:t>
      </w:r>
    </w:p>
    <w:p>
      <w:pPr>
        <w:pStyle w:val="Normal"/>
        <w:suppressAutoHyphens w:val="true"/>
        <w:jc w:val="center"/>
        <w:rPr/>
      </w:pPr>
      <w:r>
        <w:rPr>
          <w:rStyle w:val="Style15"/>
          <w:color w:val="000000"/>
          <w:sz w:val="24"/>
          <w:szCs w:val="24"/>
        </w:rPr>
        <w:t>Проведения празднования 1 Мая – праздника Весны и Труда</w:t>
      </w:r>
    </w:p>
    <w:p>
      <w:pPr>
        <w:pStyle w:val="Normal"/>
        <w:suppressAutoHyphens w:val="true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0:45 – 11:00 – сбор участников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11:00 – 12:30 – концерт-митинг на центральной городской площади. Праздничное поздравление первых лиц города. Награждение трудящихся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заместителя главы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        Н.Л. Щерба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Cs w:val="26"/>
        </w:rPr>
      </w:pPr>
      <w:r>
        <w:rPr>
          <w:szCs w:val="26"/>
        </w:rPr>
        <w:t>Приложение №3</w:t>
      </w:r>
    </w:p>
    <w:p>
      <w:pPr>
        <w:pStyle w:val="Normal"/>
        <w:tabs>
          <w:tab w:val="clear" w:pos="708"/>
          <w:tab w:val="left" w:pos="6750" w:leader="none"/>
        </w:tabs>
        <w:jc w:val="right"/>
        <w:rPr/>
      </w:pPr>
      <w:r>
        <w:rPr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     </w:t>
      </w:r>
      <w:r>
        <w:rPr>
          <w:szCs w:val="26"/>
        </w:rPr>
        <w:t>города Сорска Республики Хакасия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 «07 » апреля 2025 № 129-п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 xml:space="preserve">Порядок построения организаций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sz w:val="22"/>
          <w:szCs w:val="26"/>
        </w:rPr>
        <w:t xml:space="preserve">на центральной площади, для празднования  </w:t>
      </w:r>
    </w:p>
    <w:p>
      <w:pPr>
        <w:pStyle w:val="Normal"/>
        <w:suppressAutoHyphens w:val="true"/>
        <w:ind w:firstLine="567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1 Мая – праздника Весны и Труда</w:t>
      </w:r>
    </w:p>
    <w:p>
      <w:pPr>
        <w:pStyle w:val="Normal"/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Граждане, награжденные правительственными наградами, кавалеры медали «Трудовая доблесть Хакасии», Почетные граждане г. Сорска, Совет ветер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Администрация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>
          <w:sz w:val="22"/>
          <w:szCs w:val="26"/>
        </w:rPr>
        <w:t>Депутаты Верховного Совета Республики Хакасия от г. Сорска, Совет депутатов города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Представители  ООО «Сорский ГОК» и «Сорский ФМЗ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Всероссийское - государственное движение детей и молодежи «Движение первых» по городу Сор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Общество инвали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Волонтерское движение «Сердце Ангел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Учреждения культуры и спор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УК «СКМ им. В.В.Андрияшев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УК ЕСБ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МБУ ДО «ДМШ» г.Сорс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УК ДК «Металлург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6"/>
        </w:rPr>
        <w:t>-МБУ ДО «СШ Г.Сорс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2"/>
          <w:szCs w:val="26"/>
        </w:rPr>
        <w:t>Отдел образование администрации города Сорска и образовательные организации города Сорск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ОУ Сорская СОШ №1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ОУ Сорская ООШ №2 имени Толстихиной Ю.Н.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ОУ «Сорская СОШ №3 с УИОП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Филиал МБОУ «Сорская СОШ №3 с УИОП» - Ербинская ООШ  №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ОУ ЦРР детский сад  «Голубок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ОУ ЦРР детский сад «Солнышк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ДОУ детский сад «Дюймовочк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  <w:t>- МБОУ детский сад «Ручеек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6"/>
        </w:rPr>
        <w:t>- МБУ ДО «Дом детского творчества» г. Сор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Профсоюзные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ФБУ ЦР СФР "Туманный"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ГБУЗ «Сорская городская больница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МУП «Новый д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</w:rPr>
        <w:t>ООО «СК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Управляющие компании город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2"/>
          <w:szCs w:val="26"/>
        </w:rPr>
        <w:t>Отд.МВД России по г.Сор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Пожарная часть ПЧ №103 ОПС РХ №10 по г. Сор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/>
      </w:pPr>
      <w:r>
        <w:rPr>
          <w:sz w:val="22"/>
          <w:szCs w:val="26"/>
        </w:rPr>
        <w:t xml:space="preserve">Представители среднего и малого бизне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ТО №3 ГАУ РХ «МФЦ Хакаси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Отделение по городу Сорску ГКУ РХ «УСП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ОАО «Ростелеко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Политические партии и  прочие общественные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 w:val="22"/>
          <w:szCs w:val="26"/>
        </w:rPr>
      </w:pPr>
      <w:r>
        <w:rPr>
          <w:sz w:val="22"/>
          <w:szCs w:val="26"/>
        </w:rPr>
        <w:t>ТОС «Ербинск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rStyle w:val="Style15"/>
          <w:b w:val="false"/>
          <w:b w:val="false"/>
          <w:bCs w:val="false"/>
          <w:color w:val="000000"/>
          <w:sz w:val="22"/>
        </w:rPr>
      </w:pPr>
      <w:r>
        <w:rPr>
          <w:sz w:val="22"/>
          <w:szCs w:val="26"/>
        </w:rPr>
        <w:t>Все желающие.</w:t>
      </w:r>
    </w:p>
    <w:p>
      <w:pPr>
        <w:pStyle w:val="Normal"/>
        <w:suppressAutoHyphens w:val="true"/>
        <w:jc w:val="both"/>
        <w:rPr>
          <w:rStyle w:val="Style15"/>
          <w:b w:val="false"/>
          <w:b w:val="false"/>
          <w:bCs w:val="false"/>
          <w:color w:val="000000"/>
          <w:sz w:val="22"/>
          <w:szCs w:val="26"/>
        </w:rPr>
      </w:pPr>
      <w:r>
        <w:rPr/>
      </w:r>
    </w:p>
    <w:p>
      <w:pPr>
        <w:pStyle w:val="Normal"/>
        <w:suppressAutoHyphens w:val="true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  <w:szCs w:val="26"/>
          <w:lang w:val="en-US"/>
        </w:rPr>
      </w:pPr>
      <w:r>
        <w:rPr>
          <w:sz w:val="22"/>
          <w:szCs w:val="26"/>
        </w:rPr>
        <w:t>И.о. заместителя главы</w:t>
      </w:r>
    </w:p>
    <w:p>
      <w:pPr>
        <w:pStyle w:val="Normal"/>
        <w:jc w:val="both"/>
        <w:rPr/>
      </w:pPr>
      <w:bookmarkStart w:id="1" w:name="sub_1000"/>
      <w:r>
        <w:rPr>
          <w:sz w:val="22"/>
          <w:szCs w:val="26"/>
        </w:rPr>
        <w:t xml:space="preserve">по социальным вопросам                                                                      Н.Л. Щерба </w:t>
      </w:r>
      <w:bookmarkEnd w:id="1"/>
    </w:p>
    <w:sectPr>
      <w:type w:val="nextPage"/>
      <w:pgSz w:w="11906" w:h="16838"/>
      <w:pgMar w:left="156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42:00Z</dcterms:created>
  <dc:creator>Kalbina</dc:creator>
  <dc:description/>
  <cp:keywords/>
  <dc:language>en-US</dc:language>
  <cp:lastModifiedBy>Зинченко</cp:lastModifiedBy>
  <cp:lastPrinted>2025-04-04T14:14:00Z</cp:lastPrinted>
  <dcterms:modified xsi:type="dcterms:W3CDTF">2025-04-11T08:40:00Z</dcterms:modified>
  <cp:revision>27</cp:revision>
  <dc:subject/>
  <dc:title/>
</cp:coreProperties>
</file>