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7» апреля 2025г.                                                                           №  136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</w:t>
      </w:r>
      <w:r>
        <w:rPr>
          <w:rFonts w:eastAsia="Calibri" w:cs="Calibri"/>
          <w:sz w:val="26"/>
          <w:szCs w:val="22"/>
          <w:lang w:eastAsia="ar-SA"/>
        </w:rPr>
        <w:t>О внесении изменений в постановление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</w:rPr>
        <w:t>администрации города от 19.02.2025 № 63-п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80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ского округа города Сорска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»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80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городского округа города Сорска Республики Хакасия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риложение № 3 и Приложение № 5 постановления администрации города Сорска  от 19.02.2025 № 63-п «Об</w:t>
      </w:r>
      <w:r>
        <w:rPr/>
        <w:t xml:space="preserve"> </w:t>
      </w:r>
      <w:r>
        <w:rPr>
          <w:sz w:val="26"/>
          <w:szCs w:val="26"/>
        </w:rPr>
        <w:t>организации мероприятий по подготовке и проведению празднования 80-й годовщины Победы в Великой Отечественной войне 1941-1945 годов на территории городского округа города Сорска Республики Хакасия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ложение № 3 </w:t>
      </w:r>
      <w:r>
        <w:rPr>
          <w:sz w:val="26"/>
          <w:szCs w:val="26"/>
        </w:rPr>
        <w:t>постановления администрации города Сорска  от 19.02.2025 № 63-п «Об</w:t>
      </w:r>
      <w:r>
        <w:rPr/>
        <w:t xml:space="preserve"> </w:t>
      </w:r>
      <w:r>
        <w:rPr>
          <w:sz w:val="26"/>
          <w:szCs w:val="26"/>
        </w:rPr>
        <w:t>организации мероприятий по подготовке и проведению празднования 80-й годовщины Победы в Великой Отечественной войне 1941-1945 годов на территории городского округа города Сорска Республики Хакасия» изменить и изложить в новой редакции (Приложение № 1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п. 52 Приложения № 5 </w:t>
      </w:r>
      <w:r>
        <w:rPr>
          <w:sz w:val="26"/>
          <w:szCs w:val="26"/>
        </w:rPr>
        <w:t>постановления администрации города Сорска  от 19.02.2025 № 63-п «Об</w:t>
      </w:r>
      <w:r>
        <w:rPr/>
        <w:t xml:space="preserve"> </w:t>
      </w:r>
      <w:r>
        <w:rPr>
          <w:sz w:val="26"/>
          <w:szCs w:val="26"/>
        </w:rPr>
        <w:t>организации мероприятий по подготовке и проведению празднования 80-й годовщины Победы в Великой Отечественной войне 1941-1945 годов на территории городского округа города Сорска Республики Хакасия» изменить и изложить в новой редакции (Приложение № 2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5"/>
          <w:szCs w:val="25"/>
        </w:rPr>
        <w:t>Разместить настоящее постановление на официальном сайте администрации города Сорска и информационном бюллетене «Сорский городской вестник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Глава города                                                                               М.С.Гурай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Пуряева И.А.</w:t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24-060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апреля 2025 №  ____-п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цвет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93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.05.20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амятник войнам – землякам, погибшим в годы ВОВ 1941-1945 «Павшим за Родину» п.ст. Ербин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Глава города Сорска, представители Правительства Республики Хакас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20" w:hanging="720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Учащиеся Ербинской ООШ №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Волонтерское объединение «Сердце Ангел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БУ Центр реабилитации СФР «Туманный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ожарная часть № 103 ФОПС РХ № 1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bCs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литические парт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Общественные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ТОС «Ербинска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33" w:hanging="33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.05.20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720" w:hanging="686"/>
              <w:jc w:val="both"/>
              <w:rPr>
                <w:sz w:val="26"/>
              </w:rPr>
            </w:pPr>
            <w:r>
              <w:rPr>
                <w:sz w:val="26"/>
              </w:rPr>
              <w:t>Глава города Сорска, представители Правительства Республики Хакас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Управление культуры, молодежи, спорта и туризма администрации города Сорска, учреждения культуры и спорт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</w:rPr>
              <w:t>Отдел образования, образовательные учрежден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Волонтерское объединение «Сердце ангела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МВД России по г. Сорску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ГКУ РХ «УСПН г. Сорск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ТОС «Ербинская»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720" w:hanging="686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БУ Центр реабилитации СФР «Туманный»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ОАО «Ростелек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" w:firstLine="74"/>
              <w:jc w:val="both"/>
              <w:rPr>
                <w:sz w:val="26"/>
              </w:rPr>
            </w:pPr>
            <w:r>
              <w:rPr>
                <w:sz w:val="26"/>
              </w:rPr>
              <w:t>МУП «Новый д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" w:firstLine="74"/>
              <w:jc w:val="both"/>
              <w:rPr>
                <w:sz w:val="26"/>
              </w:rPr>
            </w:pPr>
            <w:r>
              <w:rPr>
                <w:sz w:val="26"/>
              </w:rPr>
              <w:t>ООО МРЭС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bCs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74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ожарная часть № 103 ОПС РХ № 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</w:rPr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Предприниматели город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sz w:val="26"/>
              </w:rPr>
            </w:pPr>
            <w:r>
              <w:rPr>
                <w:sz w:val="26"/>
              </w:rPr>
              <w:t>Все желающ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апреля 2025 №  ____-п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мероприятий, посвященный 80-летию Побе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 Великой Отечественной войн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25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767"/>
        <w:gridCol w:w="1701"/>
        <w:gridCol w:w="1036"/>
        <w:gridCol w:w="3260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 учрежден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Время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с указанием телефо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ланируемый охв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bidi="ru-RU"/>
              </w:rPr>
              <w:t>Общественное волонтёрское объединение граждан «Сердца Ангела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Автопробег  в честь 80-летия Победы в ВОВ под лозунгом: Помним! Гордимся! Чтим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5-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ева Оксана Викторо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18987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единиц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536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2:09:00Z</dcterms:created>
  <dc:creator>Kalbina</dc:creator>
  <dc:description/>
  <dc:language>en-US</dc:language>
  <cp:lastModifiedBy>Зинченко</cp:lastModifiedBy>
  <cp:lastPrinted>2025-04-16T09:43:00Z</cp:lastPrinted>
  <dcterms:modified xsi:type="dcterms:W3CDTF">2025-05-07T02:09:00Z</dcterms:modified>
  <cp:revision>2</cp:revision>
  <dc:subject/>
  <dc:title/>
</cp:coreProperties>
</file>