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7 » мая 2025 года</w:t>
        <w:tab/>
        <w:tab/>
        <w:tab/>
        <w:tab/>
        <w:tab/>
        <w:t xml:space="preserve">                              № 172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работы городской котель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екращении подачи горячего водоснабже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ям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6 Федерального закона от 27.07. 2010 № 190-ФЗ «О теплоснабжении», ст. 27 Устава муниципального образования город Сорск, в связи с подготовкой городской котельной и объектов коммунальной инфраструктуры к предстоящему отопительному периоду 2025-2026 гг., администрация города Сорска Республики Хакасии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читать отопительный сезон в городе Сорске закончившимся 13.05.2025 г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иректору МУП «Новый дом» Громову В.А.: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тановить работу городской отопительной котельной с 13.05.2025 года и прекратить подачу горячей воды потребителям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зимних условиях 2024 - 2025 гг. провести гидравлические испытания в соответствии с утвержденной комплексной программой гидравлических испытаний и планом-графиком опрессовки тепловых сетей г.Сорска на 2025 год;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овестить население, управляющие организации и городские учреждения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И.о. заместителя главы города по социальным вопросам (Щербе Н.Л.): 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овестить подведомственные организации о необходимости контроля за системами горячего водоснабжения со стороны обслуживающих организаций и провести проверку работоспособности нагревательных бак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Руководителям ООО «Импульс» (Хименко А.В.), УК ИП «Афанасьев С.В.» (Афанасьев С.В.), ООО «УК «Правый»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и горячего водоснабжения жилищного фонда, провести необходимые работы на инженерных сетях тепло- и водоснабжения,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Рекомендовать управляющему директору ООО «Сорский ГОК» Седусову В.И., произвести отключение первой зоны теплосетей города от отопления и прекратить подачу горячей воды 13.05.2025 г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 Рекомендовать директору ООО «НТК-Плюс» Хайбуллову О.М. начисление за отопление и горячее водоснабжение производить по факту предоставления услуги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7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8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М.С. Гурай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40:00Z</dcterms:created>
  <dc:creator>SASHA RU</dc:creator>
  <dc:description/>
  <dc:language>en-US</dc:language>
  <cp:lastModifiedBy>Зинченко</cp:lastModifiedBy>
  <cp:lastPrinted>2024-05-13T10:46:00Z</cp:lastPrinted>
  <dcterms:modified xsi:type="dcterms:W3CDTF">2025-05-07T07:40:00Z</dcterms:modified>
  <cp:revision>2</cp:revision>
  <dc:subject/>
  <dc:title/>
</cp:coreProperties>
</file>