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3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ая </w:t>
      </w:r>
      <w:r>
        <w:rPr>
          <w:rFonts w:cs="Times New Roman" w:ascii="Times New Roman" w:hAnsi="Times New Roman"/>
          <w:sz w:val="26"/>
          <w:szCs w:val="26"/>
        </w:rPr>
        <w:t xml:space="preserve">2025 </w:t>
        <w:tab/>
        <w:tab/>
        <w:tab/>
        <w:tab/>
        <w:tab/>
        <w:t xml:space="preserve">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3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6 Федерального закона от 27.07. 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2025-2026 гг.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tabs>
          <w:tab w:val="clear" w:pos="708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становление администрации города Сорска от 07.05.2025 № 172-п «Об окончании работы городской котельной и прекращении подачи горячего водоснабжения потребителям города Сорска» отмени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читать отопительный сезон в городе Сорске закончившимся 13.05.2025 г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Директору МУП «Новый дом» Громову В.А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сти остановку котельной «поселка Геологов» - 13.05.2025 года, центральную котельную города Сорска перевести на подачу горячего водоснаб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  зимних условиях 2025 - 2026 гг. провести гидравлические испытания в соответствии с утвержденной комплексной программой гидравлических испытаний и планом - графиком опрессовки тепловых сетей г.Сорска на 2025 год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подачу горячего водоснабжения в первую зону города, после отключения от ТЭЦ ООО «Сорский ГОК»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И.о. заместителю главы города по социальным вопросам (Щербе Н.Л.) - отопление в дошкольных и медицинских учреждениях не отключать до особого распоря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Руководителям ООО «Импульс» (Хименко А.В.), УК ИП «Афанасьев С.В.» (Афанасьев С.В.), ООО «УК «Правый» (Пипяк С.В.)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жилищного фонда 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Рекомендовать управляющему директору ООО «Сорский ГОК» Седусову В.И., произвести отключение первой зоны теплосетей города от отопления 13.05.2025 г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Рекомендовать директору ООО «НТК-Плюс» Хайбуллову О.М. начисление за отопл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7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8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М.С. Гура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30:00Z</dcterms:created>
  <dc:creator>SASHA RU</dc:creator>
  <dc:description/>
  <dc:language>en-US</dc:language>
  <cp:lastModifiedBy>Зинченко</cp:lastModifiedBy>
  <cp:lastPrinted>2025-05-13T14:32:00Z</cp:lastPrinted>
  <dcterms:modified xsi:type="dcterms:W3CDTF">2025-05-16T02:30:00Z</dcterms:modified>
  <cp:revision>2</cp:revision>
  <dc:subject/>
  <dc:title/>
</cp:coreProperties>
</file>