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43688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238125</wp:posOffset>
                </wp:positionV>
                <wp:extent cx="2533650" cy="862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7.95pt;mso-wrap-distance-left:9.05pt;mso-wrap-distance-right:9.05pt;mso-wrap-distance-top:0pt;mso-wrap-distance-bottom:0pt;margin-top:18.7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38125</wp:posOffset>
                </wp:positionV>
                <wp:extent cx="2361565" cy="862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67.95pt;mso-wrap-distance-left:9.05pt;mso-wrap-distance-right:9.05pt;mso-wrap-distance-top:0pt;mso-wrap-distance-bottom:0pt;margin-top:18.7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63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0.5pt" to="460.9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16 » мая 2025 </w:t>
        <w:tab/>
        <w:tab/>
        <w:tab/>
        <w:tab/>
        <w:tab/>
        <w:t xml:space="preserve">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84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б окончании работы городской котельно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рекращении подачи горячего водоснабже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ителям города Сорс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уководствуясь ст. 6 Федерального закона от 27.07. 2010 № 190-ФЗ «О теплоснабжении», ст. 27 Устава муниципального образования город Сорск, в связи с подготовкой городской котельной и объектов коммунальной инфраструктуры к предстоящему отопительному периоду 2025-2026 гг., администрация города Сорска Республики Хакаси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ТАНОВЛЯЕТ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Директору МУП «Новый дом» Громову В.А.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остановить работу городской отопительной котельной с 19.05.2025 года и прекратить подачу горячей воды потребителям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ля качественной подготовки тепловых сетей города Сорска к работе в зимних условиях 2025 - 2026 гг. провести гидравлические испытания в соответствии с утвержденной комплексной программой гидравлических испытаний и планом-графиком опрессовки тепловых сетей г.Сорска на 2025 год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 оповестить население, управляющие организации и городские учрежден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И.о. заместителю главы города по социальным вопросам (Щербе Н.Л.)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оповестить подведомственные организации о необходимости контроля за системами отопления и горячего водоснабжения со стороны обслуживающих организаций и провести проверку работоспособности нагревательных бак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Руководителям ООО «Импульс» Хименко А.В., УК ИП «Афанасьев С.В.» Афанасьеву С.В., ООО «УК «Правый» Пипяку С.В., руководителям предприятий и учреждений, владельцам зданий и сооружений независимо от форм собственности</w:t>
      </w:r>
      <w:r>
        <w:rPr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беспечить отключение систем горячего водоснабжения жилищного фонда, провести необходимые работы на инженерных сетях тепло- и водоснабжения, ограничить доступ посторонних лиц к запорной арматуре, обеспечить закрытие технических этажей (подвалов, чердаков)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Рекомендовать директору ООО «НТК-Плюс» Хайбуллову О.М. начисление за отопление и горячее водоснабжение производить по факту предоставления услуги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6. Контроль за исполнением постановления оставляю за собой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М.С. Гурай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7:45:00Z</dcterms:created>
  <dc:creator>SASHA RU</dc:creator>
  <dc:description/>
  <dc:language>en-US</dc:language>
  <cp:lastModifiedBy>Зинченко</cp:lastModifiedBy>
  <cp:lastPrinted>2023-05-29T08:28:00Z</cp:lastPrinted>
  <dcterms:modified xsi:type="dcterms:W3CDTF">2025-05-16T07:45:00Z</dcterms:modified>
  <cp:revision>2</cp:revision>
  <dc:subject/>
  <dc:title/>
</cp:coreProperties>
</file>