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62560</wp:posOffset>
                </wp:positionV>
                <wp:extent cx="2533650" cy="1124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8.55pt;mso-wrap-distance-left:9.05pt;mso-wrap-distance-right:9.05pt;mso-wrap-distance-top:0pt;mso-wrap-distance-bottom:0pt;margin-top:12.8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69545</wp:posOffset>
                </wp:positionV>
                <wp:extent cx="2489200" cy="9188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2.35pt;mso-wrap-distance-left:9.05pt;mso-wrap-distance-right:9.05pt;mso-wrap-distance-top:0pt;mso-wrap-distance-bottom:0pt;margin-top:13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« 22 » мая 2025 </w:t>
        <w:tab/>
        <w:tab/>
        <w:tab/>
        <w:tab/>
        <w:t xml:space="preserve">                                   № 191 – п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  <w:szCs w:val="26"/>
        </w:rPr>
        <w:t xml:space="preserve">         </w:t>
      </w:r>
      <w:r>
        <w:rPr>
          <w:sz w:val="26"/>
        </w:rPr>
        <w:t>О  признании многоквартирного жилого  дома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аварийным и подлежащим сносу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6"/>
        <w:shd w:fill="FFFFFF" w:val="clear"/>
        <w:spacing w:before="0" w:after="0"/>
        <w:ind w:firstLine="420"/>
        <w:jc w:val="both"/>
        <w:rPr>
          <w:sz w:val="26"/>
          <w:szCs w:val="26"/>
        </w:rPr>
      </w:pPr>
      <w:r>
        <w:rPr>
          <w:sz w:val="26"/>
        </w:rPr>
        <w:t xml:space="preserve">        </w:t>
      </w:r>
      <w:r>
        <w:rPr>
          <w:sz w:val="26"/>
          <w:szCs w:val="26"/>
        </w:rPr>
        <w:t xml:space="preserve">Руководствуясь ст. 15 и 32 Жилищного кодекса Российской Федерации, Постановлением Правительства РФ от 28.01.2006 N 47 (ред. от 19.10.2024) "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от 28.01.2006 N 47 (в редакции Постановления от 19.10.2024 № 1396), на основании заключения межведомственной комиссии по признанию многоквартирных жилых домов аварийными и подлежащими сносу или реконструкции  от «30» января 2025года №  001/2025 и Постановления администрации города Сорска « </w:t>
      </w:r>
      <w:r>
        <w:rPr>
          <w:sz w:val="26"/>
          <w:szCs w:val="26"/>
          <w:lang w:eastAsia="ru-RU"/>
        </w:rPr>
        <w:t xml:space="preserve">Об утверждении порядка сноса    многоквартирных жилых домов, зданий  и сооружений, признанных аварийными и подлежащими сносу» </w:t>
      </w:r>
      <w:r>
        <w:rPr>
          <w:sz w:val="26"/>
          <w:szCs w:val="26"/>
        </w:rPr>
        <w:t xml:space="preserve">от «30» марта 2021 года №104, руководствуясь ст. 27 Устава городского округа город Сорск администрация города Сорска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ind w:firstLine="420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>1</w:t>
      </w:r>
      <w:r>
        <w:rPr>
          <w:sz w:val="26"/>
          <w:szCs w:val="26"/>
        </w:rPr>
        <w:t>.Признать жилой многоквартирный дом, расположенный по адресу: Российская Федерация, Республика Хакасия, городской округ город Сорск, город Сорск, ул. Пионерская, д.16, ввиду аварийного состояния конструкций здания, аварийным и подлежащим сносу на основании заключения межведомственной комиссии по признанию многоквартирных жилых домов от 30.01.2025 года № 001/2025;</w:t>
      </w:r>
    </w:p>
    <w:p>
      <w:pPr>
        <w:pStyle w:val="TextBody"/>
        <w:ind w:firstLine="420"/>
        <w:jc w:val="both"/>
        <w:rPr/>
      </w:pPr>
      <w:r>
        <w:rPr>
          <w:sz w:val="26"/>
          <w:szCs w:val="26"/>
        </w:rPr>
        <w:t>1.1.Считать непригодными для постоянного проживания жилые помещения в многоквартирном доме, расположенные по адресу: Российская Федерация, Республика Хакасия, городской округ город Сорск, город Сорск, ул. Пионерская, д.16.</w:t>
      </w:r>
    </w:p>
    <w:p>
      <w:pPr>
        <w:pStyle w:val="TextBody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>2.Считать необходимым переселение граждан, проживающих в жилых помещениях, расположенных в указанном доме и находящихся в муниципальной собственности городского округа город Сорск и при наличии таких жилых помещений предоставить гражданам для переселения из многоквартирного  жилого дома, расположенного по адресу: Российская Федерация, Республика Хакасия, городской округ город Сорск, город Сорск, ул. Пионерская, д.16.</w:t>
      </w:r>
    </w:p>
    <w:p>
      <w:pPr>
        <w:pStyle w:val="Style16"/>
        <w:shd w:fill="FFFFFF" w:val="clear"/>
        <w:spacing w:before="0" w:after="0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рганизовать работу по сносу указанного многоквартирного жилого дома на основании настоящего постановления и Постановления администрации города Сорска « </w:t>
      </w:r>
      <w:r>
        <w:rPr>
          <w:sz w:val="26"/>
          <w:szCs w:val="26"/>
          <w:lang w:eastAsia="ru-RU"/>
        </w:rPr>
        <w:t xml:space="preserve">Об утверждении порядка сноса    многоквартирных жилых домов, зданий  и сооружений, признанных аварийными и подлежащими сносу» </w:t>
      </w:r>
      <w:r>
        <w:rPr>
          <w:sz w:val="26"/>
          <w:szCs w:val="26"/>
        </w:rPr>
        <w:t>от «30» марта 2021 года №104.</w:t>
      </w:r>
    </w:p>
    <w:p>
      <w:pPr>
        <w:pStyle w:val="TextBody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тделу по управлению муниципальным имуществом администрации города Сорска совместно с </w:t>
      </w:r>
      <w:r>
        <w:rPr>
          <w:sz w:val="26"/>
        </w:rPr>
        <w:t>Управлением ЖКХ администрации города Сорска</w:t>
      </w:r>
      <w:r>
        <w:rPr>
          <w:sz w:val="26"/>
          <w:szCs w:val="26"/>
        </w:rPr>
        <w:t xml:space="preserve"> определить наличие жилых помещений муниципального жилищного фонда для переселения граждан из многоквартирного жилого дома признанного аварийным и подлежащим сносу.</w:t>
      </w:r>
    </w:p>
    <w:p>
      <w:pPr>
        <w:pStyle w:val="TextBody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z w:val="26"/>
        </w:rPr>
        <w:t>Управлению ЖКХ администрации города Сорска: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420"/>
        <w:jc w:val="both"/>
        <w:rPr/>
      </w:pPr>
      <w:r>
        <w:rPr>
          <w:sz w:val="26"/>
          <w:szCs w:val="26"/>
        </w:rPr>
        <w:t>1) направить в установленный законодательством срок  собственникам жилых помещений многоквартирного дома, расположенного по адресу: Российская Федерация, Республика Хакасия, городской округ город Сорск, город Сорск, ул. Пионерская, д.16, уведомление о признании указанного дома аварийным и подлежащим сносу;</w:t>
      </w:r>
    </w:p>
    <w:p>
      <w:pPr>
        <w:pStyle w:val="TextBody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>2) подготовить предложения о предоставлении жилых помещений для постоянного проживания гражданам, занимающим жилые помещения на основании договоров социального найма или праве собственности в многоквартирном доме, указанном в части 1 настоящего постановления;</w:t>
      </w:r>
    </w:p>
    <w:p>
      <w:pPr>
        <w:pStyle w:val="TextBody"/>
        <w:ind w:firstLine="420"/>
        <w:jc w:val="both"/>
        <w:rPr/>
      </w:pPr>
      <w:r>
        <w:rPr>
          <w:sz w:val="26"/>
        </w:rPr>
        <w:t xml:space="preserve">3) направить в Министерство жилищно-коммунального хозяйства и энергетики Республики Хакасия  документы  о признании  </w:t>
      </w:r>
      <w:r>
        <w:rPr>
          <w:sz w:val="26"/>
          <w:szCs w:val="26"/>
        </w:rPr>
        <w:t>жилого многоквартирного дома, расположенного по адресу: Российская Федерация, Республика Хакасия, городской округ город Сорск, город Сорск, ул. Пионерская, д.16, аварийным и подлежащим сносу.</w:t>
      </w:r>
    </w:p>
    <w:p>
      <w:pPr>
        <w:pStyle w:val="TextBody"/>
        <w:ind w:firstLine="420"/>
        <w:jc w:val="both"/>
        <w:rPr>
          <w:sz w:val="26"/>
        </w:rPr>
      </w:pPr>
      <w:r>
        <w:rPr>
          <w:sz w:val="26"/>
          <w:szCs w:val="26"/>
        </w:rPr>
        <w:t>4) Исключить жилой многоквартирный дом, расположенный по адресу: Российская Федерация, Республика Хакасия, городской округ город Сорск, город Сорск, ул. Пионерская, д.16, из перечня домов, включенных в региональную программу капитального ремонта общего имущества многоквартирных домов.</w:t>
      </w:r>
    </w:p>
    <w:p>
      <w:pPr>
        <w:pStyle w:val="TextBody"/>
        <w:ind w:firstLine="420"/>
        <w:jc w:val="both"/>
        <w:rPr/>
      </w:pPr>
      <w:r>
        <w:rPr>
          <w:sz w:val="26"/>
          <w:szCs w:val="26"/>
        </w:rPr>
        <w:t>5. Возложить на МУП «Новый дом» и ООО «Сетевая компания Сибири» обязательства по аварийно-техническому обслуживанию многоквартирного дома, расположенного по адресу: Российская Федерация, Республика Хакасия, городской округ город Сорск, город Сорск, ул. Пионерская, д.16,.</w:t>
      </w:r>
    </w:p>
    <w:p>
      <w:pPr>
        <w:pStyle w:val="TextBody"/>
        <w:ind w:firstLine="420"/>
        <w:jc w:val="both"/>
        <w:rPr/>
      </w:pPr>
      <w:r>
        <w:rPr>
          <w:sz w:val="26"/>
        </w:rPr>
        <w:t>6. Опубликовать настоящее Постановление в Информационном бюллетене «Сорский городской вестник»  и разместить на официальном сайте администрации  города Сорска.</w:t>
      </w:r>
    </w:p>
    <w:p>
      <w:pPr>
        <w:pStyle w:val="TextBody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Контроль за выполнением данного Постановления оставляю за собой. 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лава  города  Сорска                                                                        М.С. Гурай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8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Tocnumber">
    <w:name w:val="toc_number"/>
    <w:basedOn w:val="Style11"/>
    <w:qFormat/>
    <w:rPr/>
  </w:style>
  <w:style w:type="character" w:styleId="Style14">
    <w:name w:val="Основной текст Знак"/>
    <w:basedOn w:val="Style11"/>
    <w:qFormat/>
    <w:rPr>
      <w:sz w:val="24"/>
    </w:rPr>
  </w:style>
  <w:style w:type="character" w:styleId="Style15">
    <w:name w:val="Название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octitle">
    <w:name w:val="toc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43:00Z</dcterms:created>
  <dc:creator>Кузнецова О.Э.</dc:creator>
  <dc:description/>
  <cp:keywords/>
  <dc:language>en-US</dc:language>
  <cp:lastModifiedBy>Зинченко</cp:lastModifiedBy>
  <cp:lastPrinted>2025-05-21T11:02:00Z</cp:lastPrinted>
  <dcterms:modified xsi:type="dcterms:W3CDTF">2025-05-23T08:09:00Z</dcterms:modified>
  <cp:revision>1858</cp:revision>
  <dc:subject/>
  <dc:title/>
</cp:coreProperties>
</file>