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4 » июня 2025                                                                                           № 203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аздновании Дня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исторических традиций празднования Дня России, привлечения к участию в праздничных мероприятиях трудовых коллективов города, в связи с необходимостью своевременной подготовки мероприятий, связанных с его проведением, на основании ст. 5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 на городской площади 12 июня 2025 года праздник «День Росс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аздничных мероприятий (Приложение №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льникову К.М., представляющего интересы администрации г. Сорска:</w:t>
      </w:r>
    </w:p>
    <w:p>
      <w:pPr>
        <w:pStyle w:val="Normal"/>
        <w:spacing w:lineRule="auto" w:line="240" w:before="0" w:after="0"/>
        <w:ind w:left="851"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заимодействии с ОВД МВД по г. Сорску (Щетинин М. А.) обеспечить общественный порядок и безопасность участников мероприятия;</w:t>
      </w:r>
    </w:p>
    <w:p>
      <w:pPr>
        <w:pStyle w:val="Normal"/>
        <w:spacing w:lineRule="auto" w:line="240" w:before="0" w:after="0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взаимодействии с ООО «Сетевая компания Сибири», начальнику участка РЭС  -2 ( Мозгунов А. В.)  обеспечить подключение электроэнергии на городской площади для обеспечения звукоусиливающего оборудования при проведении праздника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казать помощь в подготовке места проведения праздничных мероприятий на городской площади и по завершению осуществить контроль  за наведением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К ДК «Металлург» (Солодянкина К. А.) разработать и  организовать проведение праздничных мероприятий 12 июня 202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финансов и экономики администрации города Сорск (Аструмс О. П. ) подготовить распоряжение по ограничению торговли спиртными напитками в районе места проведения мероприятия (городская площадь), организовать торговлю с 18.00 -21.30 ч., 12 июня 202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     и. о. заместителя главы города по социальным вопросам (Щерба Н.Л 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          М. С. Гура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4 » июня 2025 года № 203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грамма мероприятий «День России»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:00 –Концертная программа участников творческих коллективов ДК «Металлург»; Гуманитарная акция «Своих не бросаем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:30  - Рисунок на асфальте « Разукрасим нашу Россию!». Акция «Твой день Россия!»;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:30 – Эстрадный концерт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50 – Хоровод Дружбы;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:00 – Флеш – моб « Если не я, то кто?»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:15 -  Выброс красок «Холли»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20:20 -21:30 - Дискот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Заместителя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Н.Л. Щерб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3:31:00Z</dcterms:created>
  <dc:creator>Культура</dc:creator>
  <dc:description/>
  <cp:keywords/>
  <dc:language>en-US</dc:language>
  <cp:lastModifiedBy>Зинченко</cp:lastModifiedBy>
  <cp:lastPrinted>2013-06-10T13:28:00Z</cp:lastPrinted>
  <dcterms:modified xsi:type="dcterms:W3CDTF">2025-06-06T04:26:00Z</dcterms:modified>
  <cp:revision>3</cp:revision>
  <dc:subject/>
  <dc:title/>
</cp:coreProperties>
</file>