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 20 » июня 2025 г.                                                                                        № 214 - п 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праздновании Дня города и</w:t>
      </w:r>
    </w:p>
    <w:p>
      <w:pPr>
        <w:pStyle w:val="Style19"/>
        <w:ind w:left="426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ня металлурга </w:t>
      </w:r>
    </w:p>
    <w:p>
      <w:pPr>
        <w:pStyle w:val="Style1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С целью продолжения традиций празднования Дня города и Дня металлурга, руководствуясь Федеральным законом №131 – ФЗ от 06.10.2003 «Об общих  принципах организации местного самоуправления в Российской Федерации», на  основании  ст.27 Устава городского округа города Сорска Республики Хакасия, администрация города Сорска                                                                                                                    </w:t>
      </w:r>
    </w:p>
    <w:p>
      <w:pPr>
        <w:pStyle w:val="Style19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вести  19.07.2025 года в городском округе города Сорска, праздничные мероприятия, посвященные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color w:val="000000"/>
          <w:sz w:val="26"/>
          <w:szCs w:val="26"/>
        </w:rPr>
        <w:t>Утвердить состав организационного комитета по подготовке и проведению праздника (Приложение №1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лан праздничных мероприятий (Приложение №2)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Руководителям предприятий, учреждений и организаций города  (по согласованию) принять участие в праздничных мероприятиях, посвященных празднованию Дня города и Дня металлурга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sz w:val="26"/>
          <w:szCs w:val="26"/>
        </w:rPr>
        <w:t>Руководителю УКМСиТ администрации города Сорска (Зевахова Ю. Ю.), директору МБУК ДК «Металлург» (Солодянкина К. А.), директору МБУ ДО «СШ Г.Сорска» (Епишиной В.В.)  совместно с ООО «Сорский ГОК»  организовать проведение праздничных культурно- массовых и спортивных мероприят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И. о. Заместителя главы по финансовым и экономическим вопросам (Люя Т.Г.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подготовить распоряжение по ограничению торговли спиртными напитками, организовать выдачу разрешений на всей территории  городского округа города Сорска Республики Хакасия на право торговли и оказания услуг населению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работу по приглашению и размещению торговых рядов в местах  проведения праздничных мероприятий;</w:t>
      </w:r>
    </w:p>
    <w:p>
      <w:pPr>
        <w:pStyle w:val="NoSpacing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7.   Управляющей делами администрации города Сорска (Журавлевой А.В.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-  </w:t>
      </w:r>
      <w:r>
        <w:rPr>
          <w:sz w:val="26"/>
        </w:rPr>
        <w:t>организовать работу по награждению граждан города Сорска Почетной грамотой главы и Благодарственным письмо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 Руководителям учреждений и предприятий всех форм собственности, находящихся на территории муниципального образования город Сорск: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провести инструктаж по обеспечению безопасности людей в местах проведения праздничных мероприятий;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безопасность проведения мероприятий в соответствии с правилами пожарной безопасности;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изовать передачу информации в МКУ «Единая дежурно-диспетчерская служба муниципального образования город Сорск» в случае возникновения нештатной ситуации.</w:t>
      </w:r>
    </w:p>
    <w:p>
      <w:pPr>
        <w:pStyle w:val="Normal"/>
        <w:numPr>
          <w:ilvl w:val="0"/>
          <w:numId w:val="2"/>
        </w:numPr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льникову К.М.,  представляющему  интересы администрации города Сорска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рганизовать проведении акции «Чистый парк-2025» в преддверии праздничных мероприятий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 обеспечить уборку центральных улиц, городской площади и территории парка в день проведения мероприятий;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-  организовать уборку территории города  по окончании проведения мероприятий, посвященных Дню города и Дню металлурга к 8:00 часам 20.07.2025 г. 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При взаимодействии с начальником участка РЭС 2 ООО «МРЭС» (Мозгунов А.В.), УК, осуществляющими свою деятельность на территории  города Сорска: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обеспечить электроэнергией городскую площадь в день проведения мероприятий;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- обеспечить электроэнергией городской парк, городскую площадь для торговых точек;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беспечить работу светильников уличного освещения на центральной улице города, городской площади и дворовых территориях;</w:t>
      </w:r>
    </w:p>
    <w:p>
      <w:pPr>
        <w:pStyle w:val="Normal"/>
        <w:ind w:left="142" w:hanging="0"/>
        <w:jc w:val="both"/>
        <w:rPr/>
      </w:pPr>
      <w:r>
        <w:rPr>
          <w:sz w:val="26"/>
          <w:szCs w:val="26"/>
        </w:rPr>
        <w:t>- провести проверку подвальных помещений жилых домов, прилегающих к территории городской площади, на предмет ограничения доступа в подвальные помещения;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- организовать завоз мусорных контейнеров, туалетов для общественного пользования на территорию городского парка и городскую площадь;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- обеспечить своевременный вывоз мусора после празднования Дня города и Дня металлурга;</w:t>
      </w:r>
    </w:p>
    <w:p>
      <w:pPr>
        <w:pStyle w:val="Normal"/>
        <w:autoSpaceDE w:val="false"/>
        <w:ind w:left="142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</w:t>
      </w:r>
      <w:r>
        <w:rPr>
          <w:sz w:val="26"/>
        </w:rPr>
        <w:t>оказать помощь в монтаже и демонтаже декоративно-художественного оформления улиц, праздничных площадок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left="142" w:hanging="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При взаимодействии  с начальником Отд МВД России  по г. Сорску, майором полиции (Щетинин М. А.) </w:t>
      </w:r>
      <w:r>
        <w:rPr>
          <w:color w:val="000000"/>
          <w:sz w:val="26"/>
          <w:szCs w:val="26"/>
        </w:rPr>
        <w:t xml:space="preserve">обеспечить охрану общественного порядка </w:t>
      </w:r>
      <w:r>
        <w:rPr>
          <w:sz w:val="26"/>
          <w:szCs w:val="26"/>
        </w:rPr>
        <w:t>и безопасность участников мероприятия, путем перекрытия доступа транспортных средств к месту проведения мероприятий на территории городского округа города Сорска в период проведения</w:t>
      </w:r>
      <w:r>
        <w:rPr>
          <w:color w:val="000000"/>
          <w:sz w:val="26"/>
          <w:szCs w:val="26"/>
        </w:rPr>
        <w:t xml:space="preserve"> праздничных мероприятий Дня города и Дня металлурга 19.07.2025 года согласно Плану праздничных мероприятий.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>10 .  Главному врачу ГБУЗ «Сорская городская больница» (Яркин В.Г.) обеспечить медицинское дежурство на время проведения праздничных мероприятий.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1. Настоящее постановление опубликовать в информационном бюллетене «Сорский городской вестник» и разместить на официальном сайте администрации города Сорска. </w:t>
      </w:r>
    </w:p>
    <w:p>
      <w:pPr>
        <w:pStyle w:val="Normal"/>
        <w:autoSpaceDE w:val="false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 Контроль над  исполнением данного постановления возложить на и.о. заместителя главы по социальным вопросам, Щерба Н.Л. </w:t>
      </w:r>
    </w:p>
    <w:p>
      <w:pPr>
        <w:pStyle w:val="Normal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284" w:hanging="0"/>
        <w:jc w:val="both"/>
        <w:rPr>
          <w:sz w:val="18"/>
          <w:szCs w:val="18"/>
        </w:rPr>
      </w:pPr>
      <w:r>
        <w:rPr>
          <w:sz w:val="26"/>
          <w:szCs w:val="26"/>
        </w:rPr>
        <w:t>Глава города Сорска                                                                                М. С. Гурай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0 » июня 2025 г. № 214-п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го комитета по подготовке и проведению праздни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sub_1000"/>
      <w:bookmarkStart w:id="1" w:name="sub_1000"/>
      <w:bookmarkEnd w:id="1"/>
    </w:p>
    <w:p>
      <w:pPr>
        <w:pStyle w:val="Normal"/>
        <w:jc w:val="both"/>
        <w:rPr/>
      </w:pPr>
      <w:r>
        <w:rPr>
          <w:sz w:val="26"/>
          <w:szCs w:val="26"/>
        </w:rPr>
        <w:t>Гурай  М.С. – глава города Сорска, председател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>Щерба Н.Л. – и.о. заместителя главы по социальным вопросам, заместитель председателя оргкомит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оргкомитета:</w:t>
      </w:r>
    </w:p>
    <w:p>
      <w:pPr>
        <w:pStyle w:val="Normal"/>
        <w:jc w:val="both"/>
        <w:rPr/>
      </w:pPr>
      <w:r>
        <w:rPr>
          <w:sz w:val="26"/>
          <w:szCs w:val="26"/>
        </w:rPr>
        <w:t>Веселова Г.В. – председатель Совета депутатов города Сорска (по согласованию).</w:t>
      </w:r>
    </w:p>
    <w:p>
      <w:pPr>
        <w:pStyle w:val="Style1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уравлева А.В.– управляющая делами администрации города Сорска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дусов В.И. -  управляющий директор ООО «Сорский ГОК», ООО «СФМЗ» (по согласованию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евахова  Ю.Ю. – руководитель УКМСиТ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иселева Е.И. – руководитель отдела образова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олодянкина К.А. – директор МБУК ДК «Металлург»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Епишина В.В. – директор МБУ ДО «СШ Г.Сорска»</w:t>
      </w:r>
    </w:p>
    <w:p>
      <w:pPr>
        <w:pStyle w:val="Normal"/>
        <w:jc w:val="both"/>
        <w:rPr/>
      </w:pPr>
      <w:r>
        <w:rPr>
          <w:sz w:val="26"/>
          <w:szCs w:val="26"/>
        </w:rPr>
        <w:t>Щетинин М.А.– начальник полиции Отд.МВД России по г. Сорску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</w:rPr>
        <w:t>Яркин В.Г. – главный врач ГБУЗ «Сорская городская больница» (по согласованию)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ильченко Т.О. – начальник информационно-аналитического отдела ООО «СГОК» (по согласованию).</w:t>
      </w:r>
    </w:p>
    <w:p>
      <w:pPr>
        <w:pStyle w:val="Normal"/>
        <w:jc w:val="both"/>
        <w:rPr/>
      </w:pPr>
      <w:r>
        <w:rPr>
          <w:sz w:val="26"/>
          <w:szCs w:val="26"/>
        </w:rPr>
        <w:t>Громов В. А.-  директор МУП «Новый дом»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Хименко А.В. – директор ООО «Импульс» (по согласованию).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4"/>
          <w:lang w:eastAsia="ru-RU"/>
        </w:rPr>
        <w:t>Тарасова Н.М. – директор  ФБУ ЦР СФР "Туманный"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озгунов А.В. – начальник участка №2 ООО МРЭС (по соглас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фанасьев С.В. – директор УК ИП Афанасьев С.В.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ков А.Ю. – директор ООО «СКС».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пяк С.В. – директор ООО УК «Правый» (по согласованию)</w:t>
      </w:r>
    </w:p>
    <w:p>
      <w:pPr>
        <w:pStyle w:val="Normal"/>
        <w:jc w:val="both"/>
        <w:rPr/>
      </w:pPr>
      <w:r>
        <w:rPr>
          <w:sz w:val="26"/>
        </w:rPr>
        <w:t>Станкевич Е.Д. – председатель совета ветеранов города Сорска (по согласованию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айрутдинова В. И. – председатель Сорской ГО ХРО ООО «ВОИ» (по согласованию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якман Ю.В. – председатель ТОС  «Ербинская».</w:t>
      </w:r>
    </w:p>
    <w:p>
      <w:pPr>
        <w:pStyle w:val="Normal"/>
        <w:jc w:val="both"/>
        <w:rPr/>
      </w:pPr>
      <w:r>
        <w:rPr>
          <w:sz w:val="26"/>
        </w:rPr>
        <w:t>Бондаренко Т.В. – представитель п.ст. Ербинская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ожуховская Е.И.- председатель Сорской городской организации Общероссийского Профсоюза образования.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льников К. М. – представляющий интересы администрации города Сорс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. о. Заместителя глав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 социальным вопросам                                                                              Н. Л. Щерб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675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szCs w:val="26"/>
        </w:rPr>
        <w:t>города Сорска Республики Хакас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</w:t>
      </w:r>
      <w:r>
        <w:rPr>
          <w:sz w:val="26"/>
          <w:szCs w:val="26"/>
        </w:rPr>
        <w:t>от  « 20 » июня 2025 г. № 214-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  <w:bookmarkStart w:id="2" w:name="sub_1000"/>
      <w:bookmarkStart w:id="3" w:name="sub_1000"/>
      <w:bookmarkEnd w:id="3"/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  <w:t xml:space="preserve">План праздничных мероприятий </w:t>
      </w:r>
    </w:p>
    <w:p>
      <w:pPr>
        <w:pStyle w:val="Normal"/>
        <w:ind w:firstLine="70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9 июля 2025 г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1416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ма Дня города и Дня Металлурга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"/>
        <w:gridCol w:w="2730"/>
        <w:gridCol w:w="28"/>
        <w:gridCol w:w="1469"/>
        <w:gridCol w:w="57"/>
        <w:gridCol w:w="1832"/>
        <w:gridCol w:w="32"/>
        <w:gridCol w:w="2777"/>
      </w:tblGrid>
      <w:tr>
        <w:trPr/>
        <w:tc>
          <w:tcPr>
            <w:tcW w:w="5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№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/п</w:t>
            </w:r>
          </w:p>
        </w:tc>
        <w:tc>
          <w:tcPr>
            <w:tcW w:w="275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программы</w:t>
            </w:r>
          </w:p>
        </w:tc>
        <w:tc>
          <w:tcPr>
            <w:tcW w:w="15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ата проведения</w:t>
            </w:r>
          </w:p>
        </w:tc>
        <w:tc>
          <w:tcPr>
            <w:tcW w:w="18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ремя проведения</w:t>
            </w:r>
          </w:p>
        </w:tc>
        <w:tc>
          <w:tcPr>
            <w:tcW w:w="27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Место проведения/ ответственное лицо</w:t>
            </w:r>
          </w:p>
        </w:tc>
      </w:tr>
      <w:tr>
        <w:trPr/>
        <w:tc>
          <w:tcPr>
            <w:tcW w:w="9498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tabs>
                <w:tab w:val="clear" w:pos="708"/>
                <w:tab w:val="left" w:pos="1260" w:leader="none"/>
              </w:tabs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</w:rPr>
              <w:t>Спортивные соревнования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Мини-футбол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9.07.2025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0.00-12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Кожуховский К.А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Дартс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9.07.2025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2:00-13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Курбанова Н.А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Волейбол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 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9.07.2025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1.00-12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Свинцова Т.А.</w:t>
            </w:r>
          </w:p>
        </w:tc>
      </w:tr>
      <w:tr>
        <w:trPr/>
        <w:tc>
          <w:tcPr>
            <w:tcW w:w="57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27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рнхолл</w:t>
            </w:r>
          </w:p>
        </w:tc>
        <w:tc>
          <w:tcPr>
            <w:tcW w:w="15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</w:rPr>
            </w:pPr>
            <w:r>
              <w:rPr>
                <w:rStyle w:val="StrongEmphasis"/>
                <w:b w:val="false"/>
                <w:color w:val="000000"/>
              </w:rPr>
              <w:t>19.07.2025</w:t>
            </w:r>
          </w:p>
        </w:tc>
        <w:tc>
          <w:tcPr>
            <w:tcW w:w="18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</w:rPr>
              <w:t>12.00-13.00</w:t>
            </w:r>
          </w:p>
        </w:tc>
        <w:tc>
          <w:tcPr>
            <w:tcW w:w="27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>
                <w:rStyle w:val="StrongEmphasis"/>
                <w:b w:val="false"/>
                <w:color w:val="000000"/>
              </w:rPr>
              <w:t>Открытая спортивная площадка городского парка/Епишина В.В.</w:t>
            </w:r>
          </w:p>
        </w:tc>
      </w:tr>
      <w:tr>
        <w:trPr>
          <w:trHeight w:val="500" w:hRule="atLeast"/>
        </w:trPr>
        <w:tc>
          <w:tcPr>
            <w:tcW w:w="9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color w:val="000000"/>
              </w:rPr>
            </w:pPr>
            <w:r>
              <w:rPr>
                <w:rStyle w:val="StrongEmphasis"/>
                <w:color w:val="000000"/>
                <w:sz w:val="28"/>
              </w:rPr>
              <w:t>Культурно-развлекательные мероприятия</w:t>
            </w:r>
          </w:p>
        </w:tc>
      </w:tr>
      <w:tr>
        <w:trPr>
          <w:trHeight w:val="5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5.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rPr/>
            </w:pPr>
            <w:r>
              <w:rPr>
                <w:rStyle w:val="StrongEmphasis"/>
                <w:b w:val="false"/>
              </w:rPr>
              <w:t xml:space="preserve">Концертная программа </w:t>
            </w:r>
          </w:p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19.07.202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11.00 – 14.00</w:t>
            </w:r>
          </w:p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jc w:val="center"/>
              <w:rPr/>
            </w:pPr>
            <w:r>
              <w:rPr>
                <w:color w:val="000000"/>
              </w:rPr>
              <w:t xml:space="preserve">С 11.00 до 12.00 торжественная часть: поздравления, награждения, вручение грамот Республиканского значения и Главы города. </w:t>
              <w:br/>
              <w:t>С 12.00 до 1</w:t>
            </w:r>
            <w:r>
              <w:rPr>
                <w:color w:val="000000"/>
                <w:lang w:val="en-US"/>
              </w:rPr>
              <w:t>5</w:t>
            </w:r>
            <w:r>
              <w:rPr>
                <w:color w:val="000000"/>
              </w:rPr>
              <w:t>.00 концертная программа творческих коллективов Хакасии.</w:t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Style21"/>
              <w:spacing w:before="280" w:after="0"/>
              <w:rPr>
                <w:rStyle w:val="StrongEmphasis"/>
              </w:rPr>
            </w:pPr>
            <w:r>
              <w:rPr>
                <w:bCs/>
              </w:rPr>
              <w:t>Городской парк, сцена, ООО « Сорский ГОК» /ДК «Металлург»</w:t>
            </w:r>
          </w:p>
        </w:tc>
      </w:tr>
      <w:tr>
        <w:trPr>
          <w:trHeight w:val="67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/>
            </w:pPr>
            <w:r>
              <w:rPr/>
              <w:t>Детская игровая программ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7.202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:</w:t>
            </w:r>
            <w:r>
              <w:rPr>
                <w:lang w:val="en-US"/>
              </w:rPr>
              <w:t>3</w:t>
            </w:r>
            <w:r>
              <w:rPr/>
              <w:t>0 – 1</w:t>
            </w:r>
            <w:r>
              <w:rPr>
                <w:lang w:val="en-US"/>
              </w:rPr>
              <w:t>7</w:t>
            </w:r>
            <w:r>
              <w:rPr/>
              <w:t>: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Городская площадь/ДК «Металлург»</w:t>
            </w:r>
          </w:p>
        </w:tc>
      </w:tr>
      <w:tr>
        <w:trPr>
          <w:trHeight w:val="678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0" w:after="280"/>
              <w:jc w:val="center"/>
              <w:rPr>
                <w:bCs/>
              </w:rPr>
            </w:pPr>
            <w:r>
              <w:rPr>
                <w:bCs/>
              </w:rPr>
              <w:t>7.</w:t>
            </w:r>
          </w:p>
          <w:p>
            <w:pPr>
              <w:pStyle w:val="Style21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/>
            </w:pPr>
            <w:r>
              <w:rPr/>
              <w:t>«Пати Бум» для детей, «Гавайская вечеринка»</w:t>
            </w:r>
          </w:p>
          <w:p>
            <w:pPr>
              <w:pStyle w:val="Style21"/>
              <w:spacing w:before="280" w:after="0"/>
              <w:rPr/>
            </w:pPr>
            <w:r>
              <w:rPr/>
              <w:t>Кавер –группа «Как дела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7.202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.07.202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jc w:val="center"/>
              <w:rPr/>
            </w:pPr>
            <w:r>
              <w:rPr/>
              <w:t>18:00-19:00</w:t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spacing w:before="280" w:after="0"/>
              <w:jc w:val="center"/>
              <w:rPr/>
            </w:pPr>
            <w:r>
              <w:rPr/>
              <w:t>19:00 -20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Сорский ГОК»</w:t>
            </w:r>
          </w:p>
        </w:tc>
      </w:tr>
      <w:tr>
        <w:trPr>
          <w:trHeight w:val="500" w:hRule="atLeast"/>
        </w:trPr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color w:val="000000"/>
              </w:rPr>
            </w:pPr>
            <w:r>
              <w:rPr/>
              <w:t xml:space="preserve">Молодежная дискотека с участием </w:t>
            </w:r>
            <w:r>
              <w:rPr>
                <w:color w:val="000000"/>
              </w:rPr>
              <w:t>Ди-джея МС, коллектива Go-Go.</w:t>
            </w:r>
          </w:p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9.07.2025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1"/>
              <w:spacing w:before="280" w:after="0"/>
              <w:jc w:val="center"/>
              <w:rPr/>
            </w:pPr>
            <w:r>
              <w:rPr/>
              <w:t>20:00-22:00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spacing w:before="0" w:after="280"/>
              <w:rPr>
                <w:bCs/>
              </w:rPr>
            </w:pPr>
            <w:r>
              <w:rPr>
                <w:bCs/>
              </w:rPr>
              <w:t>Городская площадь/</w:t>
            </w:r>
          </w:p>
          <w:p>
            <w:pPr>
              <w:pStyle w:val="Style21"/>
              <w:spacing w:before="280" w:after="0"/>
              <w:rPr>
                <w:bCs/>
              </w:rPr>
            </w:pPr>
            <w:r>
              <w:rPr>
                <w:bCs/>
              </w:rPr>
              <w:t>ООО « Сорский ГОК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 о. Заместителя глав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ым вопросам                                                                               Н. Л. Щерба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8:22:00Z</dcterms:created>
  <dc:creator>Kalbina</dc:creator>
  <dc:description/>
  <cp:keywords/>
  <dc:language>en-US</dc:language>
  <cp:lastModifiedBy>Зинченко</cp:lastModifiedBy>
  <cp:lastPrinted>2025-06-19T14:08:00Z</cp:lastPrinted>
  <dcterms:modified xsi:type="dcterms:W3CDTF">2025-06-20T07:35:00Z</dcterms:modified>
  <cp:revision>218</cp:revision>
  <dc:subject/>
  <dc:title/>
</cp:coreProperties>
</file>