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февраля 2025 года                                                                                                      № 25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6-2027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: от 11.02.2025г. № 249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7 ст.18 Устава городского округа  города Сорска Республики Хакас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 (в редакции: от 11.02.2025г. № 249)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firstLine="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96 484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613 908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17 423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360" w:firstLine="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8 статьи 1 изложить в следующей редакции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5 год в сумме 9 100,0 тыс. руб.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2026 год в сумме 6 000,0 тыс. руб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7 год в сумме 5 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ункт 9 статьи 1 изложить в следующей редакции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2025 год в сумме 9 11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7 год в сумме 3 688,9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4. 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hanging="426"/>
        <w:jc w:val="both"/>
        <w:rPr/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9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2 919,9» заменить цифрами «15 903,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094"/>
        <w:gridCol w:w="125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 383,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цифры «603 383,0» заменить цифрами «608 484,3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5131"/>
        <w:gridCol w:w="1256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6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 302,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ифры «606 302,9» заменить цифрами «624 388,2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9,9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цифры «4 439,9» заменить цифрами «17 423,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5. Приложения 3, 8, 10, 12 изменить и изложить в новой редакци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2-27T08:38:00Z</cp:lastPrinted>
  <dcterms:modified xsi:type="dcterms:W3CDTF">2025-02-27T01:38:00Z</dcterms:modified>
  <cp:revision>511</cp:revision>
  <dc:subject/>
  <dc:title/>
</cp:coreProperties>
</file>