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25 апреля 2025 года</w:t>
        <w:tab/>
        <w:tab/>
        <w:t xml:space="preserve">                                                                                 №263 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2.07.2018г. № 109, от 20.12.2019г. № 268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5.06.2021г. № 384, от 30.06.2021г. № 3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9.03.2022г. № 451, от 20.02.2023г. № 4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08.2024г. № 191, от 29.10.2024г. № 22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городского округа города Сорска Республики Хакас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, от 20.02.2023г. №49, от 29.08.2024г. № 191, от 29.10.2024г. № 223) (далее – По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  Приложение 1 к Положению изменить и изложить в следующей редакции,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4. Настоящее решение вступает в силу со дня его принятия и распространяет свое действие на правоотношения, возникшие с 01 января 2025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М.С. Гурай</w:t>
      </w:r>
    </w:p>
    <w:sectPr>
      <w:type w:val="nextPage"/>
      <w:pgSz w:w="11906" w:h="16838"/>
      <w:pgMar w:left="1418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02-12T13:45:00Z</cp:lastPrinted>
  <dcterms:modified xsi:type="dcterms:W3CDTF">2025-04-28T01:53:00Z</dcterms:modified>
  <cp:revision>3512</cp:revision>
  <dc:subject/>
  <dc:title/>
</cp:coreProperties>
</file>