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апреля  2025 года                                                                                                            № 26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.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-202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: от 11.02.2025 № 249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2.2025 № 254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 Республики Хакасия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округа города Сорска Республики Хакас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4.12.2024г. № 232 «О бюджете города Сорска Республики Хакасия на 2025 год и на плановый период 2026-2027 годов» (в редакции: от 11.02.2025г. № 249; от 25.02.2025г. № 254)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360" w:firstLine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17 9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35 417,2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7 483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ункт 9 статьи 1 изложить в следующей редакции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5 год в сумме 26 900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2026 год в сумме 3 528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7 год в сумме 3 688,9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5 год»:</w:t>
      </w:r>
    </w:p>
    <w:p>
      <w:pPr>
        <w:pStyle w:val="Normal"/>
        <w:ind w:left="426" w:hanging="426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90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903,9» заменить цифрами «15 96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 484,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608 484,3» заменить цифрами «729 933,3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 388,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624 388,2» заменить цифрами «745 897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23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7 423,9» заменить цифрами «17 483,9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5-04-28T03:29:00Z</dcterms:modified>
  <cp:revision>519</cp:revision>
  <dc:subject/>
  <dc:title/>
</cp:coreProperties>
</file>