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города Сорска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Хакасия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  <w:t>Сорығ город округыныӊ</w:t>
            </w:r>
          </w:p>
          <w:p>
            <w:pPr>
              <w:pStyle w:val="Normal"/>
              <w:jc w:val="center"/>
              <w:rPr/>
            </w:pPr>
            <w:r>
              <w:rPr/>
              <w:t>депутаттар чӧбi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3 мая 2025 года                                                                                                       № 27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4.12.2024г. № 23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на 202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6-202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: от 11.02.2025г. № 249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2.2025г. № 254; от 25.04.2025г. № 267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9.04.2025г. № 268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 п.7 ст.18 Устава городского округа города Сорска Республики Хакас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ского округа города Сорска Республики Хакас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ind w:left="360" w:hanging="76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4.12.2024г. № 232 «О бюджете города Сорска Республики Хакасия на 2025 год и на плановый период 2026-2027 годов» (в редакции: от 11.02.2025г. № 249; от 25.02.2025г. № 254; от 25.04.2025г. № 267; от 29.04.2025г. № 268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«1.Утвердить основные характеристики  бюджета города Сорска Республики Хакасия (далее - местный бюджет) на 2025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734 159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751 643,5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17 483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360" w:hanging="76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приложении 1 «Источники внутреннего финансирования дефицита бюджета города Сорска Республики Хакасия на 2025 год»:</w:t>
      </w:r>
    </w:p>
    <w:p>
      <w:pPr>
        <w:pStyle w:val="Normal"/>
        <w:ind w:left="426" w:hanging="426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9 933,3</w:t>
            </w:r>
          </w:p>
        </w:tc>
      </w:tr>
    </w:tbl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цифры «729 933,3» заменить цифрами «746 159,6»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5 897,2</w:t>
            </w:r>
          </w:p>
        </w:tc>
      </w:tr>
    </w:tbl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цифры «745 897,2» заменить цифрами «762 123,5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ind w:left="360" w:hanging="7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я 3, 8, 10, 12 изменить и изложить в нов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ind w:left="360" w:hanging="76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</w:t>
      </w:r>
      <w:r>
        <w:rPr>
          <w:rFonts w:cs="Times New Roman" w:ascii="Times New Roman" w:hAnsi="Times New Roman"/>
          <w:sz w:val="26"/>
          <w:szCs w:val="26"/>
        </w:rPr>
        <w:t xml:space="preserve">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5-05-27T09:45:00Z</cp:lastPrinted>
  <dcterms:modified xsi:type="dcterms:W3CDTF">2025-05-27T02:50:00Z</dcterms:modified>
  <cp:revision>550</cp:revision>
  <dc:subject/>
  <dc:title/>
</cp:coreProperties>
</file>