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30 января  2025 г.                  </w:t>
        <w:tab/>
        <w:t xml:space="preserve"> </w:t>
        <w:tab/>
        <w:tab/>
        <w:tab/>
        <w:t xml:space="preserve">              №  31- 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администрации города Сорска от 16.09.2015 года № 533-п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б утверждении административного регламента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i/>
          <w:sz w:val="26"/>
          <w:szCs w:val="26"/>
        </w:rPr>
        <w:t>«</w:t>
      </w:r>
      <w:r>
        <w:rPr>
          <w:sz w:val="26"/>
          <w:szCs w:val="26"/>
        </w:rPr>
        <w:t xml:space="preserve">Предоставление сведений об объектах учета,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держащихся в реестре муниципального имущества</w:t>
      </w:r>
      <w:r>
        <w:rPr>
          <w:bCs/>
          <w:sz w:val="26"/>
          <w:szCs w:val="26"/>
        </w:rPr>
        <w:t>»»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(с изменениями от 30.09.2015 г. № 581-п;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 08.02.2016 г. № 105-п; от 15.11.2016 г. № 708-п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т 19.05.2023 г. № 190-п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bCs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Федеральным законом от 06.10.2003 г. № 131-ФЗ «Об общих принципах организации местного самоуправления в Российской Федерации»</w:t>
      </w:r>
      <w:r>
        <w:rPr>
          <w:color w:val="000000"/>
          <w:sz w:val="26"/>
          <w:szCs w:val="26"/>
          <w:lang w:val="en-US"/>
        </w:rPr>
        <w:t xml:space="preserve"> (с последующими изменениями)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lang w:val="en-US"/>
        </w:rPr>
        <w:t>руководствуясь  Федеральным законом от 27.07.2010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г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 xml:space="preserve"> № 210-ФЗ «Об организации предоставления государственных и муниципальных услуг» (с последующими изменениями), постановлением Правительства Республики Хакасия от 22.05.2013 г. № 276 «О перечнях государственных и муниципальных услуг, оказываемых (совершаемых) на базе ГАУ РХ «МФЦ организации централизованного предоставления государственных и муниципальных услуг Республики Хакасия»» (с последующими изменениями), </w:t>
      </w:r>
      <w:r>
        <w:rPr>
          <w:sz w:val="26"/>
          <w:szCs w:val="26"/>
        </w:rPr>
        <w:t>администрация города Сорска Республики Хакасия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нести в постановление администрации г. Сорска </w:t>
      </w:r>
      <w:r>
        <w:rPr>
          <w:color w:val="000000"/>
          <w:sz w:val="26"/>
          <w:szCs w:val="26"/>
        </w:rPr>
        <w:t>от 16.09.2015 года № 533-п  «Об утверждении административного регламента «</w:t>
      </w:r>
      <w:r>
        <w:rPr>
          <w:sz w:val="26"/>
          <w:szCs w:val="26"/>
        </w:rPr>
        <w:t>Предоставление сведений об объектах учета, содержащихся в реестре муниципального имущества»</w:t>
      </w:r>
      <w:r>
        <w:rPr>
          <w:bCs/>
          <w:sz w:val="26"/>
          <w:szCs w:val="26"/>
        </w:rPr>
        <w:t xml:space="preserve">» следующие </w:t>
      </w:r>
      <w:r>
        <w:rPr>
          <w:sz w:val="26"/>
          <w:szCs w:val="26"/>
        </w:rPr>
        <w:t>изменения</w:t>
      </w:r>
      <w:r>
        <w:rPr>
          <w:bCs/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Абзац 2 </w:t>
      </w:r>
      <w:r>
        <w:rPr>
          <w:color w:val="000000"/>
          <w:sz w:val="26"/>
          <w:szCs w:val="26"/>
        </w:rPr>
        <w:t xml:space="preserve">пункта 1.4 административного регламента изменить и изложить в следующей редакции: </w:t>
      </w: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На официальном сайте администрации города Сорска по адресу (www.sorsk-adm.ru), на Российском портале государственных услуг (далее РПГУ) www.gosuslugi.ru,  а так же информирование осуществляется по телефону (8(39033)24-530)»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Абзац 3 пункта 1.4 административного регламента  изменить и изложить в следующей редакции: </w:t>
      </w: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 xml:space="preserve">Заявитель может представить письменное обращение, в уполномоченный орган, направив его по адресу: 655111, Республика Хакасия, г. Сорск,  ул. Кирова, 3,  кабинет № 6 (первый этаж), по электронной почте администрации: </w:t>
      </w:r>
      <w:hyperlink r:id="rId3">
        <w:r>
          <w:rPr>
            <w:rStyle w:val="InternetLink"/>
            <w:sz w:val="26"/>
            <w:szCs w:val="26"/>
            <w:lang w:val="en-US"/>
          </w:rPr>
          <w:t>asorsk@r-19.ru</w:t>
        </w:r>
        <w:r>
          <w:rPr>
            <w:rStyle w:val="InternetLink"/>
            <w:sz w:val="26"/>
            <w:szCs w:val="26"/>
          </w:rPr>
          <w:t>»</w:t>
        </w:r>
      </w:hyperlink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6"/>
          <w:szCs w:val="26"/>
        </w:rPr>
        <w:t>Слова «..и через МФЦ» в наименовании подраздела «Иные требования, в том числе учитывающие особенности предоставления муниципальной услуги в электронном виде и через МФЦ» раздела 2 административного регламента исключить.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бзац 5 пункта 2.16 административного регламента исключить.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лова «, а также через МФЦ» в абзаце 2 пункта 3.3 административного регламента исключить.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Абзац 3 пункта 5.3 административного регламента  исключить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направить для опубликования в информационном </w:t>
      </w:r>
      <w:r>
        <w:rPr>
          <w:color w:val="000000"/>
          <w:sz w:val="26"/>
          <w:szCs w:val="26"/>
          <w:lang w:val="en-US"/>
        </w:rPr>
        <w:t>бюллетене</w:t>
      </w:r>
      <w:r>
        <w:rPr>
          <w:sz w:val="26"/>
          <w:szCs w:val="26"/>
        </w:rPr>
        <w:t xml:space="preserve">  «Сорский городской вестник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Контроль за исполнением административного регламента возложить на руководителя отдела по управлению муниципальным имуществом администрации города Сорска Республики Хакас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4.Контроль за выполнением постановления оставляю за собой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Глава города  Сорска                                                                М.С. Гурай</w:t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sectPr>
      <w:type w:val="nextPage"/>
      <w:pgSz w:w="11906" w:h="16838"/>
      <w:pgMar w:left="1531" w:right="851" w:gutter="0" w:header="0" w:top="2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r-19.ru&#187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3:11:00Z</dcterms:created>
  <dc:creator>Saumi</dc:creator>
  <dc:description/>
  <cp:keywords/>
  <dc:language>en-US</dc:language>
  <cp:lastModifiedBy>Зинченко</cp:lastModifiedBy>
  <cp:lastPrinted>2025-01-29T15:32:00Z</cp:lastPrinted>
  <dcterms:modified xsi:type="dcterms:W3CDTF">2025-01-31T02:18:00Z</dcterms:modified>
  <cp:revision>11</cp:revision>
  <dc:subject/>
  <dc:title/>
</cp:coreProperties>
</file>