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lang w:val="en-US" w:eastAsia="en-US"/>
        </w:rPr>
      </w:pPr>
      <w:r>
        <w:rPr>
          <w:rFonts w:cs="Times New Roman CYR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23177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00965</wp:posOffset>
                </wp:positionV>
                <wp:extent cx="249745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66.6pt;mso-wrap-distance-left:9.05pt;mso-wrap-distance-right:9.05pt;mso-wrap-distance-top:0pt;mso-wrap-distance-bottom:0pt;margin-top:7.95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805</wp:posOffset>
                </wp:positionH>
                <wp:positionV relativeFrom="paragraph">
                  <wp:posOffset>100965</wp:posOffset>
                </wp:positionV>
                <wp:extent cx="218122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4.3pt;mso-wrap-distance-left:9.05pt;mso-wrap-distance-right:9.05pt;mso-wrap-distance-top:0pt;mso-wrap-distance-bottom:0pt;margin-top:7.9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5909310" cy="273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94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0.1pt" to="468.1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right="-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right="-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3 » февраля 2025                                                                                   № 39 - 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Республики Хакасия, расположенных на территории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городского округа города Сорска в 2025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изменениями), Федерального Закона от 21.12.1994 года №69 – ФЗ «О пожарной безопасности» (с изменениями)</w:t>
      </w:r>
      <w:r>
        <w:rPr>
          <w:sz w:val="26"/>
        </w:rPr>
        <w:t xml:space="preserve">, ст. 27 Устава городского округа города Сорска с целью своевременного предупреждения, обнаружения и ликвидации лесных пожаров  на территории городского округа города Сорска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Создать и утвердить специальную комиссию по предупреждению пожаров и их ликвидации на территории городского округа города Сорск (Приложение).</w:t>
      </w:r>
    </w:p>
    <w:p>
      <w:pPr>
        <w:pStyle w:val="Normal"/>
        <w:ind w:left="57" w:firstLine="648"/>
        <w:jc w:val="both"/>
        <w:rPr>
          <w:sz w:val="26"/>
        </w:rPr>
      </w:pPr>
      <w:r>
        <w:rPr>
          <w:sz w:val="26"/>
        </w:rPr>
        <w:t>2. Рекомендовать  начальнику отдела Усть – Бюрьского лесничества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1провести к наступлению пожароопасного периода разъяснительную работу среди населения, в организациях осуществляющих работу в лесу, по вопросам охраны лесов от пожаров;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2осуществлять контроль по выполнению требований пожарной безопасности в лесах, обеспечить оперативную ликвидацию лесных пожаров на землях лесного фонда, расположенных на территории  городского округа города Сорск;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3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;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4организовать предоставление в МКУ  «ЕДДС МО г. Сорск» (тел.24-335)  информацию по складывающейся обстановке на землях лесного фонда, расположенных на территории городского округа города Сорск;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sz w:val="26"/>
        </w:rPr>
        <w:t xml:space="preserve">3.Первому заместителю главы города Сорска совместно с начальником отдела по делам ГО, ЧС и МР </w:t>
      </w:r>
      <w:r>
        <w:rPr>
          <w:rFonts w:cs="Times New Roman CYR"/>
          <w:sz w:val="26"/>
        </w:rPr>
        <w:t xml:space="preserve">  в срок до 11.03.2025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3.1организовать 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rFonts w:cs="Times New Roman CYR"/>
          <w:sz w:val="26"/>
        </w:rPr>
        <w:t>3.2организовать устройство противопожарных минерализованных полос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3провести учение по предупреждению и ликвидации чрезвычайных ситуаций, вызванных природными пожарами и организации   взаимодействия с   подразделениями противопожарной службы Республики Хакасия и лесопожарными формированиями АУ РХ «Леса Хакасии»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4организовать противопожарную пропаганду среди населения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5обеспечить создание резерва  противопожарного снаряжения и инвентаря, а также горюче-смазочных 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 Рекомендовать руководителям предприятий и учреждений независимо от формы собственности и ведомственной принадлежности   в срок до 20.03.2025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разработать мероприятия, исключающие возможность переброса огня при  природ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3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тдМВД России  по городу Сорску до 20.03.2025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 зам начальника  ПЧ – 103 ГКУ РХ  «Противопожарная служба» Отряд противопожарной службы РХ  №10 обеспечить профилактическую работу по соблюдению гражданами правил  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7.Руководителю отдела образования администрации города Сорска 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Данное постановление опубликовать в Информационном бюллетене «Сорский городско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Сорска                                                                М.С. Гурай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 xml:space="preserve">к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от « 03 » февраля 2025 года № 39 - 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Гурай М.С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Ерахтин Д.Ю.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Панова Т.С. –  начальник отдела по делам ГО, ЧС и МР;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ванова Е.А. –</w:t>
      </w:r>
      <w:r>
        <w:rPr>
          <w:sz w:val="26"/>
        </w:rPr>
        <w:t xml:space="preserve">  заместитель начальника отдела Усть–Бюрьского лесничества</w:t>
      </w:r>
      <w:r>
        <w:rPr>
          <w:rFonts w:cs="Times New Roman CYR"/>
          <w:sz w:val="26"/>
        </w:rPr>
        <w:t xml:space="preserve">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Кундузакова Е.С.– лесничий Усть-Абаканского участкового лесничества  Усть–Бюрьского лесничества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Седусов В.И. - управляющий директор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Мамчук Д.Б. –  начальник ОтдМВД России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Тарасова Н.М.– и.о. директора ФБУ ЦР ФСС «Туманный» (по согласованию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Громов В.А.– директор  МУП  «Новый дом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Яркин В.Г.– главный    врач  ГБУЗ «Сорская городская больница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Медведков А.В.–  зам. начальника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56:00Z</dcterms:created>
  <dc:creator>ГОиЧС</dc:creator>
  <dc:description/>
  <cp:keywords/>
  <dc:language>en-US</dc:language>
  <cp:lastModifiedBy>Зинченко</cp:lastModifiedBy>
  <cp:lastPrinted>2025-01-30T15:49:00Z</cp:lastPrinted>
  <dcterms:modified xsi:type="dcterms:W3CDTF">2025-02-04T02:38:00Z</dcterms:modified>
  <cp:revision>3</cp:revision>
  <dc:subject/>
  <dc:title/>
</cp:coreProperties>
</file>