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51879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3365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5.9pt;mso-wrap-distance-left:9.05pt;mso-wrap-distance-right:9.05pt;mso-wrap-distance-top:0pt;mso-wrap-distance-bottom:0pt;margin-top:2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eastAsia="ar-SA"/>
        </w:rPr>
      </w:pPr>
      <w:r>
        <w:rPr>
          <w:rFonts w:cs="Times New Roman" w:ascii="Times New Roman" w:hAnsi="Times New Roman"/>
          <w:b/>
          <w:sz w:val="26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9685</wp:posOffset>
                </wp:positionV>
                <wp:extent cx="2366010" cy="65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51.2pt;mso-wrap-distance-left:9.05pt;mso-wrap-distance-right:9.05pt;mso-wrap-distance-top:0pt;mso-wrap-distance-bottom:0pt;margin-top:1.5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3.7pt" to="472.7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08 » апреля 2025 г.</w:t>
        <w:tab/>
        <w:tab/>
        <w:tab/>
        <w:tab/>
        <w:t xml:space="preserve">                                            № 3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 муниципального образования г.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6.05.2010г. № 173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становлении, дет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пределения порядка при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ой классифик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в ч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сящейся к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.2 ст. 20, п.2 ст.23 Бюджетного кодекса Российской Федерации, Устава городского округа города Сорска, протеста прокуратуры Усть-Абаканского района от 21.03.2025г. на абз.5, 27 Положения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г.Сорск, утвержденного постановлением главы муниципального образования г.Сорск от 06.05.2010 № 17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муниципального образования г.Сорск от 06.05.2010г. № 173-п. «Об установлении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ород Сорс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. 5 Положения об установлении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ород Сорск, отменить и изложить в новой редакции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еречень и коды главных администраторов доходов бюджета городского округа утверждаются постановлением администрации города Сорска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бз. 27 Положения об установлении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ород Сорск, отменить и изложить в новой редакции: 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речень главных администраторов источников финансирования дефицита бюджета утверждается постановлением администрации города Сорска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после его опубликования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7:00Z</dcterms:created>
  <dc:creator>Люя</dc:creator>
  <dc:description/>
  <cp:keywords/>
  <dc:language>en-US</dc:language>
  <cp:lastModifiedBy>Зинченко</cp:lastModifiedBy>
  <cp:lastPrinted>2025-04-08T13:20:00Z</cp:lastPrinted>
  <dcterms:modified xsi:type="dcterms:W3CDTF">2025-04-11T08:41:00Z</dcterms:modified>
  <cp:revision>58</cp:revision>
  <dc:subject/>
  <dc:title/>
</cp:coreProperties>
</file>