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4368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238125</wp:posOffset>
                </wp:positionV>
                <wp:extent cx="2533650" cy="86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7.95pt;mso-wrap-distance-left:9.05pt;mso-wrap-distance-right:9.05pt;mso-wrap-distance-top:0pt;mso-wrap-distance-bottom:0pt;margin-top:18.7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38125</wp:posOffset>
                </wp:positionV>
                <wp:extent cx="2361565" cy="862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67.95pt;mso-wrap-distance-left:9.05pt;mso-wrap-distance-right:9.05pt;mso-wrap-distance-top:0pt;mso-wrap-distance-bottom:0pt;margin-top:18.7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63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5pt" to="460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05 » февраля 2025 </w:t>
        <w:tab/>
        <w:tab/>
        <w:tab/>
        <w:tab/>
        <w:tab/>
        <w:t xml:space="preserve">                             № 43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-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оектно-сметной докум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Федеральным законом от 26.07.2006 № 135-ФЗ «О защите конкуренции», ст. 27 Устава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городского округа города Сорска </w:t>
      </w:r>
      <w:r>
        <w:rPr>
          <w:rFonts w:cs="Times New Roman" w:ascii="Times New Roman" w:hAnsi="Times New Roman"/>
          <w:sz w:val="26"/>
          <w:szCs w:val="26"/>
        </w:rPr>
        <w:t>Республики Хакасия, администрация города Сор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оектно-сметную документацию объекта: «Капитальный ремонт участков системы холодного водоснабжения от ТК 14 до ТК21, расположенных по адресу: Республика Хакасия, г. Сорск, ул. Кирова», определенной ресурсно-индексным методом, в размере 13 479,84 тыс. рублей в ценах по состоянию на 2 кв. 2023 года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администрации города Сорс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М.С. Гура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Зинченко</cp:lastModifiedBy>
  <cp:lastPrinted>2024-05-13T10:46:00Z</cp:lastPrinted>
  <dcterms:modified xsi:type="dcterms:W3CDTF">2025-02-07T02:29:00Z</dcterms:modified>
  <cp:revision>87</cp:revision>
  <dc:subject/>
  <dc:title/>
</cp:coreProperties>
</file>