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0</wp:posOffset>
            </wp:positionH>
            <wp:positionV relativeFrom="paragraph">
              <wp:posOffset>647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1760</wp:posOffset>
                </wp:positionV>
                <wp:extent cx="253365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6.45pt;mso-wrap-distance-left:9.05pt;mso-wrap-distance-right:9.05pt;mso-wrap-distance-top:0pt;mso-wrap-distance-bottom:0pt;margin-top:8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2235</wp:posOffset>
                </wp:positionV>
                <wp:extent cx="2489200" cy="814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4.1pt;mso-wrap-distance-left:9.05pt;mso-wrap-distance-right:9.05pt;mso-wrap-distance-top:0pt;mso-wrap-distance-bottom:0pt;margin-top:8.0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05 » февраля 2025 год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31.01.2025 г. № 41-п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«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оссийский Красный Крест»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 Уставом городского округа города Сорска Республики Хакасия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ункт  2 постановления администрации города Сорска от 31.01.2025 г. № 41-п «О предоставлении субсидии  некоммерческой организации Хакасское республиканское отделение Общероссийской  общественной организации «Российский Красный Крест»» изменить и изложить в новой редакции:  </w:t>
        <w:tab/>
        <w:tab/>
      </w:r>
      <w:r>
        <w:rPr>
          <w:rFonts w:cs="Times New Roman" w:ascii="Times New Roman" w:hAnsi="Times New Roman"/>
          <w:sz w:val="25"/>
          <w:szCs w:val="25"/>
        </w:rPr>
        <w:t>«Руководителю отдела правового регулирования 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  Срок действия настоящего Соглашения: до 31.12.2025г.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М.С. Гурай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5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3:49:00Z</dcterms:created>
  <dc:creator>Ауструмс</dc:creator>
  <dc:description/>
  <dc:language>en-US</dc:language>
  <cp:lastModifiedBy>Зинченко</cp:lastModifiedBy>
  <cp:lastPrinted>2025-02-06T13:14:00Z</cp:lastPrinted>
  <dcterms:modified xsi:type="dcterms:W3CDTF">2025-02-07T03:49:00Z</dcterms:modified>
  <cp:revision>4</cp:revision>
  <dc:subject/>
  <dc:title/>
</cp:coreProperties>
</file>