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 xml:space="preserve">» февраля 2025г.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47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ind w:first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у 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и города Сорска от 30.09.2022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№ </w:t>
      </w:r>
      <w:r>
        <w:rPr>
          <w:sz w:val="26"/>
          <w:szCs w:val="26"/>
        </w:rPr>
        <w:t xml:space="preserve">495-п. (с изменениями от 12.01.2023г. №13-п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28.04.2023г. №163-п, от 15.11.2023г. №459-п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07.02.2024г. №52-п, от 28.03.2024г. №132-п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12.07.2024г. №252-п, от 12.09.2024 № 315-п,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1.11.2024г. №417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 измен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3. Объем бюджетных ассигнований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</w:t>
            </w:r>
            <w:r>
              <w:rPr>
                <w:b/>
                <w:sz w:val="26"/>
                <w:szCs w:val="26"/>
              </w:rPr>
              <w:t>21 115,3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–</w:t>
            </w:r>
            <w:r>
              <w:rPr>
                <w:b/>
                <w:sz w:val="26"/>
                <w:szCs w:val="26"/>
              </w:rPr>
              <w:t xml:space="preserve"> 5 277,3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– </w:t>
            </w:r>
            <w:r>
              <w:rPr>
                <w:b/>
                <w:sz w:val="26"/>
                <w:szCs w:val="26"/>
              </w:rPr>
              <w:t>5 987,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 год– </w:t>
            </w:r>
            <w:r>
              <w:rPr>
                <w:b/>
                <w:sz w:val="26"/>
                <w:szCs w:val="26"/>
              </w:rPr>
              <w:t>4 925,2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6 год– </w:t>
            </w:r>
            <w:r>
              <w:rPr>
                <w:b/>
                <w:sz w:val="26"/>
                <w:szCs w:val="26"/>
              </w:rPr>
              <w:t>4 925,2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1.2.     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850"/>
        <w:gridCol w:w="851"/>
        <w:gridCol w:w="850"/>
        <w:gridCol w:w="71"/>
        <w:gridCol w:w="921"/>
        <w:gridCol w:w="1985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наименование мероприятия</w:t>
              <w:tab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ый 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Совершенствование материально-технической базы ЕДДС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материальных запасов, оснащение ЕДДС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ходимыми средствами, обеспечивающими эффективное, непрерывное и  бесперебойное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службы по предупреждению и ликвидации ЧС на территории МО г.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5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0- 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2,5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6,0-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81,0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ерсонала ЕДДС в ГБОУ ДПО РХ «УМЦ  по ГО и ЧС»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ировка персонала в ФКУ ЦУКС ГУ МЧС по РХ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беспечение деятельности ЕДДС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с от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1,0- 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5,0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1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услуг, обеспечивающих эффективное, непрерывное и  бесперебойное функционирование службы по предупреждению и ликвидации ЧС на территории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2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1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1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 77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 58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59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5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52635"/>
                <w:sz w:val="26"/>
                <w:szCs w:val="26"/>
              </w:rPr>
            </w:pPr>
            <w:r>
              <w:rPr>
                <w:b/>
                <w:color w:val="052635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9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18"/>
                <w:szCs w:val="18"/>
              </w:rPr>
              <w:t>5 603,0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540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 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 540,6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z w:val="26"/>
                <w:szCs w:val="26"/>
              </w:rPr>
              <w:t>21 115,3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        </w:t>
      </w:r>
      <w:r>
        <w:rPr/>
        <w:t>1.3.   В разделе 4  Программы</w:t>
      </w:r>
      <w:r>
        <w:rPr>
          <w:b/>
          <w:color w:val="000000"/>
          <w:sz w:val="26"/>
          <w:szCs w:val="26"/>
          <w:shd w:fill="FFFFFF" w:val="clear"/>
        </w:rPr>
        <w:t xml:space="preserve"> «</w:t>
      </w:r>
      <w:r>
        <w:rPr>
          <w:color w:val="000000"/>
          <w:shd w:fill="FFFFFF" w:val="clear"/>
        </w:rPr>
        <w:t>Обоснование ресурсного обеспечения»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6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</w:rPr>
        <w:t>21 115,3</w:t>
      </w:r>
      <w:r>
        <w:rPr>
          <w:b/>
          <w:color w:val="FF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 постановление в информационном бюллетене «Сорский городской вестник», и разместить  на  официальном сайте администрации города Сорс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М.С. Гура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06:00Z</dcterms:created>
  <dc:creator>МО</dc:creator>
  <dc:description/>
  <cp:keywords/>
  <dc:language>en-US</dc:language>
  <cp:lastModifiedBy>Зинченко</cp:lastModifiedBy>
  <cp:lastPrinted>2024-11-19T08:45:00Z</cp:lastPrinted>
  <dcterms:modified xsi:type="dcterms:W3CDTF">2025-02-10T04:01:00Z</dcterms:modified>
  <cp:revision>91</cp:revision>
  <dc:subject/>
  <dc:title/>
</cp:coreProperties>
</file>