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  13  »    февраля  2025 г.                                                                            № 55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ыделении средств из резервного фонда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обеспечения бесперебойной работы городской котельной МУП           « Новый дом»», в соответствии с п. «Г» ч.2 ст. 11 Федерального Закона Российской Федерации от 21.12.1994 г. 68-ФЗ «О защите населения и территорий от чрезвычайных ситуаций природного и техногенного характера», п.4 ст.16 Федерального Закона Российской Федерации от 06.10.2003 г. №131-ФЗ «Об общих принципах организации местного самоуправления в Российской Федерации», п.1 ст.6 Федерального Закона от 27.07.2010 г. №190-ФЗ « О теплоснабжении», пп.2 п.3 ст.19 Федерального Закона от 26.07.2006 г. № 135-ФЗ «О защите конкуренции»,  решением Совета Депутатов города Сорска №232 от 24.12.2024г. «О бюджете города Сорска Республики Хакасия на 2025 год и на плановый период 2026-2027 годов», Уставом городского округа города Сорска республики Хакасия, постановлением администрации муниципального образования г. Сорск №237-п от 22.06.2017г. «Об утверждении порядка использования бюджетных ассигнований резервного фонда администрации города Сорска», распоряжением главы города Сорска от 27.09.2024 №107-р «О введении режима функционирования «Повышенная готовность» на территории муниципального образования город Сорск», протоколом  внеочередного совещания комиссии по предупреждению и ликвидации чрезвычайных ситуаций и обеспечению пожарной безопасности « об отсутствии угля на отопительной котельной 2024-2025 гг. » №3-ип от  11.02.2025 г., администрация города Сор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Заместителю главы   по    финансовым и экономическим  вопросам выделить денежные средства из резервного фонда   администрации   города Сорска в соответствии с условиями   контракта №5 от 13.02.2025 года,   на поставку     угля марки 3БР в  целях предотвращения чрезвычайной ситуации на  территории        муниципального образования город Сорск,   в  размере  3 400 000,00  (три   миллиона   четыреста  тысяч)   рублей  00 копеек на приобретении 1 000 (одна тысяча) тонн  угля для городской котельной по коду бюджетной классификации «902 0502 8100009990 244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</w:t>
      </w:r>
      <w:r>
        <w:rPr>
          <w:rFonts w:cs="Times New Roman" w:ascii="Times New Roman" w:hAnsi="Times New Roman"/>
          <w:sz w:val="26"/>
          <w:szCs w:val="26"/>
          <w:lang w:eastAsia="en-US"/>
        </w:rPr>
        <w:t>публиковать в С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Сорска                                                    М.С.Гура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5:31:00Z</dcterms:created>
  <dc:creator>Admin</dc:creator>
  <dc:description/>
  <cp:keywords/>
  <dc:language>en-US</dc:language>
  <cp:lastModifiedBy>Зинченко</cp:lastModifiedBy>
  <cp:lastPrinted>2025-02-13T11:42:00Z</cp:lastPrinted>
  <dcterms:modified xsi:type="dcterms:W3CDTF">2025-02-14T01:40:00Z</dcterms:modified>
  <cp:revision>192</cp:revision>
  <dc:subject/>
  <dc:title/>
</cp:coreProperties>
</file>