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 февраля 2025 год</w:t>
        <w:tab/>
        <w:tab/>
        <w:tab/>
        <w:tab/>
        <w:tab/>
        <w:tab/>
        <w:tab/>
        <w:t>№ 57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0.2017 года № 401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«Предварительное согласование предоставления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»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val="en-US" w:eastAsia="ru-RU"/>
        </w:rPr>
      </w:pPr>
      <w:r>
        <w:rPr>
          <w:color w:val="000000"/>
          <w:szCs w:val="26"/>
          <w:lang w:val="en-US" w:eastAsia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 (с последующими изменениями),  руководствуясь  Федеральным законом от 27.07.2010 г.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» (с последующими изменениями)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от 19.10.2017 года № 401-п «Об утверждении административного регламента предоставления муниципальной услуги ««Предварительное согласование предоставления земельного участка»»  следующие измене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Подпункт 1.3.3 пункта 1.3 административного регламента  исключить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6"/>
        </w:rPr>
        <w:t>1.2 Наименование пункта 2.16 административного регламента  изменить и изложить в следующей редакции: «Особенности предоставления муниципальной услуги в электронной форме»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6"/>
        </w:rPr>
        <w:t xml:space="preserve">1.3 Подпункт 2.16.5 пункта 2.16 административного регламента  исключить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 В наименовании раздела 3 административного регламента слова «…,а также особенности выполнения административных процедур в многофункциональных центрах» исключить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 В подпункте 3.2.2 пункта 3.2  административного регламента слова «…,а в случае заключения соглашения о взаимодействии между администрацией города Сорска и многофункциональным центром – через многофункциональный центр» исключить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бзаце 2 подпункта 5.2.1 пункта 5.2 административного регламента слова «..,через многофункциональный центр» исключить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>Настоящее постановление направить для опубликования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3:16:00Z</dcterms:created>
  <dc:creator>Denis Sergeev</dc:creator>
  <dc:description/>
  <cp:keywords/>
  <dc:language>en-US</dc:language>
  <cp:lastModifiedBy>Земля</cp:lastModifiedBy>
  <cp:lastPrinted>2015-12-11T15:16:00Z</cp:lastPrinted>
  <dcterms:modified xsi:type="dcterms:W3CDTF">2025-02-14T03:52:00Z</dcterms:modified>
  <cp:revision>4</cp:revision>
  <dc:subject/>
  <dc:title/>
</cp:coreProperties>
</file>