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1 февраля  2025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24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 отчет об организационной работе за 2024 год, руководствуясь ст. 21 Устава городского округа города Сорска Республики Хакасия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чет председателя Совета депутатов города Сорска об организационной работе за 2024 год, утверд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Г.В. Весел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5-02-13T10:47:00Z</cp:lastPrinted>
  <dcterms:modified xsi:type="dcterms:W3CDTF">2025-02-13T03:48:00Z</dcterms:modified>
  <cp:revision>19</cp:revision>
  <dc:subject/>
  <dc:title/>
</cp:coreProperties>
</file>