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025 года                                                                                                      №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12.2024г. № 232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на 2025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-2027 годов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: от 11.02.2025г. № 249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7 ст.18 Устава муниципального образования город Сорск</w:t>
      </w:r>
      <w:r>
        <w:rPr>
          <w:sz w:val="24"/>
          <w:szCs w:val="24"/>
        </w:rPr>
        <w:t>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Внести изменения в решение Совета депутатов города Сорска от 24.12.2024г. № 232 «О бюджете города Сорска Республики Хакасия на 2025 год и на плановый период 2026-2027 годов» (в редакции: от 11.02.2025г. № 249).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1276" w:leader="none"/>
        </w:tabs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360" w:firstLine="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ы 1 статьи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Утвердить основные характеристики  бюджета города Сорска Республики Хакасия (далее - местный бюджет) на 2025 год с учетом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ий объем доходов местного бюджета в сумме 596 484,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щий объем расходов местного бюджета в сумме 613 908,2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фицит местного бюджета в сумме 17 423,9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360" w:firstLine="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8 статьи 1 изложить в следующей редакции:</w:t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2025 год в сумме 9 100,0 тыс. руб.;</w:t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2026 год в сумме 6 000,0 тыс. руб.</w:t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2027 год в сумме 5 000,0 тыс. руб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ункт 9 статьи 1 изложить в следующей редакции: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 2025 год в сумме 9 114,1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а 2026 год в сумме 3 528,1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2027 год в сумме 3 688,9 тыс. руб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/>
        <w:t>4. В приложении 1 «Источники внутреннего финансирования дефицита бюджета города Сорска Республики Хакасия на 2025 год»:</w:t>
      </w:r>
    </w:p>
    <w:p>
      <w:pPr>
        <w:pStyle w:val="Normal"/>
        <w:ind w:left="426" w:hanging="426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19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919,9» заменить цифрами «15 903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 383,0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цифры «603 383,0» заменить цифрами «608 484,3»;</w:t>
      </w:r>
    </w:p>
    <w:p>
      <w:pPr>
        <w:pStyle w:val="Normal"/>
        <w:ind w:firstLine="54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 302,9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цифры «606 302,9» заменить цифрами «624 388,2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источников финансирования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39,9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4 439,9» заменить цифрами «17 423,9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5. Приложения 3, 8, 10, 12 изменить и изложить в новой редакции.   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Решение вступает в силу после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города Сорска                                     Г.В. Весело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М.С. Гурай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12-12-26T10:55:00Z</cp:lastPrinted>
  <dcterms:modified xsi:type="dcterms:W3CDTF">2025-02-14T03:46:00Z</dcterms:modified>
  <cp:revision>509</cp:revision>
  <dc:subject/>
  <dc:title/>
</cp:coreProperties>
</file>