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тчет председателя Совета депутатов города Сорск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организационной работе за  2024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 сентябре 2024 года на территории городского округа города Сорска Республики Хакасия прошли выборы главы города Сорска, в которых уверенную победу (более 63%) одержала депутат Совета депутатов города Сорска по избирательному округу №3 - Гурай Марина Сергеевна. В связи с чем, ее полномочия были досрочно прекращены в сентябре 2024 года. Так же в связи с переменой места жительства в ноябре 2024 года досрочно прекращены полномочия депутата по избирательному округу №14- Шитовой Марины Олеговны. </w:t>
      </w:r>
    </w:p>
    <w:p>
      <w:pPr>
        <w:pStyle w:val="Normal"/>
        <w:spacing w:lineRule="atLeast" w:line="3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На конец отчетного периода замещено 13 депутатских мандатов. </w:t>
      </w:r>
    </w:p>
    <w:p>
      <w:pPr>
        <w:pStyle w:val="Normal"/>
        <w:spacing w:lineRule="atLeast" w:line="300"/>
        <w:jc w:val="both"/>
        <w:rPr/>
      </w:pPr>
      <w:r>
        <w:rPr>
          <w:rFonts w:eastAsia="Times New Roman"/>
          <w:sz w:val="26"/>
          <w:szCs w:val="26"/>
        </w:rPr>
        <w:t>Совет депутатов города Сорска продолжил работу по реализации и исполнению полномочий представительного органа местного самоуправления, в рамках Федерального закона от 06.10.2003 № 131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в соответствии с Уставом города, Регламентом и решениями Совета депутатов города Сорска на основании утвержденного плана работы.</w:t>
      </w:r>
    </w:p>
    <w:p>
      <w:pPr>
        <w:pStyle w:val="Normal"/>
        <w:spacing w:lineRule="atLeast" w:line="300"/>
        <w:ind w:firstLine="708"/>
        <w:jc w:val="both"/>
        <w:rPr>
          <w:rStyle w:val="Applestylespan"/>
          <w:sz w:val="26"/>
          <w:szCs w:val="26"/>
          <w:shd w:fill="FFFFFF" w:val="clear"/>
        </w:rPr>
      </w:pPr>
      <w:r>
        <w:rPr>
          <w:rStyle w:val="Applestylespan"/>
          <w:sz w:val="26"/>
          <w:szCs w:val="26"/>
          <w:shd w:fill="FFFFFF" w:val="clear"/>
        </w:rPr>
        <w:t>12 депутатов входят в состав фракции ВПП «ЕДИНАЯ РОССИЯ».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rStyle w:val="StrongEmphasis"/>
          <w:b w:val="false"/>
          <w:sz w:val="26"/>
          <w:szCs w:val="26"/>
          <w:shd w:fill="FFFFFF" w:val="clear"/>
        </w:rPr>
        <w:t>На постоянной основе из депутатов работает только председатель Совета депутатов, остальные депутаты осуществляют свои полномочия на непостоянной основе, без отрыва от основной производственной или служебной деятельности. </w:t>
      </w:r>
    </w:p>
    <w:p>
      <w:pPr>
        <w:pStyle w:val="Normal"/>
        <w:spacing w:lineRule="atLeast" w:line="300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лавный принцип работы депутатов - законность, ответственность, открытость перед избирателями.</w:t>
      </w:r>
    </w:p>
    <w:p>
      <w:pPr>
        <w:pStyle w:val="Normal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Несмотря на занятость депутатов по основному месту работы, кворум на сессиях Совета был обеспечен, в результате чего заседаний, признанных несостоявшимися, не было.</w:t>
      </w:r>
    </w:p>
    <w:p>
      <w:pPr>
        <w:pStyle w:val="Normal"/>
        <w:spacing w:lineRule="atLeast" w:line="3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</w:rPr>
        <w:tab/>
      </w:r>
      <w:r>
        <w:rPr>
          <w:rFonts w:eastAsia="Times New Roman"/>
          <w:sz w:val="26"/>
          <w:szCs w:val="26"/>
        </w:rPr>
        <w:t xml:space="preserve">Основной формой деятельности Совета является проведение сессий, которые носят открытый характер и проводятся с участием заинтересованных лиц и приглашенных. В течение 2024 года в работе сессий принимали участие: глава города Сорска, заместители главы города; руководители структурных подразделений, учреждений и предприятий города; представители прокуратуры, начальник ОМВД Отд Республики Хакасия по города Сорску, общественных некоммерческих организаций и предприятий города Сорска. 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rFonts w:eastAsia="Times New Roman"/>
          <w:sz w:val="26"/>
          <w:szCs w:val="26"/>
        </w:rPr>
        <w:t>В течение 2024 года Совет депутатов 41 раз созывался на заседания сессий. На сессиях депутаты рассмотрели 116 вопросов.</w:t>
      </w:r>
    </w:p>
    <w:p>
      <w:pPr>
        <w:pStyle w:val="Normal"/>
        <w:spacing w:lineRule="atLeast" w:line="300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Большую работу в процессе подготовки и проведении сессий осуществляли постоянные комитеты Совета депутатов, основной задачей которых, является предварительное рассмотрение проектов решений и подготовка вопросов к дальнейшему рассмотрению на сессии.</w:t>
      </w:r>
    </w:p>
    <w:p>
      <w:pPr>
        <w:pStyle w:val="Normal"/>
        <w:spacing w:lineRule="atLeast" w:line="300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Перед большинством сессией Совета депутатов проводились заседания профильных комитетов по вопросам повестки дня будущего заседания Совета,  благодаря их работе, обеспечивалась тщательная и продуманная подготовка проектов нормативно - правовых актов, их детальное обсуждение и, как следствие, принятие Советом депутатов взвешенных решений. </w:t>
      </w:r>
    </w:p>
    <w:p>
      <w:pPr>
        <w:pStyle w:val="Normal"/>
        <w:spacing w:lineRule="atLeast" w:line="300"/>
        <w:jc w:val="both"/>
        <w:rPr/>
      </w:pPr>
      <w:r>
        <w:rPr>
          <w:rFonts w:eastAsia="Times New Roman"/>
          <w:sz w:val="26"/>
          <w:szCs w:val="26"/>
        </w:rPr>
        <w:t>В разрезе сфер правового регулирования, подводя итоги работы Совета депутатов за 2024 год, наиболее частыми вопросами, рассматриваемыми на сессиях, бы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бюджету, налогам и сбор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вопросам жилищно-коммунального хозяйства и благоустрой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вопросам культуры, образования, здравоохранения и социального обеспеч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вопросам муниципальн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 контролю за деятельностью органов самоуправления и должност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Депутатами города Сорска ведется работа по следующим направлениям:</w:t>
      </w:r>
    </w:p>
    <w:p>
      <w:pPr>
        <w:pStyle w:val="Normal"/>
        <w:spacing w:lineRule="atLeast" w:line="3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участие в разработке, обсуждении и принятии решений Совета депутатов;</w:t>
      </w:r>
    </w:p>
    <w:p>
      <w:pPr>
        <w:pStyle w:val="Normal"/>
        <w:spacing w:lineRule="atLeast" w:line="300"/>
        <w:jc w:val="both"/>
        <w:rPr/>
      </w:pPr>
      <w:r>
        <w:rPr>
          <w:rFonts w:eastAsia="Times New Roman"/>
          <w:sz w:val="26"/>
          <w:szCs w:val="26"/>
        </w:rPr>
        <w:t>- работа в составе постоянных комитетов Совета, участие в заседаниях фракции;</w:t>
      </w:r>
    </w:p>
    <w:p>
      <w:pPr>
        <w:pStyle w:val="Normal"/>
        <w:spacing w:lineRule="atLeast" w:line="300"/>
        <w:jc w:val="both"/>
        <w:rPr/>
      </w:pPr>
      <w:r>
        <w:rPr>
          <w:rFonts w:eastAsia="Times New Roman"/>
          <w:sz w:val="26"/>
          <w:szCs w:val="26"/>
        </w:rPr>
        <w:t>- непосредственная работа с населением в избирательных округах, осуществление приема граждан;</w:t>
      </w:r>
    </w:p>
    <w:p>
      <w:pPr>
        <w:pStyle w:val="Normal"/>
        <w:spacing w:lineRule="atLeast" w:line="300"/>
        <w:jc w:val="both"/>
        <w:rPr/>
      </w:pPr>
      <w:r>
        <w:rPr>
          <w:rFonts w:eastAsia="Times New Roman"/>
          <w:sz w:val="26"/>
          <w:szCs w:val="26"/>
        </w:rPr>
        <w:t>- контроль за расходованием средств бюджета, в том числе в ходе реализации муниципальных программ;</w:t>
      </w:r>
    </w:p>
    <w:p>
      <w:pPr>
        <w:pStyle w:val="Normal"/>
        <w:spacing w:lineRule="atLeast" w:line="3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осуществление контроля за выполнением принятых решений;</w:t>
      </w:r>
    </w:p>
    <w:p>
      <w:pPr>
        <w:pStyle w:val="Normal"/>
        <w:spacing w:lineRule="atLeast" w:line="3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участие в работе комиссий и иных совещательных органов, сформированных администрацией города Сорс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отчетный период депутаты Совета депутатов приняли участие в подготовке и проведении публичных слушаний по следующим вопроса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 исполнении бюджета города Сорска за 2023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 внесении изменений и дополнений в Устав города Сорс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 бюджете муниципального образования город Сорск на 2025 год и плановый период 2026-2027 годов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Одним из главных направлений в работе Совета депутатов является принятие бюджета города Сорска, корректировка и контроль за его исполнением в течение года. Формирование проекта городского бюджета осуществлялось на основе предварительного прогноза социально-экономического развития муниципального образования, основных направлений налоговой и бюджетной политики, оценки поступлений доходов в бюджет в 2024 году, прогноза поступлений доходов администраторов доходов. Проект решения о бюджете города на 2025 год и на плановый период 2026 – 2027 годов прошел процедуру публичных слушаний и обсуждался на совместных заседаниях комиссий с учетом поступивших попра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ятельность Совета депутатов осуществлялась на основании плана работы на 2024 год. При планировании работы Совета депутатов основное внимание уделялось значимости и актуальности вопросов, выносимых на заседания Совета депута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имо вопросов социального значения, жилищно-коммунальных вопросов, планом были предусмотрены и на заседаниях Совета заслушаны, к примеру, такие вопрос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чет председателя контрольно-счетной пала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чет главного врача ГБУЗ «Сорская городская больниц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чет начальника ОМВД о состоянии преступности и основных результатах оперативно-служебной деятельности на территории города Сор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важными и значимыми для города вопросами, как обычно, остаются вопросы по  подготовке коммунальных объектов и объектов социальной сферы к отопительному сезону. Депутаты заслушивали информацию по данным вопросам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>Постоянный контроль за соблюдением законодательства при принятии решений Совета депутатов осуществляется прокуратурой Усть-Абаканского района. В целях взаимодействия органов прокуратуры и Совета депутатов проекты решений заблаговременно направлялись в прокуратуру для ознакомления и рассмотрения. Кроме этого посредством электронной связи и нарочно органы прокуратуры уведомлялись о дате проведения заседаний  сессий. Принятые решения Совета депутатов направлялись в прокуратуру в установленные Регламентом сроки.</w:t>
      </w:r>
    </w:p>
    <w:p>
      <w:pPr>
        <w:pStyle w:val="Normal"/>
        <w:spacing w:lineRule="atLeast" w:line="300"/>
        <w:jc w:val="both"/>
        <w:rPr/>
      </w:pPr>
      <w:r>
        <w:rPr>
          <w:rFonts w:eastAsia="Times New Roman"/>
          <w:sz w:val="26"/>
          <w:szCs w:val="26"/>
        </w:rPr>
        <w:t>В течение 2024 года депутатами Совета рассмотрено 5 протестов прокуратуры,  которые были удовлетворены. </w:t>
      </w:r>
    </w:p>
    <w:p>
      <w:pPr>
        <w:pStyle w:val="Normal"/>
        <w:spacing w:lineRule="atLeast" w:line="300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Информирование населения о деятельности представительного органа местного самоуправления реализуется посредством размещения информации на  странице Совета депутатов города Сорска на официальном сайте администрации города Сорска. Все принятые нормативно-правовые акты публикуются в газете «Сорский городской вестник», размещаются в информационно-справочной системе  «Консультант». Информация о деятельности Совета депутатов регулярно размещается в социальной сети «</w:t>
      </w:r>
      <w:r>
        <w:rPr>
          <w:rFonts w:eastAsia="Times New Roman"/>
          <w:sz w:val="26"/>
          <w:szCs w:val="26"/>
          <w:lang w:val="en-US"/>
        </w:rPr>
        <w:t>VK</w:t>
      </w:r>
      <w:r>
        <w:rPr>
          <w:rFonts w:eastAsia="Times New Roman"/>
          <w:sz w:val="26"/>
          <w:szCs w:val="26"/>
        </w:rPr>
        <w:t>» на официальной странице Совета депутатов, которая зарегистрирована в ЕСИ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В городе Сорске по-прежнему остро стоит вопрос с дефицитом медицинских работников, педагогов и участковых уполномоченных ОМВД. 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едется мониторинг строительства нового Дома Культуры. </w:t>
      </w:r>
    </w:p>
    <w:p>
      <w:pPr>
        <w:pStyle w:val="Normal"/>
        <w:shd w:fill="FFFFFF" w:val="clear"/>
        <w:textAlignment w:val="baselin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Депутатами Совета депутатов города Сорска ведется большая общественная деятельность. </w:t>
      </w:r>
      <w:r>
        <w:rPr>
          <w:rFonts w:eastAsia="Times New Roman"/>
          <w:color w:val="000000"/>
          <w:sz w:val="26"/>
          <w:szCs w:val="26"/>
        </w:rPr>
        <w:t xml:space="preserve">Благодаря слаженной работе депутатов, удалось решить вопрос с освещением детской площадки в п. ст. Ербинская.  Ребятишек в день Защиты детей угощали мороженым.  Организовали конкурс рисунков на день города и день села в п.ст. Ербинская. </w:t>
      </w:r>
      <w:r>
        <w:rPr>
          <w:rFonts w:eastAsia="Times New Roman"/>
          <w:sz w:val="26"/>
          <w:szCs w:val="26"/>
        </w:rPr>
        <w:t xml:space="preserve">Приобрели 50 комплектов детских костюмов для воспитанников детского дома в Горловке, </w:t>
      </w:r>
      <w:r>
        <w:rPr>
          <w:rFonts w:eastAsia="Times New Roman"/>
          <w:color w:val="000000"/>
          <w:sz w:val="26"/>
          <w:szCs w:val="26"/>
        </w:rPr>
        <w:t xml:space="preserve">Закупили гуманитарную помощь для жителей Курска. Оказали спонсорскую помощь в приобретении футболок для движения первых.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епутат Совета депутатов города Сорска по избирательному округу №1 - Хохлова Оксана Вячеславовна, непосредственно организует и принимает личное участие в работе волонтерского цента «Сердце ангела», депутат по избирательному округу №13 - Авдеев Александр Александрович оказывает огромную помощь продуктами питания участникам СВО. Совет депутатов города Сорска выступает спонсором на приобретением призов военнизированной эстафете «Рубеж»,  в межрегиональном конкурсе учащихся музыкальных школ, в спортивных соревнованиях. Оказывают финансовую помощь бюджетным организациям города.</w:t>
      </w:r>
    </w:p>
    <w:p>
      <w:pPr>
        <w:pStyle w:val="Normal"/>
        <w:ind w:firstLine="708"/>
        <w:rPr/>
      </w:pPr>
      <w:r>
        <w:rPr>
          <w:rFonts w:eastAsia="Times New Roman"/>
          <w:sz w:val="26"/>
          <w:szCs w:val="26"/>
        </w:rPr>
        <w:t xml:space="preserve">Депутаты, занимаются решением бытовых вопросов на своих  избирательных округах, таких как привоз пиломатериала, высадка елей на общественных территориях, планирование дорог, грейдировка дорог и придомовых территорий.  </w:t>
      </w:r>
    </w:p>
    <w:p>
      <w:pPr>
        <w:pStyle w:val="Normal"/>
        <w:spacing w:lineRule="atLeast" w:line="300"/>
        <w:jc w:val="both"/>
        <w:rPr/>
      </w:pPr>
      <w:r>
        <w:rPr>
          <w:rFonts w:eastAsia="Times New Roman"/>
          <w:sz w:val="26"/>
          <w:szCs w:val="26"/>
        </w:rPr>
        <w:t>Ежегодно депутаты принимают участие в акции «Елка желаний», 12 ребятишек из нашего города исполнили свои заветные мечты. 10 детей с ограниченными возможностями здоровья так же получили сладкие подарки.</w:t>
      </w:r>
    </w:p>
    <w:p>
      <w:pPr>
        <w:pStyle w:val="Normal"/>
        <w:spacing w:lineRule="atLeast" w:line="300" w:before="0" w:after="270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одводя итоги прошедшего 2024 года в целом, можно сделать заключение, что Советом депутатов города Сорска проведена большая и продуктивная работа по улучшению жизни населения города, в целом были реализованы полномочия, установленные Федеральным законом от 06.10.2003г. №131-ФЗ «Об общих принципах организации местного самоуправления в Российской Федерации», Уставом и другими нормативными правовыми актами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  <w:tab/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6"/>
          <w:szCs w:val="26"/>
        </w:rPr>
        <w:t>города Сорска                                                                                                Г.В.  Веселова</w:t>
      </w:r>
    </w:p>
    <w:sectPr>
      <w:type w:val="nextPage"/>
      <w:pgSz w:w="11906" w:h="16838"/>
      <w:pgMar w:left="147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2:07:00Z</dcterms:created>
  <dc:creator>Полешко</dc:creator>
  <dc:description/>
  <cp:keywords/>
  <dc:language>en-US</dc:language>
  <cp:lastModifiedBy>Елена</cp:lastModifiedBy>
  <cp:lastPrinted>2025-01-21T10:39:00Z</cp:lastPrinted>
  <dcterms:modified xsi:type="dcterms:W3CDTF">2025-02-13T03:49:00Z</dcterms:modified>
  <cp:revision>35</cp:revision>
  <dc:subject/>
  <dc:title>СПРАВКА</dc:title>
</cp:coreProperties>
</file>