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 февраля 2025 год</w:t>
        <w:tab/>
        <w:tab/>
        <w:tab/>
        <w:tab/>
        <w:tab/>
        <w:tab/>
        <w:tab/>
        <w:t>№ 61-п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8.2017 года № 333-п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««Предоставление земельных участков 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гражданам для индивидуального жилищного 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строительства, ведения личного подсобного 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хозяйства, садоводства, дачного хозяйства, 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гражданам и крестьянским (фермерским) 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 xml:space="preserve">хозяйствам для осуществления крестьянским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ермерским) хозяйством его деятельности»»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val="en-US" w:eastAsia="ru-RU"/>
        </w:rPr>
      </w:pPr>
      <w:r>
        <w:rPr>
          <w:color w:val="000000"/>
          <w:szCs w:val="26"/>
          <w:lang w:val="en-US" w:eastAsia="ru-RU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 (с последующими изменениями),  руководствуясь  Федеральным законом от 27.07.2010 г. № 210-ФЗ «Об организации предоставления государственных и муниципальных услуг» (с последующими изменениями)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» (с последующими изменениями), администрация города Сорска Республики Хакас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ind w:firstLine="720"/>
        <w:jc w:val="both"/>
        <w:rPr>
          <w:szCs w:val="26"/>
        </w:rPr>
      </w:pPr>
      <w:r>
        <w:rPr>
          <w:szCs w:val="26"/>
        </w:rPr>
        <w:t>1.Внести в постановление администрации города Сорска от 31.08.2017 года № 333-п «Об утверждении административного регламента предоставления муниципальной услуги «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»  следующие измене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Подпункт 1.3.3 пункта 1.3 административного регламента  исключить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6"/>
        </w:rPr>
        <w:t>1.2 Наименование пункта 2.16 административного регламента  изменить и изложить в следующей редакции: «Особенности предоставления муниципальной услуги в электронной форме»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6"/>
        </w:rPr>
        <w:t xml:space="preserve">1.3 Подпункт 2.16.5 пункта 2.16 административного регламента  исключить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 В подпункте 3.2.2 пункта 3.2  административного регламента слова «…,а в случае заключения соглашения о взаимодействии между администрацией города Сорска и многофункциональным центром – через многофункциональный центр» исключить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бзаце 2 подпункта 5.2.1 пункта 5.2 административного регламента слова «..,через многофункциональный центр» исключить.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>2.</w:t>
      </w:r>
      <w:r>
        <w:rPr>
          <w:color w:val="000000"/>
          <w:szCs w:val="26"/>
          <w:lang w:val="en-US" w:eastAsia="ru-RU"/>
        </w:rPr>
        <w:t>Настоящее постановление направить для опубликования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4:01:00Z</dcterms:created>
  <dc:creator>Denis Sergeev</dc:creator>
  <dc:description/>
  <cp:keywords/>
  <dc:language>en-US</dc:language>
  <cp:lastModifiedBy>Земля</cp:lastModifiedBy>
  <cp:lastPrinted>2025-02-13T11:38:00Z</cp:lastPrinted>
  <dcterms:modified xsi:type="dcterms:W3CDTF">2025-02-14T03:53:00Z</dcterms:modified>
  <cp:revision>4</cp:revision>
  <dc:subject/>
  <dc:title/>
</cp:coreProperties>
</file>