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. Веселово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орск, 65511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8 Устава городского округа города Сорска Республики Хакасия, просим утвердить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(с изменениями). Докладчик – заместитель главы по финансовым и экономическим вопросам         М.Н. Бондаренк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                                                             М.С. Гурай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Люя Т.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Люя</cp:lastModifiedBy>
  <cp:lastPrinted>2019-12-02T16:54:00Z</cp:lastPrinted>
  <dcterms:modified xsi:type="dcterms:W3CDTF">2025-05-16T03:24:00Z</dcterms:modified>
  <cp:revision>161</cp:revision>
  <dc:subject/>
  <dc:title> </dc:title>
</cp:coreProperties>
</file>