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sz w:val="25"/>
          <w:szCs w:val="25"/>
        </w:rPr>
        <w:t>23 мая 2025 года                                                                                                           №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1.01.2017г. № 675, от 28.06.2018г. № 10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2.07.2018г. № 109, от 20.12.2019г. № 26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6.2021г. № 384, от 30.06.2021г. № 3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3.2022г. № 451, от 20.02.2023г. № 4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8.2024г. № 191, от 29.10.2024г. № 223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2025г. № 26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Республики Хакасия от 06.07.2007 № 39-ЗРХ «О муниципальной службе в Республике Хакасия», Постановлением правительства Республики Хакасия от 27.04.2010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 ст.18 Устава городского округа города Сорска республики Хакас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городского округа города Сорска Республики Хакас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, от 25.06.2021г. № 384, от 30.06.2021г. № 389, от 29.03.2022г. № 451, от 20.02.2023г. №49, от 29.08.2024г. № 191, от 29.10.2024г. № 223, от 25.04.2025г. № 263) (далее – По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риложение 1 к Положению допол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166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екретарь административной комисс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7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хране тру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0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Настоящее решение вступает в силу со дня его принятия и распространяет свое действие на правоотношения, возникшие с 01 января 2025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М.С. Гурай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5-05-16T13:06:00Z</cp:lastPrinted>
  <dcterms:modified xsi:type="dcterms:W3CDTF">2025-05-16T06:10:00Z</dcterms:modified>
  <cp:revision>3520</cp:revision>
  <dc:subject/>
  <dc:title/>
</cp:coreProperties>
</file>