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 19 » февраля 2025г.                                                                                             № 63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организации мероприятий по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е и проведению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зднования 80-й годовщины Победы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еликой Отечественной войне 1941-1945 годов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городского округа города Сорска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В целях увековечивания памяти подвига советского народа в Великой Отечественной войне, сохранения патриотических традиций в городе Сорске, организации мероприятий по подготовке и проведению празднования 80-годовщины Победы в Великой Отечественной войне 1941-1945 годов, привлечения к участию в праздничных мероприятиях трудовых коллективов города, для обеспечения широкого участия населения в подготовке к празднику, на основании Устава городского округа города Сорска Республики Хакасия, администрация города Сорска       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5"/>
          <w:szCs w:val="25"/>
        </w:rPr>
        <w:t>Провести компанию, посвященную празднованию 80-й годовщины Победы в Великой Отечественной войне 1941-1945 годов на территории городского округа города Сорска Республики Хакасия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5"/>
          <w:szCs w:val="25"/>
        </w:rPr>
        <w:t xml:space="preserve">Утвердить состав организационного комитета по подготовке и проведению празднования 80-й годовщины Победы в Великой Отечественной войне  1941-1945гг. на территории МО г. Сорск (Приложение № 1);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5"/>
          <w:szCs w:val="25"/>
        </w:rPr>
        <w:t>Утвердить сценарий проведения культурно-массовых мероприятий в дни торжественных празднований, связанных с 80-летием Победы в Великой Отечественной войне 1941-1945 годов, 8-9 мая 2015 года на территории городского округа города Сорска Республики Хакасия (Приложение № 2)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5"/>
          <w:szCs w:val="25"/>
        </w:rPr>
        <w:t>Утвердить порядок возложения цветов к Памятнику войнам- землякам, погибшим в годы ВОВ 1941-1945 «Павшим за Родину» п.ст.Ербинска и Памятнику погибшим в годы Великой Отечественной войны «Вечная Слава» г. Сорска (Приложение № 3)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5"/>
          <w:szCs w:val="25"/>
        </w:rPr>
        <w:t xml:space="preserve">Утвердить План-задание по подготовке и проведению компании, посвященной празднованию 80-летия Победы в Великой Отечественной войне 1941-1945 годов на территории городского округа города Сорска Республики Хакасия (Приложение № 4)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5"/>
          <w:szCs w:val="25"/>
        </w:rPr>
        <w:t xml:space="preserve">Утвердить комплексный План мероприятий, посвященный 80-летию Победы  в Великой Отечественной войне на 2025 год (Приложение № 5);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5"/>
          <w:szCs w:val="25"/>
        </w:rPr>
        <w:t>Разместить настоящее постановление на официальном сайте администрации города Сорска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исполнением данного постановления возложить на  заместителя главы  по социальным вопросам.</w:t>
      </w:r>
    </w:p>
    <w:p>
      <w:pPr>
        <w:pStyle w:val="Normal"/>
        <w:ind w:firstLine="8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Глава города                                                                               М.С.Гурай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19 » февраля 2025 № 63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0-й годовщины Победы в Великой Отечественной войне 1941-1945 гг.               на территории городского округа города 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урай М.С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Щерба Н.Л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Веселова Г.В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рахтин Д.Ю. – первый заместитель главы города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>Журавлева А.В.– управляющая делами администрации города Сорск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ндаренко М.Н. – заместитель главы города по финансовым и экономическим вопросам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дусов В.И.  -Управляющий  директор  ООО «Сорский ГОК» ООО "СФМЗ"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нова Т.С. –начальник отдела по делам ГО, ЧС и МР администрации города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ильченко Т.О. – </w:t>
      </w:r>
      <w:r>
        <w:rPr>
          <w:sz w:val="26"/>
        </w:rPr>
        <w:t>начальник информационно-аналитического отдела ООО «СГОК» (по согласованию)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Тарасова Н.М.–  и.о.директора  ФБУ Центр реабилитации СФР «Туманный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ряева И.А. – руководитель УКМСиТ администрации города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>Киселева Е.И. – руководитель отдела образования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удинина Е.Е. – директор МБОУ ДОД «Дом детского творчества».</w:t>
      </w:r>
    </w:p>
    <w:p>
      <w:pPr>
        <w:pStyle w:val="Normal"/>
        <w:jc w:val="both"/>
        <w:rPr/>
      </w:pPr>
      <w:r>
        <w:rPr>
          <w:sz w:val="26"/>
        </w:rPr>
        <w:t>Солодянкина К.А. – директор МБУК ДК «Металлур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ндаренко Т.В. – староста п.ст.Ербин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пишина В.В. – директор МБ</w:t>
      </w:r>
      <w:r>
        <w:rPr/>
        <w:t xml:space="preserve"> </w:t>
      </w:r>
      <w:r>
        <w:rPr>
          <w:sz w:val="26"/>
          <w:szCs w:val="26"/>
        </w:rPr>
        <w:t xml:space="preserve">МБУ ДО СШ Г.Сорска  </w:t>
      </w:r>
    </w:p>
    <w:p>
      <w:pPr>
        <w:pStyle w:val="Normal"/>
        <w:rPr>
          <w:sz w:val="26"/>
        </w:rPr>
      </w:pPr>
      <w:r>
        <w:rPr>
          <w:sz w:val="26"/>
        </w:rPr>
        <w:t>Катаева Е.Г – директор МБУК СКМ им. В.В. Андрияше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нченко Л.Н. – руководитель ГКУ РХ «УСПН г. Сорска» 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мчук Д.Б. – начальник Отд.МВД России по г. Сорску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дведков А.В. - начальник ПЧ №103 ОПС РХ №10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дяников М.М.- командир Общественного объединения правоохранительной направленности «Горняк» ( 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Яркин В.Г. – главный врач ГБУЗ «Сорская городская больница» (по согласованию).</w:t>
      </w:r>
    </w:p>
    <w:p>
      <w:pPr>
        <w:pStyle w:val="Normal"/>
        <w:rPr>
          <w:sz w:val="26"/>
        </w:rPr>
      </w:pPr>
      <w:r>
        <w:rPr>
          <w:sz w:val="26"/>
          <w:szCs w:val="26"/>
        </w:rPr>
        <w:t>Громов В.А. - директор МУП «Новый Дом»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згуновА.В. -  начальник участка РЭС 2 ООО «МРЭС» </w:t>
      </w:r>
      <w:r>
        <w:rPr>
          <w:sz w:val="26"/>
        </w:rPr>
        <w:t>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/>
      </w:pPr>
      <w:r>
        <w:rPr>
          <w:sz w:val="26"/>
        </w:rPr>
        <w:t>Трубина О.В. - руководитель МФЦ (по согласованию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по социальным вопросам                                                                  Н.Л.Щерб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6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>
          <w:sz w:val="26"/>
        </w:rPr>
        <w:t xml:space="preserve">Приложение № 2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19 » февраля 2025 № 63-п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</w:rPr>
        <w:t>Сценарий проведения культурно-массовых мероприятий в дни торжественного празднования  80-ой годовщиной Победы в Великой Отечественной войне 1941-1945 годов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8- 9 мая 2025 года на территории городского округа города 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984"/>
        <w:gridCol w:w="1701"/>
        <w:gridCol w:w="3969"/>
        <w:gridCol w:w="3119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атлетическая эстафета «Победа»: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мая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:30-14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городская площадь- район ООШ 2- район поли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БУ ДО «СШ Г.Сорска»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Свеча памя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мая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: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ник погибшим в годы Великой Отечественной войны «Вечная Слава», г. Сорск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ул. Кирова,  сквер Поб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БОУ Сорская ООШ №2 им. Толстихиной Ю.Н.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УКМСиТ администрации города Сорска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 акция «Георгиевская лен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– 9 м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лицах гор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УКМСиТ администрации города Сорска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тинг «Я знаю, я помню, я горжусь!», посвященный 9 м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:00- 10:4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 ст.Ербинская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«Павшим за Родину!»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К «Металлург»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филиал МБОУ «Сорская СОШ №3 с УИОП» - Ербинская основная общеобразовательная школа №4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жественный митинг «Минувших лет святая памя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:00-11: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ник погибшим в годы Великой Отечественной войны «Вечная Слава», г. Сорск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ул. Кирова,  сквер Поб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БОУ «Сорская СОШ №3 с УИОП»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Движение Первых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:20-13: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Городская площадь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 кухн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лдатская каш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Городская площад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МБДОУ детский сад «Ручеек» 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СПН г. Сорск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«Движение Первых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цертная программа «80 лет со Дня Победы советского народа в Великой Отечественной войне 1941-1945 гг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:20-15: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Городская площад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МБУК ДК «Металлург»</w:t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4"/>
        </w:rPr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 социальным вопросам                                                                                                                                        Н.Л.Щерба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19 » февраля 2025 № 63-п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возложения цветов к Памятнику войнам- землякам, погибшим в годы ВОВ 1941-1945 «Павшим за Родину» п.ст.Ербинска и Памятнику погибшим в годы Великой Отечественной войны «Вечная Слава» г. Сорска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935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и время воз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 памятник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возл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.05.202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амятник войнам – землякам, погибшим в годы ВОВ 1941-1945 «Павшим за Родину» п.ст. Ербин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Совет ветеранов города Сорс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Депутаты Верховного Совета Республики Хакасия от г. Сорс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Глава города Сорска, представители Правительства Республики Хакас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города Сорс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Представители  ООО «Сорский ГОК» и «Сорский ФМЗ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ОМВД России по г. Сорску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/>
            </w:pPr>
            <w:r>
              <w:rPr>
                <w:sz w:val="26"/>
              </w:rPr>
              <w:t>Учащиеся Ербинской ООШ № 4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Профсоюзные организац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ГБУЗ «Сорская городская больница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БУ Центр реабилитации СФР «Туманный»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Пожарная часть № 103 ФОПС РХ № 10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ОАО «Ростелеком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Абаканское отделение Красноярской железной дороги филиал ОАО РЖД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олитические парт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Общественные организац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ТОС «Ербинская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Предприниматели город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Все желающ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.05.202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мятнику погибшим в годы Великой Отечественной войны «Вечная Слава» г. Сор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Совет ветеранов города Сорск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Депутаты Верховного Совета Республики Хакасия от г. Сорск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20" w:hanging="686"/>
              <w:jc w:val="both"/>
              <w:rPr>
                <w:sz w:val="26"/>
              </w:rPr>
            </w:pPr>
            <w:r>
              <w:rPr>
                <w:sz w:val="26"/>
              </w:rPr>
              <w:t>Глава города Сорска, представители Правительства Республики Хакас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города Сорск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Совет депутатов г. Сорск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Управление культуры, молодежи, спорта и туризма администрации города Сорска, учреждения культуры и спорт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/>
            </w:pPr>
            <w:r>
              <w:rPr>
                <w:sz w:val="26"/>
              </w:rPr>
              <w:t>Отдел образования, образовательные учрежден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Представители  ООО «Сорский ГОК» и «Сорский ФМЗ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Профсоюзные организаци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ОМВД России по г. Сорску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ГБУЗ «Сорская городская больница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ТО №3 ГАУ РХ «МФЦ Хакасии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ГКУ РХ «УСПН г. Сорск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ТОС «Ербинская»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20" w:hanging="686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БУ Центр реабилитации СФР «Туманный»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ОАО «Ростелеком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3" w:firstLine="74"/>
              <w:jc w:val="both"/>
              <w:rPr>
                <w:sz w:val="26"/>
              </w:rPr>
            </w:pPr>
            <w:r>
              <w:rPr>
                <w:sz w:val="26"/>
              </w:rPr>
              <w:t>МУП «Новый дом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3" w:firstLine="74"/>
              <w:jc w:val="both"/>
              <w:rPr>
                <w:sz w:val="26"/>
              </w:rPr>
            </w:pPr>
            <w:r>
              <w:rPr>
                <w:sz w:val="26"/>
              </w:rPr>
              <w:t>ООО МРЭС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4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яющие компании город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Пожарная часть № 103 ОПС РХ № 10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/>
            </w:pPr>
            <w:r>
              <w:rPr>
                <w:sz w:val="26"/>
              </w:rPr>
              <w:t xml:space="preserve">Политические партии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Общественные организации: общество инвалидов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Предприниматели город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Все желающ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4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19 » февраля 2025 № 63-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 План - задания </w:t>
      </w:r>
      <w:r>
        <w:rPr>
          <w:b/>
          <w:sz w:val="26"/>
          <w:szCs w:val="26"/>
          <w:lang w:val="kk-KZ"/>
        </w:rPr>
        <w:t>в рамках подготовки Комплексного плана основных мероприятий по организации и подготовке к празднованию 80-й годовщины Победы в Великой Отечественной войне 1941-1945г. по городу Сорс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м культуры и спорта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6"/>
          <w:szCs w:val="26"/>
        </w:rPr>
        <w:t>Разработать и реализовать концертную программу праздника «Дня Победы».</w:t>
      </w:r>
    </w:p>
    <w:p>
      <w:pPr>
        <w:pStyle w:val="Normal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рганизовать митинг у памятника «Павшим за Родину» п.ст. Ербинская.</w:t>
      </w:r>
    </w:p>
    <w:p>
      <w:pPr>
        <w:pStyle w:val="Normal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рганизовать митинг у стелы «Вечная Слава» в г. Сорске.</w:t>
      </w:r>
    </w:p>
    <w:p>
      <w:pPr>
        <w:pStyle w:val="Normal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рганизовать и провести спортивные, военизированные мероприятия.</w:t>
      </w:r>
    </w:p>
    <w:p>
      <w:pPr>
        <w:pStyle w:val="Normal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рганизовать патриотическую акцию «Георгиевская ленточк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650" w:leader="none"/>
          <w:tab w:val="left" w:pos="4428" w:leader="none"/>
        </w:tabs>
        <w:autoSpaceDE w:val="false"/>
        <w:ind w:left="0" w:hanging="0"/>
        <w:rPr>
          <w:sz w:val="26"/>
          <w:szCs w:val="26"/>
          <w:lang w:val="kk-KZ" w:eastAsia="en-US"/>
        </w:rPr>
      </w:pPr>
      <w:r>
        <w:rPr>
          <w:spacing w:val="-2"/>
          <w:sz w:val="26"/>
          <w:szCs w:val="26"/>
          <w:lang w:val="kk-KZ" w:eastAsia="en-US"/>
        </w:rPr>
        <w:t>Организация репетиций</w:t>
      </w:r>
      <w:r>
        <w:rPr>
          <w:sz w:val="26"/>
          <w:szCs w:val="26"/>
          <w:lang w:eastAsia="en-US"/>
        </w:rPr>
        <w:t xml:space="preserve"> Парада</w:t>
      </w:r>
      <w:r>
        <w:rPr>
          <w:spacing w:val="5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и</w:t>
      </w:r>
      <w:r>
        <w:rPr>
          <w:spacing w:val="-4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Вахты</w:t>
      </w:r>
      <w:r>
        <w:rPr>
          <w:spacing w:val="16"/>
          <w:sz w:val="26"/>
          <w:szCs w:val="26"/>
          <w:lang w:val="kk-KZ" w:eastAsia="en-US"/>
        </w:rPr>
        <w:t xml:space="preserve"> </w:t>
      </w:r>
      <w:r>
        <w:rPr>
          <w:spacing w:val="-2"/>
          <w:sz w:val="26"/>
          <w:szCs w:val="26"/>
          <w:lang w:val="kk-KZ" w:eastAsia="en-US"/>
        </w:rPr>
        <w:t>памяти</w:t>
      </w:r>
      <w:r>
        <w:rPr>
          <w:spacing w:val="-2"/>
          <w:sz w:val="26"/>
          <w:szCs w:val="26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rPr>
          <w:sz w:val="26"/>
          <w:szCs w:val="26"/>
          <w:lang w:val="kk-KZ"/>
        </w:rPr>
      </w:pPr>
      <w:r>
        <w:rPr>
          <w:sz w:val="26"/>
          <w:szCs w:val="26"/>
          <w:lang w:val="kk-KZ" w:eastAsia="en-US"/>
        </w:rPr>
        <w:t>Тематическое оформление фасадов своих учрежден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rPr>
          <w:sz w:val="26"/>
          <w:szCs w:val="26"/>
          <w:lang w:val="kk-KZ"/>
        </w:rPr>
      </w:pPr>
      <w:r>
        <w:rPr>
          <w:sz w:val="26"/>
          <w:szCs w:val="26"/>
          <w:lang w:val="kk-KZ" w:eastAsia="en-US"/>
        </w:rPr>
        <w:t>Тематическое оформление улиц и мест проведения мероприяти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у финансов и экономики администрации города Сорска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одействовать в организации торгового обслуживания 09 мая 2025г.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sz w:val="26"/>
          <w:szCs w:val="26"/>
        </w:rPr>
        <w:t>Подготовить постановление администрации города Сорска о запрете розничной торговли алкогольной продукции  и изменение движения гражданского и пассажирского транспорта в зоне проведения праздничных мероприятий. Данное постановление опубликовать в газете «Сорски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овать ГКУ РХ «Управлению социальной поддержки населения города Сорска»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Обеспечить обслуживание ветеранов ВОВ на мероприятии полевой   кухни «Солдатская каша»:  встреча, сервировка столов, уборка посуды и пр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Организовать социальное обслуживание ветеранов и инвалидов Великой отечественной войны, членов семей погибших (умерших) инвалидов и участников войны на дому и в стационарных учреждениях социального обслуживания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овать ГБУЗ «Сорская городская больница» (по согласованию)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     Обеспечить медицинское сопровождение мероприятий 08 – 09 мая 2025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kk-KZ" w:eastAsia="en-US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2.     Организовать комплексное медицинское сопровожд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kk-KZ" w:eastAsia="en-US"/>
        </w:rPr>
        <w:t>инвалидам и участникам Великой</w:t>
      </w:r>
      <w:r>
        <w:rPr>
          <w:spacing w:val="40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Отечественной войны,</w:t>
      </w:r>
      <w:r>
        <w:rPr>
          <w:spacing w:val="-11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труженикам тыла,</w:t>
      </w:r>
      <w:r>
        <w:rPr>
          <w:spacing w:val="-9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членам семей погибших (умерших) инвалидов и участников Великой Отечественной войны, бывшим несовершеннолетним узникам концлагерей, гетто и других мест принудительного содержания, жителям блокадного Ленинграда, военнослужащим, проходившим военную службу в тылу в годы войны,</w:t>
      </w:r>
      <w:r>
        <w:rPr>
          <w:spacing w:val="5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лицам,</w:t>
      </w:r>
      <w:r>
        <w:rPr>
          <w:spacing w:val="6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рожденным</w:t>
      </w:r>
      <w:r>
        <w:rPr>
          <w:spacing w:val="22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в</w:t>
      </w:r>
      <w:r>
        <w:rPr>
          <w:spacing w:val="-3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период</w:t>
      </w:r>
      <w:r>
        <w:rPr>
          <w:spacing w:val="10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с</w:t>
      </w:r>
      <w:r>
        <w:rPr>
          <w:spacing w:val="-1"/>
          <w:sz w:val="26"/>
          <w:szCs w:val="26"/>
          <w:lang w:val="kk-KZ" w:eastAsia="en-US"/>
        </w:rPr>
        <w:t xml:space="preserve"> </w:t>
      </w:r>
      <w:r>
        <w:rPr>
          <w:spacing w:val="-2"/>
          <w:sz w:val="26"/>
          <w:szCs w:val="26"/>
          <w:lang w:val="kk-KZ" w:eastAsia="en-US"/>
        </w:rPr>
        <w:t>01.01.1928</w:t>
      </w:r>
      <w:r>
        <w:rPr>
          <w:spacing w:val="-2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kk-KZ" w:eastAsia="en-US"/>
        </w:rPr>
        <w:t xml:space="preserve">по 03.09.1945 (дети войны) в связи с Днем </w:t>
      </w:r>
      <w:r>
        <w:rPr>
          <w:spacing w:val="-2"/>
          <w:sz w:val="26"/>
          <w:szCs w:val="26"/>
          <w:lang w:val="kk-KZ" w:eastAsia="en-US"/>
        </w:rPr>
        <w:t>Победы</w:t>
      </w:r>
      <w:r>
        <w:rPr>
          <w:sz w:val="26"/>
          <w:szCs w:val="26"/>
          <w:lang w:val="kk-KZ"/>
        </w:rPr>
        <w:t>.</w:t>
      </w:r>
    </w:p>
    <w:p>
      <w:pPr>
        <w:pStyle w:val="Normal"/>
        <w:rPr>
          <w:b/>
          <w:b/>
          <w:sz w:val="26"/>
          <w:szCs w:val="26"/>
          <w:lang w:val="kk-KZ" w:eastAsia="en-US"/>
        </w:rPr>
      </w:pPr>
      <w:r>
        <w:rPr>
          <w:b/>
          <w:sz w:val="26"/>
          <w:szCs w:val="26"/>
          <w:lang w:val="kk-KZ" w:eastAsia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овать  Отд.МВД России по г. Сорску (по согласованию)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sz w:val="26"/>
          <w:szCs w:val="26"/>
          <w:lang w:val="kk-KZ" w:eastAsia="en-US"/>
        </w:rPr>
        <w:t>Подготов</w:t>
      </w:r>
      <w:r>
        <w:rPr>
          <w:sz w:val="26"/>
          <w:szCs w:val="26"/>
          <w:lang w:eastAsia="en-US"/>
        </w:rPr>
        <w:t>ить</w:t>
      </w:r>
      <w:r>
        <w:rPr>
          <w:spacing w:val="49"/>
          <w:w w:val="150"/>
          <w:sz w:val="26"/>
          <w:szCs w:val="26"/>
          <w:lang w:val="kk-KZ" w:eastAsia="en-US"/>
        </w:rPr>
        <w:t xml:space="preserve">  </w:t>
      </w:r>
      <w:r>
        <w:rPr>
          <w:sz w:val="26"/>
          <w:szCs w:val="26"/>
          <w:lang w:val="kk-KZ" w:eastAsia="en-US"/>
        </w:rPr>
        <w:t>и</w:t>
      </w:r>
      <w:r>
        <w:rPr>
          <w:spacing w:val="66"/>
          <w:sz w:val="26"/>
          <w:szCs w:val="26"/>
          <w:lang w:val="kk-KZ" w:eastAsia="en-US"/>
        </w:rPr>
        <w:t xml:space="preserve">  </w:t>
      </w:r>
      <w:r>
        <w:rPr>
          <w:sz w:val="26"/>
          <w:szCs w:val="26"/>
          <w:lang w:val="kk-KZ" w:eastAsia="en-US"/>
        </w:rPr>
        <w:t>реализ</w:t>
      </w:r>
      <w:r>
        <w:rPr>
          <w:sz w:val="26"/>
          <w:szCs w:val="26"/>
          <w:lang w:eastAsia="en-US"/>
        </w:rPr>
        <w:t>овать</w:t>
      </w:r>
      <w:r>
        <w:rPr>
          <w:spacing w:val="79"/>
          <w:sz w:val="26"/>
          <w:szCs w:val="26"/>
          <w:lang w:val="kk-KZ" w:eastAsia="en-US"/>
        </w:rPr>
        <w:t xml:space="preserve">  </w:t>
      </w:r>
      <w:r>
        <w:rPr>
          <w:sz w:val="26"/>
          <w:szCs w:val="26"/>
          <w:lang w:val="kk-KZ" w:eastAsia="en-US"/>
        </w:rPr>
        <w:t>ком</w:t>
      </w:r>
      <w:r>
        <w:rPr>
          <w:sz w:val="26"/>
          <w:szCs w:val="26"/>
          <w:lang w:eastAsia="en-US"/>
        </w:rPr>
        <w:t>пл</w:t>
      </w:r>
      <w:r>
        <w:rPr>
          <w:sz w:val="26"/>
          <w:szCs w:val="26"/>
          <w:lang w:val="kk-KZ" w:eastAsia="en-US"/>
        </w:rPr>
        <w:t>екс</w:t>
      </w:r>
      <w:r>
        <w:rPr>
          <w:spacing w:val="73"/>
          <w:sz w:val="26"/>
          <w:szCs w:val="26"/>
          <w:lang w:val="kk-KZ" w:eastAsia="en-US"/>
        </w:rPr>
        <w:t xml:space="preserve"> </w:t>
      </w:r>
      <w:r>
        <w:rPr>
          <w:spacing w:val="-4"/>
          <w:sz w:val="26"/>
          <w:szCs w:val="26"/>
          <w:lang w:val="kk-KZ" w:eastAsia="en-US"/>
        </w:rPr>
        <w:t>мер,</w:t>
      </w:r>
      <w:r>
        <w:rPr>
          <w:spacing w:val="-4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kk-KZ" w:eastAsia="en-US"/>
        </w:rPr>
        <w:t>направленных на обеспечение безопасности дорожного движения в местах проведения праздничны</w:t>
      </w:r>
      <w:r>
        <w:rPr>
          <w:sz w:val="26"/>
          <w:szCs w:val="26"/>
          <w:lang w:eastAsia="en-US"/>
        </w:rPr>
        <w:t>х</w:t>
      </w:r>
      <w:r>
        <w:rPr>
          <w:sz w:val="26"/>
          <w:szCs w:val="26"/>
          <w:lang w:val="kk-KZ" w:eastAsia="en-US"/>
        </w:rPr>
        <w:t xml:space="preserve"> мероприятий, на маршрутах организ</w:t>
      </w:r>
      <w:r>
        <w:rPr>
          <w:sz w:val="26"/>
          <w:szCs w:val="26"/>
          <w:lang w:eastAsia="en-US"/>
        </w:rPr>
        <w:t>ованной</w:t>
      </w:r>
      <w:r>
        <w:rPr>
          <w:sz w:val="26"/>
          <w:szCs w:val="26"/>
          <w:lang w:val="kk-KZ" w:eastAsia="en-US"/>
        </w:rPr>
        <w:t xml:space="preserve"> перевозки  участников, а также при проведении репетиций</w:t>
      </w:r>
      <w:r>
        <w:rPr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kk-KZ" w:eastAsia="en-US"/>
        </w:rPr>
      </w:pPr>
      <w:r>
        <w:rPr>
          <w:sz w:val="26"/>
          <w:szCs w:val="26"/>
          <w:lang w:eastAsia="en-US"/>
        </w:rPr>
        <w:t xml:space="preserve">2.      </w:t>
      </w:r>
      <w:r>
        <w:rPr>
          <w:sz w:val="26"/>
          <w:szCs w:val="26"/>
          <w:lang w:val="kk-KZ" w:eastAsia="en-US"/>
        </w:rPr>
        <w:t>Оказа</w:t>
      </w:r>
      <w:r>
        <w:rPr>
          <w:sz w:val="26"/>
          <w:szCs w:val="26"/>
          <w:lang w:eastAsia="en-US"/>
        </w:rPr>
        <w:t>ть</w:t>
      </w:r>
      <w:r>
        <w:rPr>
          <w:spacing w:val="9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содействи</w:t>
      </w:r>
      <w:r>
        <w:rPr>
          <w:sz w:val="26"/>
          <w:szCs w:val="26"/>
          <w:lang w:eastAsia="en-US"/>
        </w:rPr>
        <w:t>е</w:t>
      </w:r>
      <w:r>
        <w:rPr>
          <w:spacing w:val="21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орган</w:t>
      </w:r>
      <w:r>
        <w:rPr>
          <w:sz w:val="26"/>
          <w:szCs w:val="26"/>
          <w:lang w:eastAsia="en-US"/>
        </w:rPr>
        <w:t>и</w:t>
      </w:r>
      <w:r>
        <w:rPr>
          <w:sz w:val="26"/>
          <w:szCs w:val="26"/>
          <w:lang w:val="kk-KZ" w:eastAsia="en-US"/>
        </w:rPr>
        <w:t>заторам</w:t>
      </w:r>
      <w:r>
        <w:rPr>
          <w:spacing w:val="28"/>
          <w:sz w:val="26"/>
          <w:szCs w:val="26"/>
          <w:lang w:val="kk-KZ" w:eastAsia="en-US"/>
        </w:rPr>
        <w:t xml:space="preserve"> </w:t>
      </w:r>
      <w:r>
        <w:rPr>
          <w:spacing w:val="-2"/>
          <w:sz w:val="26"/>
          <w:szCs w:val="26"/>
          <w:lang w:val="kk-KZ" w:eastAsia="en-US"/>
        </w:rPr>
        <w:t>проведения</w:t>
      </w:r>
      <w:r>
        <w:rPr>
          <w:spacing w:val="-2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kk-KZ" w:eastAsia="en-US"/>
        </w:rPr>
        <w:t>мероприятий, в обеспечении безопасности граждан и общественного порядка в местах проведения мероприятий на территории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>города Сорска (</w:t>
      </w:r>
      <w:r>
        <w:rPr>
          <w:sz w:val="26"/>
          <w:szCs w:val="26"/>
          <w:lang w:val="kk-KZ"/>
        </w:rPr>
        <w:t>безопасность школьников во время несения Вахты Памя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>в.п. ст. Ербинская г. Сорске на мемориальном комплексе);</w:t>
      </w:r>
    </w:p>
    <w:p>
      <w:pPr>
        <w:pStyle w:val="Normal"/>
        <w:rPr/>
      </w:pPr>
      <w:r>
        <w:rPr>
          <w:sz w:val="26"/>
          <w:szCs w:val="26"/>
        </w:rPr>
        <w:t>3.        Обеспечить «Салют памяти» во время проведения митинг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лению ЖКХ администрации города Сорск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6"/>
          <w:szCs w:val="26"/>
        </w:rPr>
        <w:t>Обеспечить уборку улиц, скверов, мест проведения праздничных мероприятий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Организовать работы по уборке (реставрации) мемориалов, памятников и обелисков воинской славы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6"/>
          <w:szCs w:val="26"/>
        </w:rPr>
        <w:t>Оказать помощь в монтаже и демонтаже декоративно-художественного оформления улиц, праздничных площадок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6"/>
          <w:szCs w:val="26"/>
        </w:rPr>
        <w:t>Обеспечить установку мусорных баков в районе проведения «Полевая кухня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42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  <w:lang w:eastAsia="en-US"/>
        </w:rPr>
        <w:t>Организовать  установку о</w:t>
      </w:r>
      <w:r>
        <w:rPr>
          <w:spacing w:val="-2"/>
          <w:sz w:val="26"/>
          <w:szCs w:val="26"/>
          <w:lang w:val="kk-KZ" w:eastAsia="en-US"/>
        </w:rPr>
        <w:t>граждени</w:t>
      </w:r>
      <w:r>
        <w:rPr>
          <w:spacing w:val="-2"/>
          <w:sz w:val="26"/>
          <w:szCs w:val="26"/>
          <w:lang w:eastAsia="en-US"/>
        </w:rPr>
        <w:t>й</w:t>
      </w:r>
      <w:r>
        <w:rPr>
          <w:sz w:val="26"/>
          <w:szCs w:val="26"/>
          <w:lang w:val="kk-KZ" w:eastAsia="en-US"/>
        </w:rPr>
        <w:tab/>
      </w:r>
      <w:r>
        <w:rPr>
          <w:spacing w:val="-2"/>
          <w:sz w:val="26"/>
          <w:szCs w:val="26"/>
          <w:lang w:val="kk-KZ" w:eastAsia="en-US"/>
        </w:rPr>
        <w:t>средствами</w:t>
      </w:r>
      <w:r>
        <w:rPr>
          <w:sz w:val="26"/>
          <w:szCs w:val="26"/>
          <w:lang w:val="kk-KZ" w:eastAsia="en-US"/>
        </w:rPr>
        <w:tab/>
      </w:r>
      <w:r>
        <w:rPr>
          <w:spacing w:val="-2"/>
          <w:sz w:val="26"/>
          <w:szCs w:val="26"/>
          <w:lang w:val="kk-KZ" w:eastAsia="en-US"/>
        </w:rPr>
        <w:t xml:space="preserve">инженерно- </w:t>
      </w:r>
      <w:r>
        <w:rPr>
          <w:rFonts w:eastAsia="Calibri"/>
          <w:spacing w:val="-2"/>
          <w:sz w:val="26"/>
          <w:szCs w:val="26"/>
          <w:lang w:eastAsia="en-US"/>
        </w:rPr>
        <w:t>технической</w:t>
      </w:r>
      <w:r>
        <w:rPr>
          <w:rFonts w:eastAsia="Calibri"/>
          <w:sz w:val="26"/>
          <w:szCs w:val="26"/>
          <w:lang w:eastAsia="en-US"/>
        </w:rPr>
        <w:tab/>
        <w:t xml:space="preserve"> защиты (металлическими ограждениями) в целях обеспечения безопасности граждан при проведении мероприятий</w:t>
      </w:r>
    </w:p>
    <w:p>
      <w:pPr>
        <w:pStyle w:val="Normal"/>
        <w:numPr>
          <w:ilvl w:val="0"/>
          <w:numId w:val="1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беспечить уборку улиц после проведения праздника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6"/>
          <w:szCs w:val="26"/>
        </w:rPr>
        <w:t>Провести ремонт памятника и стелы, а также прилегающих к ним территориям в сквере Победы города Сорска и в п.ст. Ербинская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овести работы по проверке состояния, профилактике и ремонту газового оборудования  системы «Вечного огня» расположенный  в сквере Победы города Сорск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у образования администрации города Сорска, образовательным учреждения: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рганизовать работу в образовательных учреждениях города Сорска, направленных на патриотическое воспитание и приуроченных  к 80-летию Победы в Великой Отечественной войне 1941-945годов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Организовать работу по созданию тематических роликов для размещения в социальных сетях. 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sz w:val="26"/>
          <w:szCs w:val="26"/>
        </w:rPr>
        <w:t>Организовать работу по приготовлению «Полевой кухни»:приготовление Солдатской каши, чая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рганизовать патриотическую акцию «Из поколения в поколение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четный караул у Стелы «Вечная Слава» в г. Сорске 09 мая 2025г. (СОШ № 3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четный караул у памятника «Павшим за Родину!» в  п.ст. Ербинская 09 мая 2025г. (ООШ № 4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итинг в п.ст. Ербинская 9 мая (ООШ № 4) с возложением  цвет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ахту памят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итинг у монумента памяти «Павшим за Родину» в г. Сорске 09 мая 2025г. (СОШ № 3) с возложением цвет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торжественный парад на городской площади 09 мая 2025г;</w:t>
      </w:r>
    </w:p>
    <w:p>
      <w:pPr>
        <w:pStyle w:val="Normal"/>
        <w:rPr/>
      </w:pPr>
      <w:r>
        <w:rPr>
          <w:sz w:val="26"/>
          <w:szCs w:val="26"/>
        </w:rPr>
        <w:t>- оказание адресной помощи ветеранам ВОВ  и приравненных к ним категори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val="kk-KZ"/>
        </w:rPr>
        <w:t>-</w:t>
      </w:r>
      <w:r>
        <w:rPr>
          <w:sz w:val="26"/>
          <w:szCs w:val="26"/>
          <w:lang w:val="kk-KZ" w:eastAsia="en-US"/>
        </w:rPr>
        <w:t xml:space="preserve"> оформлени</w:t>
      </w:r>
      <w:r>
        <w:rPr>
          <w:sz w:val="26"/>
          <w:szCs w:val="26"/>
          <w:lang w:eastAsia="en-US"/>
        </w:rPr>
        <w:t xml:space="preserve">е </w:t>
      </w:r>
      <w:r>
        <w:rPr>
          <w:sz w:val="26"/>
          <w:szCs w:val="26"/>
          <w:lang w:val="kk-KZ" w:eastAsia="en-US"/>
        </w:rPr>
        <w:t>тематическими</w:t>
      </w:r>
      <w:r>
        <w:rPr>
          <w:spacing w:val="71"/>
          <w:sz w:val="26"/>
          <w:szCs w:val="26"/>
          <w:lang w:eastAsia="en-US"/>
        </w:rPr>
        <w:t xml:space="preserve"> </w:t>
      </w:r>
      <w:r>
        <w:rPr>
          <w:spacing w:val="-2"/>
          <w:sz w:val="26"/>
          <w:szCs w:val="26"/>
          <w:lang w:val="kk-KZ" w:eastAsia="en-US"/>
        </w:rPr>
        <w:t>баннерами,</w:t>
      </w:r>
      <w:r>
        <w:rPr>
          <w:spacing w:val="-2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kk-KZ" w:eastAsia="en-US"/>
        </w:rPr>
        <w:t>флагами фасады образовательных учреждений</w:t>
      </w:r>
      <w:r>
        <w:rPr>
          <w:spacing w:val="-2"/>
          <w:sz w:val="26"/>
          <w:szCs w:val="26"/>
          <w:lang w:eastAsia="en-US"/>
        </w:rPr>
        <w:t>.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овать ООО «Сорский ГОК» (по согласованию)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Организовать торжественный вечер для ветеранов ВОВ и приравненных к ним категорий в профилактории «Горняк».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Организовать работу полевой кухни «Солдатская каш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овать ООО «МРЭС» (по согласованию)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sz w:val="26"/>
          <w:szCs w:val="26"/>
        </w:rPr>
        <w:t>Обеспечить бесперебойное электроснабжение праздничных площадок: сквер Победы, городская площадь, п. ст. Ербинская.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ить подключение электроэнергии, для звукового и  музыкального сопровождения торжественно – мемориальных мероприят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овать Пожарной части 103 – Сорска (по согласованию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  <w:lang w:val="kk-KZ" w:eastAsia="en-US"/>
        </w:rPr>
        <w:t>Обеспеч</w:t>
      </w:r>
      <w:r>
        <w:rPr>
          <w:sz w:val="26"/>
          <w:szCs w:val="26"/>
          <w:lang w:eastAsia="en-US"/>
        </w:rPr>
        <w:t>ить</w:t>
      </w:r>
      <w:r>
        <w:rPr>
          <w:spacing w:val="54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контрол</w:t>
      </w:r>
      <w:r>
        <w:rPr>
          <w:sz w:val="26"/>
          <w:szCs w:val="26"/>
          <w:lang w:eastAsia="en-US"/>
        </w:rPr>
        <w:t>ь</w:t>
      </w:r>
      <w:r>
        <w:rPr>
          <w:spacing w:val="53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за</w:t>
      </w:r>
      <w:r>
        <w:rPr>
          <w:spacing w:val="33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соблюдением</w:t>
      </w:r>
      <w:r>
        <w:rPr>
          <w:spacing w:val="57"/>
          <w:sz w:val="26"/>
          <w:szCs w:val="26"/>
          <w:lang w:val="kk-KZ" w:eastAsia="en-US"/>
        </w:rPr>
        <w:t xml:space="preserve"> </w:t>
      </w:r>
      <w:r>
        <w:rPr>
          <w:sz w:val="26"/>
          <w:szCs w:val="26"/>
          <w:lang w:val="kk-KZ" w:eastAsia="en-US"/>
        </w:rPr>
        <w:t>норм</w:t>
      </w:r>
      <w:r>
        <w:rPr>
          <w:spacing w:val="44"/>
          <w:sz w:val="26"/>
          <w:szCs w:val="26"/>
          <w:lang w:val="kk-KZ" w:eastAsia="en-US"/>
        </w:rPr>
        <w:t xml:space="preserve"> </w:t>
      </w:r>
      <w:r>
        <w:rPr>
          <w:spacing w:val="-10"/>
          <w:sz w:val="26"/>
          <w:szCs w:val="26"/>
          <w:lang w:val="kk-KZ" w:eastAsia="en-US"/>
        </w:rPr>
        <w:t>и</w:t>
      </w:r>
      <w:r>
        <w:rPr>
          <w:spacing w:val="-10"/>
          <w:sz w:val="26"/>
          <w:szCs w:val="26"/>
          <w:lang w:eastAsia="en-US"/>
        </w:rPr>
        <w:t xml:space="preserve"> </w:t>
      </w:r>
      <w:r>
        <w:rPr>
          <w:spacing w:val="-2"/>
          <w:sz w:val="26"/>
          <w:szCs w:val="26"/>
          <w:lang w:val="kk-KZ" w:eastAsia="en-US"/>
        </w:rPr>
        <w:t>правил</w:t>
      </w:r>
      <w:r>
        <w:rPr>
          <w:sz w:val="26"/>
          <w:szCs w:val="26"/>
          <w:lang w:eastAsia="en-US"/>
        </w:rPr>
        <w:t xml:space="preserve"> </w:t>
      </w:r>
      <w:r>
        <w:rPr>
          <w:spacing w:val="-2"/>
          <w:sz w:val="26"/>
          <w:szCs w:val="26"/>
          <w:lang w:val="kk-KZ" w:eastAsia="en-US"/>
        </w:rPr>
        <w:t>пожарной безопасности</w:t>
      </w:r>
      <w:r>
        <w:rPr>
          <w:sz w:val="26"/>
          <w:szCs w:val="26"/>
          <w:lang w:eastAsia="en-US"/>
        </w:rPr>
        <w:t xml:space="preserve"> </w:t>
      </w:r>
      <w:r>
        <w:rPr>
          <w:spacing w:val="-10"/>
          <w:sz w:val="26"/>
          <w:szCs w:val="26"/>
          <w:lang w:val="kk-KZ" w:eastAsia="en-US"/>
        </w:rPr>
        <w:t>в</w:t>
      </w:r>
      <w:r>
        <w:rPr>
          <w:spacing w:val="-2"/>
          <w:sz w:val="26"/>
          <w:szCs w:val="26"/>
          <w:lang w:eastAsia="en-US"/>
        </w:rPr>
        <w:t xml:space="preserve"> период проведения</w:t>
      </w:r>
      <w:r>
        <w:rPr>
          <w:sz w:val="26"/>
          <w:szCs w:val="26"/>
          <w:lang w:val="kk-KZ"/>
        </w:rPr>
        <w:t xml:space="preserve"> торжественно – мемориальных мероприятий</w:t>
      </w:r>
      <w:r>
        <w:rPr>
          <w:sz w:val="26"/>
          <w:szCs w:val="26"/>
        </w:rPr>
        <w:t xml:space="preserve"> 08 – 09 мая 2025г</w:t>
      </w:r>
      <w:r>
        <w:rPr>
          <w:spacing w:val="-2"/>
          <w:sz w:val="26"/>
          <w:szCs w:val="26"/>
          <w:lang w:eastAsia="en-US"/>
        </w:rPr>
        <w:t>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вижение Первых»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еспечить обслуживание ветеранов ВОВ на мероприятии полевой   кухни «Солдатская каша»:  встреча, сервировка столов, уборка посуды и пр.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Совместно с СОШ № 3 провести митинг у стелы «Вечная Слава» в г. Сорс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536" w:gutter="0" w:header="0" w:top="85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40:00Z</dcterms:created>
  <dc:creator>Kalbina</dc:creator>
  <dc:description/>
  <cp:keywords/>
  <dc:language>en-US</dc:language>
  <cp:lastModifiedBy>Зинченко</cp:lastModifiedBy>
  <cp:lastPrinted>2025-02-17T09:50:00Z</cp:lastPrinted>
  <dcterms:modified xsi:type="dcterms:W3CDTF">2025-02-28T01:38:00Z</dcterms:modified>
  <cp:revision>21</cp:revision>
  <dc:subject/>
  <dc:title/>
</cp:coreProperties>
</file>