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7335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33350</wp:posOffset>
                </wp:positionV>
                <wp:extent cx="248920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91.55pt;mso-wrap-distance-left:9.05pt;mso-wrap-distance-right:9.05pt;mso-wrap-distance-top:0pt;mso-wrap-distance-bottom:0pt;margin-top:10.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4445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3.5pt" to="462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19  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февраля   </w:t>
      </w:r>
      <w:r>
        <w:rPr>
          <w:rFonts w:cs="Times New Roman" w:ascii="Times New Roman" w:hAnsi="Times New Roman"/>
          <w:sz w:val="26"/>
          <w:szCs w:val="26"/>
        </w:rPr>
        <w:t>2025                                                                             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69    </w:t>
      </w:r>
      <w:r>
        <w:rPr>
          <w:rFonts w:cs="Times New Roman" w:ascii="Times New Roman" w:hAnsi="Times New Roman"/>
          <w:sz w:val="26"/>
          <w:szCs w:val="26"/>
        </w:rPr>
        <w:t>- п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е изменений в муниципальную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у «Поддержка и развитие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мунальных систем в муниципальном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образовании город Сорск», утвержденную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города Сорска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от 30.09.2022 № 496-п (с изменениями от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7.01.2023 № 20-п, от 10.04.2023 № 134-п,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06.2023 № 235-п, от 10.08.2023 № 324-п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14.11.2023 № 457-п, от 15.02.2024 № 71-п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19.06.2024 № 231-п, от 17.07.2024 № 255-п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городского округа города Сорска, постановлением администрации города Сорска № 168-п от 17.06.2021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муниципальную программу «Поддержка и развитие коммунальных систем в муниципальном образовании город Сорск», утвержденную постановлением администрации города Сорска от 30.09.2022 № 496-п, (далее – Программа) следующие изменения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аспорте Программы:</w:t>
      </w:r>
    </w:p>
    <w:p>
      <w:pPr>
        <w:pStyle w:val="Normal"/>
        <w:spacing w:lineRule="auto" w:line="240" w:before="0" w:after="0"/>
        <w:ind w:left="150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озицию «Целевые показатели и (или) индикаторы» изложить в следующей редакции: </w:t>
      </w:r>
    </w:p>
    <w:p>
      <w:pPr>
        <w:pStyle w:val="Normal"/>
        <w:spacing w:lineRule="auto" w:line="240" w:before="0" w:after="0"/>
        <w:ind w:left="150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528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Целевые показатели и (или) индикатор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color w:val="020C22"/>
                <w:sz w:val="26"/>
                <w:szCs w:val="26"/>
              </w:rPr>
              <w:t>Снижение процента износа объектов коммунальной инфраструктуры к уровню 2022г: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20C22"/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</w:rPr>
              <w:t>2023 год – 0,1 %;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20C22"/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</w:rPr>
              <w:t>2024 год – 0,1 %;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20C22"/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</w:rPr>
              <w:t>2025 год – 0,1 %;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color w:val="020C22"/>
                <w:sz w:val="26"/>
                <w:szCs w:val="26"/>
              </w:rPr>
              <w:t>2026 год – 0,1 %;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color w:val="020C22"/>
                <w:sz w:val="26"/>
                <w:szCs w:val="26"/>
              </w:rPr>
              <w:t>2027 год – 0,1 %.</w:t>
            </w:r>
          </w:p>
        </w:tc>
      </w:tr>
    </w:tbl>
    <w:p>
      <w:pPr>
        <w:pStyle w:val="Normal"/>
        <w:spacing w:lineRule="auto" w:line="240" w:before="0" w:after="0"/>
        <w:ind w:left="150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50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в строке «Этапы и сроки реализации Программы» цифру «2026» заменить на цифру «2027»; </w:t>
      </w:r>
    </w:p>
    <w:p>
      <w:pPr>
        <w:pStyle w:val="Normal"/>
        <w:spacing w:lineRule="auto" w:line="240" w:before="0" w:after="0"/>
        <w:ind w:left="1506" w:hanging="0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зицию «</w:t>
      </w:r>
      <w:r>
        <w:rPr>
          <w:rFonts w:cs="Times New Roman" w:ascii="Times New Roman" w:hAnsi="Times New Roman"/>
          <w:kern w:val="2"/>
          <w:sz w:val="26"/>
          <w:szCs w:val="26"/>
        </w:rPr>
        <w:t>Объём бюджетных ассигнований» изложить в следующей редакции:</w:t>
      </w:r>
    </w:p>
    <w:p>
      <w:pPr>
        <w:pStyle w:val="Normal"/>
        <w:spacing w:lineRule="auto" w:line="240" w:before="0" w:after="0"/>
        <w:ind w:left="1506" w:hanging="0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spacing w:lineRule="auto" w:line="240" w:before="0" w:after="0"/>
        <w:ind w:left="1506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528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Объём бюджетных ассигнован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финансирования: –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98 368,9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ыс. руб., из них муниципальный бюджет – 9 684,4 тыс. руб.; республиканский бюджет –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88 684,5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., в том числе по годам: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 xml:space="preserve">- 2023 год –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6372,6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 xml:space="preserve"> тыс. руб.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>- 2024 год – 29 187,4 тыс.руб.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>- 2025 год – 65 156,1 тыс руб.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>- 2026 год – 93 098,6 тыс.руб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>- 2027 год – 94 554,2 тыс.руб.</w:t>
            </w:r>
          </w:p>
        </w:tc>
      </w:tr>
    </w:tbl>
    <w:p>
      <w:pPr>
        <w:pStyle w:val="Normal"/>
        <w:numPr>
          <w:ilvl w:val="1"/>
          <w:numId w:val="1"/>
        </w:numPr>
        <w:autoSpaceDE w:val="false"/>
        <w:spacing w:lineRule="auto" w:line="240" w:before="0" w:after="120"/>
        <w:ind w:left="720" w:hanging="720"/>
        <w:contextualSpacing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зделе 1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щая характеристика сферы реализации Программы, анализ основных проблем в данной сфере и прогноз ее развития»:</w:t>
      </w:r>
      <w:r>
        <w:rPr>
          <w:rFonts w:cs="Times New Roman" w:ascii="Times New Roman" w:hAnsi="Times New Roman"/>
          <w:sz w:val="26"/>
          <w:szCs w:val="26"/>
        </w:rPr>
        <w:t xml:space="preserve"> предложение «</w:t>
      </w:r>
      <w:r>
        <w:rPr>
          <w:rFonts w:eastAsia="Times New Roman" w:cs="Times New Roman" w:ascii="Times New Roman" w:hAnsi="Times New Roman"/>
          <w:color w:val="020C22"/>
          <w:sz w:val="26"/>
          <w:szCs w:val="26"/>
          <w:lang w:eastAsia="ru-RU"/>
        </w:rPr>
        <w:t>Схема теплоснабжения актуализирована в 2021 году, схемы водоснабжения и водоотведения актуализированы в 2021 году.» изложить в следующей редакции:</w:t>
      </w:r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eastAsia="Times New Roman" w:cs="Times New Roman" w:ascii="Times New Roman" w:hAnsi="Times New Roman"/>
          <w:color w:val="020C22"/>
          <w:sz w:val="26"/>
          <w:szCs w:val="26"/>
          <w:lang w:eastAsia="ru-RU"/>
        </w:rPr>
        <w:t>Схема теплоснабжения актуализирована в 2023 году, схемы водоснабжения и водоотведения актуализированы в 2023 году.»;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120"/>
        <w:ind w:left="720" w:hanging="720"/>
        <w:contextualSpacing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20C22"/>
          <w:sz w:val="26"/>
          <w:szCs w:val="26"/>
          <w:lang w:eastAsia="ru-RU"/>
        </w:rPr>
        <w:t>в разделе 3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 реализации Программы» цифру «2026» заменить цифрой «2027»;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720"/>
        <w:contextualSpacing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20C22"/>
          <w:sz w:val="26"/>
          <w:szCs w:val="26"/>
          <w:lang w:eastAsia="ru-RU"/>
        </w:rPr>
        <w:t>р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здел 4 «Перечень основных мероприятий Программы» изложить в следующей редакции: «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2"/>
        <w:gridCol w:w="851"/>
        <w:gridCol w:w="992"/>
        <w:gridCol w:w="992"/>
        <w:gridCol w:w="851"/>
        <w:gridCol w:w="141"/>
        <w:gridCol w:w="851"/>
        <w:gridCol w:w="1134"/>
        <w:gridCol w:w="1134"/>
      </w:tblGrid>
      <w:tr>
        <w:trPr>
          <w:trHeight w:val="274" w:hRule="atLeast"/>
        </w:trPr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ъем финансирования по годам, 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тветственный исполнитель</w:t>
            </w:r>
          </w:p>
        </w:tc>
      </w:tr>
      <w:tr>
        <w:trPr>
          <w:trHeight w:val="375" w:hRule="atLeast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то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88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адача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1. Разработка проектно-сметной документации для выполнения капитальных ремонтов систем </w:t>
            </w:r>
            <w:r>
              <w:rPr>
                <w:rFonts w:cs="Times New Roman" w:ascii="Times New Roman" w:hAnsi="Times New Roman"/>
                <w:color w:val="2D2D2D"/>
                <w:spacing w:val="2"/>
                <w:sz w:val="26"/>
                <w:szCs w:val="26"/>
                <w:shd w:fill="FFFFFF" w:val="clear"/>
              </w:rPr>
              <w:t>коммунального комплекса. Проведение экспертиз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140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104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83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1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8" w:hanging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4271,9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8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дминистрация города Сорска, подрядные организации</w:t>
            </w:r>
          </w:p>
        </w:tc>
      </w:tr>
      <w:tr>
        <w:trPr>
          <w:trHeight w:val="71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40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4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3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8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271,9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спубликанский бюдж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того по задаче 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140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104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83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1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8" w:hanging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4271,9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адача 2</w:t>
            </w:r>
          </w:p>
        </w:tc>
      </w:tr>
      <w:tr>
        <w:trPr>
          <w:trHeight w:val="225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9"/>
              <w:widowControl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2.1.Капитальный ремонт, (в том числе кап.ремонт участка тепловой сети ул. 50 лет Октября – ул.Кирова), ремонт систем коммунального комплекса (в том числе диагностика сетей водо- теплоснабжения)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149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81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165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412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34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135658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дминистрация города Сорска, подрядные организации</w:t>
            </w:r>
          </w:p>
        </w:tc>
      </w:tr>
      <w:tr>
        <w:trPr>
          <w:trHeight w:val="721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2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412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721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спубликанск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43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69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6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02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4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32245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721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том числе на реализацию мероприятий «Капитальный ремонт систем коммунальной инфраструктуры  (в том числе приобретения оборудования и материалов)» и «Капитальный ремонт систем теплоснабжения г.Сорска (в том числе приобретения оборудования)», проводимого в  рамках государственной программы Республики Хакасия «Развитие коммунальной инфраструктуры Республики Хакасия и обеспечение качественных  жилищно-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49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0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65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12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4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35535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721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290,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спубликанск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437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690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6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02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4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32245,6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.2. Капитальный ремонт объектов тепло-водоснабжения и водоотведения (мероприятия по модернизации капитальной инфраструктур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47756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5081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598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158438,9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0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спубликанск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6756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981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98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56438,9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Итого по задаче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1497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814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64326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9209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94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294097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9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24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5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412,5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спубликанск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437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690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2756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009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4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88684,5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Всего по програ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1637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29187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65156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9309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94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298368,9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Бюджет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228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24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9684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Бюджет Р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1437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2690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62756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9009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94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28868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before="0" w:after="200"/>
        <w:ind w:left="86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1"/>
          <w:numId w:val="1"/>
        </w:numPr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аздел 3.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основание ресурсного обеспечения Программы» изложить в следующей редакции:</w:t>
      </w:r>
    </w:p>
    <w:p>
      <w:pPr>
        <w:pStyle w:val="Normal"/>
        <w:spacing w:before="0" w:after="0"/>
        <w:ind w:firstLine="99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бщая сумма финансовых средств на выполнение программных мероприятий на 2023-2027 годы  составит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98 368,9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тыс. рублей.</w:t>
      </w:r>
    </w:p>
    <w:p>
      <w:pPr>
        <w:pStyle w:val="Normal"/>
        <w:spacing w:before="0" w:after="0"/>
        <w:ind w:firstLine="994"/>
        <w:jc w:val="both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В том числ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- 2023 год –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6372,6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тыс. руб.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- 2024 год –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29 187,4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тыс.руб.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- 2025 год – 65 156,1 тыс руб.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- 2026 год – 93 098,6 тыс.руб.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- 2027 год – 94 554,2 тыс.руб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в том числе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Средства местного бюджета:</w:t>
      </w:r>
    </w:p>
    <w:p>
      <w:pPr>
        <w:pStyle w:val="Normal"/>
        <w:spacing w:before="0" w:after="0"/>
        <w:ind w:left="142" w:hanging="142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- 2023 год –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2 000,0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тыс. руб.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- 2024 год –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2 284,4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тыс.руб.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- 2025 год – 2400,0 тыс руб.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- 2026 год – 3000,0 тыс.руб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- 2027 год – 0,0 тыс.руб.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Средства республиканского бюджета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- 2023 год –14372,6 тыс. руб.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- 2024 год –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6 903,0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тыс.руб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- 2025 год – 62 756,1 тыс руб.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- 2026 год – 90 098,6 тыс.руб.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- 2027 год – 94 554,2 тыс.руб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ab/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бъемы и источники финансирования программы подлежат уточнению в соответствии с решением о бюджете на соответствующий финансовый год».</w:t>
      </w:r>
    </w:p>
    <w:p>
      <w:pPr>
        <w:pStyle w:val="Normal"/>
        <w:numPr>
          <w:ilvl w:val="1"/>
          <w:numId w:val="1"/>
        </w:numPr>
        <w:spacing w:before="0" w:after="0"/>
        <w:ind w:left="568" w:hanging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раздел 6 «</w:t>
      </w:r>
      <w:r>
        <w:rPr>
          <w:rFonts w:cs="Times New Roman" w:ascii="Times New Roman" w:hAnsi="Times New Roman"/>
          <w:sz w:val="26"/>
          <w:szCs w:val="26"/>
        </w:rPr>
        <w:t xml:space="preserve">Индикаторы и ожидаемые результаты реализации программы» изложить в следующей редакции: </w:t>
      </w:r>
    </w:p>
    <w:p>
      <w:pPr>
        <w:pStyle w:val="Normal"/>
        <w:spacing w:before="0" w:after="200"/>
        <w:ind w:firstLine="567"/>
        <w:contextualSpacing/>
        <w:jc w:val="both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Эффективность реализации мероприятий Программы оценивается показателями результативности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417"/>
        <w:gridCol w:w="1033"/>
        <w:gridCol w:w="810"/>
        <w:gridCol w:w="992"/>
        <w:gridCol w:w="1134"/>
        <w:gridCol w:w="851"/>
        <w:gridCol w:w="851"/>
      </w:tblGrid>
      <w:tr>
        <w:trPr>
          <w:trHeight w:val="123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казатель результатив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результат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азовый уровень 2022 го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7 год</w:t>
            </w:r>
          </w:p>
        </w:tc>
      </w:tr>
      <w:tr>
        <w:trPr>
          <w:trHeight w:val="121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вышение надежности работы коммунальных систем МО г. Сор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нижение % износ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0,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1%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постановления возложить на первого заместителя главы города Сорска Ерахтина Д.Ю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</w:t>
        <w:tab/>
        <w:tab/>
        <w:t xml:space="preserve">                                      М.С.Гурай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8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2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0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>
      <w:suppressAutoHyphens w:val="false"/>
      <w:spacing w:before="120" w:after="120"/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lineRule="auto" w:line="240" w:before="0" w:after="0"/>
      <w:ind w:left="720" w:firstLine="709"/>
      <w:contextualSpacing/>
      <w:jc w:val="both"/>
    </w:pPr>
    <w:rPr>
      <w:rFonts w:cs="Times New Roman"/>
    </w:rPr>
  </w:style>
  <w:style w:type="paragraph" w:styleId="Style69">
    <w:name w:val="Style69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3:08:00Z</dcterms:created>
  <dc:creator>User</dc:creator>
  <dc:description/>
  <cp:keywords/>
  <dc:language>en-US</dc:language>
  <cp:lastModifiedBy>Зинченко</cp:lastModifiedBy>
  <cp:lastPrinted>2025-02-18T15:31:00Z</cp:lastPrinted>
  <dcterms:modified xsi:type="dcterms:W3CDTF">2025-02-21T06:39:00Z</dcterms:modified>
  <cp:revision>232</cp:revision>
  <dc:subject/>
  <dc:title/>
</cp:coreProperties>
</file>