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95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4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февраля  </w:t>
      </w:r>
      <w:r>
        <w:rPr>
          <w:rFonts w:cs="Times New Roman" w:ascii="Times New Roman" w:hAnsi="Times New Roman"/>
          <w:sz w:val="26"/>
          <w:szCs w:val="26"/>
        </w:rPr>
        <w:t>2025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72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1.09.2023г. № 376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 изменениями от 16.01.2024г. № 14-п)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9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городского округа города Сорска,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Повышение безопасности дорожного движения в муниципальном образовании город Сорск», утвержденную постановлением администрации города Сорска от 21.09.2023г. № 376-п (далее - Программа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в Паспорте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в позициях «Целевые показатели и (или) индикаторы» и «Сроки и реализации Программы»  цифру «2026» заменить цифрой «2027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ицию «Объемы бюджетных ассигнований» изложить в следующей редакции: «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: – 7170,0 тыс. руб., из них муниципальный бюджет – 1820,0 тыс. руб.; республиканский бюджет -5350,0 тыс. руб., 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2024 год – 6170,0 тыс. руб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2025 год – 50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2026 год – 500,0 тыс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- 2027 год – 0,0 тыс.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,»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разделе 3 «Сроки реализации муниципальной программы» цифру «2026» заменить цифрой «2027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здел 4. «Перечень основных мероприятий муниципальной программы для достижения целей и задач» изложить в следующей редакции: «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875"/>
        <w:gridCol w:w="994"/>
        <w:gridCol w:w="281"/>
        <w:gridCol w:w="713"/>
        <w:gridCol w:w="284"/>
        <w:gridCol w:w="709"/>
        <w:gridCol w:w="141"/>
        <w:gridCol w:w="852"/>
        <w:gridCol w:w="993"/>
        <w:gridCol w:w="1417"/>
      </w:tblGrid>
      <w:tr>
        <w:trPr>
          <w:trHeight w:val="36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из бюджета МО, тыс.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774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вопросов по снижению аварийности на заседании городской комиссии по обеспечению безопасности дорожного движения</w:t>
            </w:r>
          </w:p>
        </w:tc>
        <w:tc>
          <w:tcPr>
            <w:tcW w:w="49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комиссия по безопасности дорожного движения</w:t>
            </w:r>
          </w:p>
        </w:tc>
      </w:tr>
      <w:tr>
        <w:trPr>
          <w:trHeight w:val="205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наиболее опасных участков дорог и направление в администрацию предложений о выполнении мероприятий, направленных на повышение безопасности дорожного движения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1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едложений по снижению аварийности в муниципальном образовании город Сорск 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210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следование дорожных условий на автобусных маршрутах 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26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031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оевременное информирование населения о каждом дорожно-транспортных происшествий с тяжкими последствиями 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1963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детских массовых мероприятий по формированию дорожно-транспортной грамотности и дисциплин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города Сорска</w:t>
            </w:r>
          </w:p>
        </w:tc>
      </w:tr>
      <w:tr>
        <w:trPr>
          <w:trHeight w:val="462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проведени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илактических мероприятий направленных на предупреждение аварийности по вине детей школьного возраста 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финансовых затрат по отдельному пла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 администрации города Сорска, ОГИБДД ОВД по городу Сорску</w:t>
            </w:r>
          </w:p>
        </w:tc>
      </w:tr>
      <w:tr>
        <w:trPr>
          <w:trHeight w:val="270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очный ремонт асфальтобетонного покрытия  улично-дорожной сети</w:t>
            </w:r>
          </w:p>
        </w:tc>
        <w:tc>
          <w:tcPr>
            <w:tcW w:w="49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формирования «Дорожного фонда» по отде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. Сорск, подрядные организации</w:t>
            </w:r>
          </w:p>
        </w:tc>
      </w:tr>
      <w:tr>
        <w:trPr>
          <w:trHeight w:val="814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становочных пунктов общественного транспорта, в т.ч. остановка «Ветлечебниц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. Сорск, подрядные организации</w:t>
            </w:r>
          </w:p>
        </w:tc>
      </w:tr>
      <w:tr>
        <w:trPr>
          <w:trHeight w:val="436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по приведению в соответствие требованиям государственных стандартов знаковой сигнализации улично-дорожной се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,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2,1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несение дорожной размет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,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,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-сметной документации, проведение гос. экспертизы сметной документации и др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ветоотражающих элементов для учащихся образовательных учреждений МО г. Сорс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0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устройство пешеходных переходов в соответствии с новыми национальными стандарта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автомобильных дорогах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го пользования местного значения Республики Хака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7,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7,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,9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7,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Р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7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М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2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 Р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0,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5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здел 5  «</w:t>
      </w:r>
      <w:r>
        <w:rPr>
          <w:rFonts w:cs="Times New Roman" w:ascii="Times New Roman" w:hAnsi="Times New Roman"/>
          <w:bCs/>
          <w:sz w:val="26"/>
          <w:szCs w:val="26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99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щая сумма финансовых средств на выполнение программных мероприятий на 2024-2027 годы из бюджета МО г. Сорск составит 7170,0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4 год – 6170,0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5 год –500,0 тыс.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6 год – 500,0 тыс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7 год – 0,0 тыс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редства местного бюджета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4 год – 820,0 тыс. руб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5 год – 500,0 тыс.руб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6 год – 500,0 тыс руб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7 год – 0,0 тыс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средства республиканского бюдж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4 год – 5350,0 тыс. руб.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5 год –0,0 тыс.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6 год – 0,0 тыс руб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- 2027 год – 0,0 тыс руб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раздел 6 «Перечень показателей (целевых индикаторов) муниципальной программы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65"/>
        <w:gridCol w:w="971"/>
        <w:gridCol w:w="851"/>
        <w:gridCol w:w="850"/>
        <w:gridCol w:w="851"/>
        <w:gridCol w:w="851"/>
      </w:tblGrid>
      <w:tr>
        <w:trPr>
          <w:trHeight w:val="9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8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я уровня дорожно-транспортных происшеств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8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уровня числа пострадавших в ДТП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уровня аварийности на дорогах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..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– Д.Ю.Ерахти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М.С.Гурай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01:00Z</dcterms:created>
  <dc:creator>User</dc:creator>
  <dc:description/>
  <cp:keywords/>
  <dc:language>en-US</dc:language>
  <cp:lastModifiedBy>Зинченко</cp:lastModifiedBy>
  <cp:lastPrinted>2025-02-21T14:55:00Z</cp:lastPrinted>
  <dcterms:modified xsi:type="dcterms:W3CDTF">2025-02-26T03:20:00Z</dcterms:modified>
  <cp:revision>49</cp:revision>
  <dc:subject/>
  <dc:title/>
</cp:coreProperties>
</file>