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-361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февраля  </w:t>
      </w:r>
      <w:r>
        <w:rPr>
          <w:rFonts w:cs="Times New Roman" w:ascii="Times New Roman" w:hAnsi="Times New Roman"/>
          <w:sz w:val="26"/>
          <w:szCs w:val="26"/>
        </w:rPr>
        <w:t>2025                                                                               № 81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– п, от 19.04.2023 № 150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6.2023 № 223-п, от 10.07.2023 №272-п, от 16.10.2023 № 409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6.01.2024 № 16-п, от 03.04.2024 № 142-п, от 23.04.2024 № 17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2.2024 № 445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городского округа города Сорска Республики Хакасия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. №375-п (с изменениями), далее –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аспорт Программы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290"/>
        <w:gridCol w:w="25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4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«Автомобильные дороги на территории муниципального образования город Сорс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«Организация пассажирских перевозок автомобильным транспортом общего пользования»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6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тие эффективной дорожной инфраструктуры в муниципальном образовании город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5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монт, капитальный ремонт участков уличной дорожной сети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ение населения регулярным автобусным сообщением в пределах муниципального образования город Сорс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1,462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6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7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о-эксплуатационным типам покрытия: 2023 г.- 44,5%; 2024 г.- 44,5 %; 2025 г.- 44,5 %; 2026 г.- 44,5 %; 2027 г.- 44,5 %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  <w:r>
              <w:rPr>
                <w:rFonts w:cs="Times New Roman" w:ascii="Times New Roman" w:hAnsi="Times New Roman"/>
                <w:spacing w:val="22"/>
                <w:sz w:val="26"/>
                <w:szCs w:val="26"/>
              </w:rPr>
              <w:t>-20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65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: 111 146,0 тыс. рублей, из них: муниципальный бюджет –70 068,0,6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33 669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32 327,1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16 604,9 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6 год – 14 192,1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7 год – 14 352,9 тыс. руб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0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 xml:space="preserve">к концу 2027 года будет отремонтировано 1,66 км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 общего пользования уличной дорожной сети с усовершенствованн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пом покрытия – 1,462 к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м к транспортно-эксплуатационным типам покрытия – 44,5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 Сорск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в разделе 1. «</w:t>
      </w:r>
      <w:r>
        <w:rPr>
          <w:rFonts w:cs="Times New Roman" w:ascii="Times New Roman" w:hAnsi="Times New Roman"/>
          <w:spacing w:val="-1"/>
          <w:sz w:val="26"/>
          <w:szCs w:val="26"/>
        </w:rPr>
        <w:t>Характеристика сферы реализации Программы, анализ проблем в указанной сфере и прогноз ее развития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цифры «16,046» и «13,821» заменить соответственно цифрами «18,125» и «11,7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таблицу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1"/>
        <w:gridCol w:w="4676"/>
      </w:tblGrid>
      <w:tr>
        <w:trPr>
          <w:trHeight w:val="1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емонтировано, 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3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2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-0,951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786</w:t>
            </w:r>
          </w:p>
        </w:tc>
      </w:tr>
      <w:tr>
        <w:trPr>
          <w:trHeight w:val="4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2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-3,035к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567</w:t>
            </w:r>
          </w:p>
        </w:tc>
      </w:tr>
      <w:tr>
        <w:trPr>
          <w:trHeight w:val="4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2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-2,074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485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2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 – 2,504 к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6"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– 851,27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576,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53,3</w:t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2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 -1,462 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6,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раздел 3. «Перечень программных мероприятий» изложить в следующей редакции 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851"/>
        <w:gridCol w:w="1134"/>
        <w:gridCol w:w="992"/>
        <w:gridCol w:w="992"/>
        <w:gridCol w:w="992"/>
        <w:gridCol w:w="993"/>
        <w:gridCol w:w="992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5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8,9</w:t>
            </w:r>
          </w:p>
        </w:tc>
      </w:tr>
      <w:tr>
        <w:trPr>
          <w:trHeight w:val="1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2,0</w:t>
            </w:r>
          </w:p>
        </w:tc>
      </w:tr>
      <w:tr>
        <w:trPr>
          <w:trHeight w:val="1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</w:tr>
      <w:tr>
        <w:trPr>
          <w:trHeight w:val="4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20,9</w:t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52,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 раздел 4. «Обоснование ресурсного обеспечения программы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составит 111 146,0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33 669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32 327,1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16 604,9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14 192,1 тыс.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г. – 14 352,9 тыс.руб.;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муниципального бюджета (в т.ч. средства дорожного фонда) — 70 068,0 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13 637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4 485,10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13 464,9 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026г. – 14 160,1 тыс.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027г. – 14 320,9 тыс.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республиканского бюджета – 41 078,0 тыс. 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20 032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7 842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314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32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г. – 32,0 тыс. руб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раздел 5 « Перечень целевых показателей Программы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ъем показателей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567"/>
        <w:gridCol w:w="992"/>
        <w:gridCol w:w="709"/>
        <w:gridCol w:w="992"/>
        <w:gridCol w:w="850"/>
        <w:gridCol w:w="993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4" w:hanging="17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7</w:t>
            </w:r>
          </w:p>
        </w:tc>
      </w:tr>
      <w:tr>
        <w:trPr>
          <w:trHeight w:val="20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</w:rPr>
              <w:t>усовершенствованным типом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0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</w:rPr>
              <w:t xml:space="preserve"> пользования, соответствующих нормативным требованиям к транспортно-эксплуатационным типам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подпрограмму «Автомобильные дороги на территории муниципального образования город Сорск»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ДПРОГРАММА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371"/>
      </w:tblGrid>
      <w:tr>
        <w:trPr>
          <w:trHeight w:val="7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4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звитие эффективной дорожной инфраструктуры в муниципальном образовании город Сорск</w:t>
            </w:r>
          </w:p>
        </w:tc>
      </w:tr>
      <w:tr>
        <w:trPr>
          <w:trHeight w:val="214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 xml:space="preserve">ремонт, капитальный ремонт участков уличной дорожной сети и автомобильных дорог общего пользования и искусственных сооружений на них, не соответствующ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автомобильных дорог и уличной дорожной сети.</w:t>
            </w:r>
          </w:p>
        </w:tc>
      </w:tr>
      <w:tr>
        <w:trPr>
          <w:trHeight w:val="399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 (целевые индикаторы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1,462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6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7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о-эксплуатационным типам покрытия: 2020 г. - 51%; 2021г.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%; 2022 г.-55%; 2023 г.-44,5 %; 2024 г.- 44,5 %; 2025 г.- 44,5 %; 2026 г.- 44,5 %; 2027 г.- 44,5 %.</w:t>
            </w:r>
          </w:p>
        </w:tc>
      </w:tr>
      <w:tr>
        <w:trPr>
          <w:trHeight w:val="91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27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48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одпрограмме: 62 278,0 тыс. рублей, из них: муниципальный бюджет –21 360,0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26 405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22 265,1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5 год – 6 390,9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6 год – 3 528,1 тыс.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7 год – 3 688,9тыс.ру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к концу 2027 года будет отремонтировано 1,66 км дорог, что позволит достигнуть следующих значений 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ирост протяженности сети автомобильных дорого общего пользования уличной дорожной сети с усовершенствованным типом покрытия – 1,462 к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автомобильных дорог, соответствующих нормативным требованиям к транспортно-эксплуатационным типам покрытия – 44,5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 Перечень под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544"/>
        <w:gridCol w:w="13"/>
        <w:gridCol w:w="837"/>
        <w:gridCol w:w="13"/>
        <w:gridCol w:w="980"/>
        <w:gridCol w:w="13"/>
        <w:gridCol w:w="980"/>
        <w:gridCol w:w="12"/>
        <w:gridCol w:w="838"/>
        <w:gridCol w:w="12"/>
        <w:gridCol w:w="839"/>
        <w:gridCol w:w="12"/>
        <w:gridCol w:w="850"/>
        <w:gridCol w:w="854"/>
        <w:gridCol w:w="1276"/>
      </w:tblGrid>
      <w:tr>
        <w:trPr>
          <w:trHeight w:val="713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9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27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 муниципаль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827" w:hRule="atLeast"/>
          <w:cantSplit w:val="true"/>
        </w:trPr>
        <w:tc>
          <w:tcPr>
            <w:tcW w:w="9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7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122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.ч. по исполнительному лис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города Сор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6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и проведение экспертиз, строительство, реконструкция автомобильных дорог города Сор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.ч. по исполнительному лис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62 278,0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 26 405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 22 265,1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 6 390,9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 3 528,1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г. –  3 688,9 тыс. руб.;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од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 – 21 360,0</w:t>
      </w:r>
      <w:r>
        <w:rPr>
          <w:rFonts w:cs="Times New Roman" w:ascii="Times New Roman" w:hAnsi="Times New Roman"/>
          <w:sz w:val="26"/>
          <w:szCs w:val="26"/>
        </w:rPr>
        <w:t xml:space="preserve">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6 405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4 455,1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3 282,9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3 528,1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г. – 3 688,9 тыс. руб.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од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республиканского бюджета (в том числе средства дорожного фонда) – 40 918,0 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20 00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7 81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3 108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0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г. – 0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3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»</w:t>
      </w:r>
    </w:p>
    <w:p>
      <w:pPr>
        <w:pStyle w:val="Normal"/>
        <w:shd w:fill="FFFFFF" w:val="clear"/>
        <w:spacing w:lineRule="auto" w:line="240" w:before="0" w:after="0"/>
        <w:ind w:right="3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подпрограмму «Организация пассажирских перевозок автомобильным </w:t>
      </w:r>
    </w:p>
    <w:p>
      <w:pPr>
        <w:pStyle w:val="Normal"/>
        <w:shd w:fill="FFFFFF" w:val="clear"/>
        <w:spacing w:lineRule="auto" w:line="240" w:before="0" w:after="0"/>
        <w:ind w:right="3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ом общего пользования» изложить в следующей редакции;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ассажирских перевозок автомобиль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нспортом общего пользования</w:t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изация пассажирских перевозок автомобильным транспортом общего пользования»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11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73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127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  <w:r>
              <w:rPr>
                <w:rFonts w:cs="Times New Roman" w:ascii="Times New Roman" w:hAnsi="Times New Roman"/>
                <w:spacing w:val="22"/>
                <w:sz w:val="26"/>
                <w:szCs w:val="26"/>
              </w:rPr>
              <w:t>-20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606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одпрограмме: 48 868,0 тыс. рублей, из них: муниципальный бюджет – 48 708,0 тыс. руб.; республиканский бюджет – 160,0 тыс. руб.,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7 264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10 062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10 214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6 год – 10 664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2027 год – 10 664,0 тыс. руб. </w:t>
            </w:r>
          </w:p>
        </w:tc>
      </w:tr>
      <w:tr>
        <w:trPr>
          <w:trHeight w:val="125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 xml:space="preserve">бильных пассажирских перевозок жителей городского округ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еречень под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13"/>
        <w:gridCol w:w="849"/>
        <w:gridCol w:w="1132"/>
        <w:gridCol w:w="851"/>
        <w:gridCol w:w="850"/>
        <w:gridCol w:w="851"/>
        <w:gridCol w:w="992"/>
        <w:gridCol w:w="1843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доступности транспортных услуг для населения муниципального образования город Сорс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ассажирским перевозкам автомобильным транспортом по регулируемым тариф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7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0,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8 868,0 тыс. руб., в том числе по год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7 264,0 тыс. руб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0 03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10 214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/>
      </w:pPr>
      <w:r>
        <w:rPr>
          <w:rFonts w:cs="Times New Roman" w:ascii="Times New Roman" w:hAnsi="Times New Roman"/>
          <w:sz w:val="26"/>
          <w:szCs w:val="26"/>
        </w:rPr>
        <w:t>2026 г. – 10 664,0 тыс.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.– 10 664,0 тыс.руб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одпрограммных мероприятий: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- средства муниципального бюджета – 48 708,0 тыс. руб.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7232,0 тыс. руб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0 03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10182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-  10632,0 тыс.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г. -  10 632,0 тыс.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средства республиканского бюджета — 160,0 тыс. руб., в том числе по года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32,0 тыс. руб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32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32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32,0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7г. – 32,0 тыс. руб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– Д.Ю.Ерахт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М.С.Гурай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5-02-24T14:40:00Z</cp:lastPrinted>
  <dcterms:modified xsi:type="dcterms:W3CDTF">2025-02-28T09:28:00Z</dcterms:modified>
  <cp:revision>284</cp:revision>
  <dc:subject/>
  <dc:title/>
</cp:coreProperties>
</file>