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ОМИССИЯ ГОРОДА С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т 09 октября 2012 год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09/19-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вобождении от обязанностей члена территориальной избирательной комиссии города Сорска с правом решающего гол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ассмотрев уведомление члена территориальной избирательной комиссии города Сорска с правом решающего голоса Беляева А.В. </w:t>
        <w:br/>
        <w:t xml:space="preserve">от 28 сентября 2012 года об освобождении его от обязанностей члена территориальной избирательной комиссии города Сорска, руководствуясь пунктом 10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дить Беляева Андрея Владимировича от обязанностей члена территориальной избирательной комиссии города Сорска с правом решающего голос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текст информационного сообщения о приеме предложений на освободившуюся вакансию члена территориальной избирательной комиссии города Сорска с правом решающего голос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решение на Интернет–сайтах Администрации муниципального образования город Сорск и Избирательной комиссии Республики Хака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Г.М. Губар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Н.А.Кутер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</w:rPr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>
          <w:sz w:val="12"/>
        </w:rPr>
      </w:pPr>
      <w:r>
        <w:rPr/>
        <w:t>к решению территориальной избиратель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омиссии города Сорс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09 октября 2012 года № 09/19-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иеме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андидатуре в состав территориальн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</w:rPr>
        <w:t xml:space="preserve">Территориальная избирательная комиссия города Сорска информирует политические партии, общественные объединения и избирателей о вакансии члена территориальной избирательной комиссии города Сорска с правом решающего голоса и приеме предложений по кандидатуре в состав указанной комиссии в течение 5 дней с момента обнародования настоящего сообщения. </w:t>
      </w:r>
    </w:p>
    <w:p>
      <w:pPr>
        <w:pStyle w:val="TextBodyIndent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Предложения по кандидатуре в состав территориальной избирательной комиссии направляются по адресу:</w:t>
      </w:r>
    </w:p>
    <w:p>
      <w:pPr>
        <w:pStyle w:val="TextBodyIndent"/>
        <w:spacing w:lineRule="auto" w:line="360" w:before="0" w:after="200"/>
        <w:ind w:left="0" w:hanging="0"/>
        <w:jc w:val="both"/>
        <w:rPr/>
      </w:pPr>
      <w:r>
        <w:rPr>
          <w:sz w:val="28"/>
          <w:szCs w:val="28"/>
        </w:rPr>
        <w:t>г. Абакан, пр. Ленина, 67, каб. 110. Дополнительную информацию можно получить по тел. (390-2) 23-92-98, 299-17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города Сорск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01:00Z</dcterms:created>
  <dc:creator>Admin</dc:creator>
  <dc:description/>
  <cp:keywords/>
  <dc:language>en-US</dc:language>
  <cp:lastModifiedBy>Галина</cp:lastModifiedBy>
  <dcterms:modified xsi:type="dcterms:W3CDTF">2012-10-10T02:28:00Z</dcterms:modified>
  <cp:revision>3</cp:revision>
  <dc:subject/>
  <dc:title/>
</cp:coreProperties>
</file>