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>ТЕРРИТОРИАЛЬНА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KhakCyr Times"/>
                <w:sz w:val="22"/>
              </w:rPr>
              <w:t xml:space="preserve"> </w:t>
            </w: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 ПОЛНОМОЧИЯМИ ОКРУЖНОЙ ИЗБИРАТЕЛЬНОЙ КОМИССИИ </w:t>
              <w:br/>
              <w:t>ОДНОМАНДАТНОГО ИЗБИРАТЕЛЬНОГО ОКРУГА № 13</w:t>
            </w:r>
          </w:p>
          <w:p>
            <w:pPr>
              <w:pStyle w:val="TextBody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 ВЫБОРАМ ДЕПУТАТА ВЕРХОВНОГО СОВЕТА РЕСПУБЛИКИ ХАКАСИЯ ШЕСТОГО СОЗЫВА </w:t>
            </w:r>
          </w:p>
          <w:p>
            <w:pPr>
              <w:pStyle w:val="TextBody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 СЕНТЯБРЯ 2013 ГОДА</w:t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3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6/85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регистрации Седусова Виктора Ивановича кандидатом в депутаты Верховного Совета Республики Хакасия шестого созыва, выдвинутого Хакасским региональным отделением Всероссийской политической партии «ЕДИНАЯ РОССИЯ» по одномандатному избирательно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округу № 13</w:t>
      </w:r>
    </w:p>
    <w:p>
      <w:pPr>
        <w:pStyle w:val="Normal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ив соответствие порядка выдвижения кандидата в депутаты Верховного Совета Республики Хакасия шестого созыва по одномандатному избирательному округу № 13 Седусова Виктора Ивановича, выдвинутого Хакасским региональным отделением Всероссийской политической партии «ЕДИНАЯ РОССИЯ», требованиям Закона Республики Хакасия «О выборах депутатов Верховного Совета Республики Хакасия» (далее – Закон Республики Хакасия), а также достоверность сведений, содержащихся в документах, представленных для выдвижения и регистрации кандидатом в депутаты Верховного Совета Республики Хакасия по одномандатному избирательному округу № 13, окружная избирательная комиссия одномандатного избирательного округа № 13 установила следующее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3, 4 части 2 статьи 37, частью 3 статьи 39 Закона Республики Хакасия кандидатом представлены все необходимые для регистрации избирательные документы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16 статьи 38 Федерального закона «Об основных гарантиях избирательных прав и права на участие в референдуме граждан Российской Федерации», статьи 39 Закона Республики Хакасии, постановления Избирательной комиссии Республики Хакасия от 04 июля 2013 года № 80/630-6 «О списке кандидатов в депутаты Верховного Совета Республики Хакасия шестого созыва, выдвинутом Хакасским региональным отделением Всероссийской политической партии «ЕДИНАЯ РОССИЯ» по одномандатным избирательным округам», окружная избирательная комиссия одномандатного избирательного округа № 13 </w:t>
      </w:r>
      <w:r>
        <w:rPr>
          <w:rFonts w:cs="Times New Roman" w:ascii="Times New Roman" w:hAnsi="Times New Roman"/>
          <w:b/>
          <w:i/>
          <w:sz w:val="28"/>
          <w:szCs w:val="28"/>
        </w:rPr>
        <w:t>постановляет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. Зарегистрировать кандидатом в депутаты Верховного Совета Республики Хакасия шестого созыва по одномандатному избирательному округу № 13 </w:t>
      </w:r>
      <w:r>
        <w:rPr>
          <w:b/>
          <w:bCs/>
          <w:sz w:val="28"/>
          <w:szCs w:val="28"/>
        </w:rPr>
        <w:t>Седусова Виктора Ивановича,</w:t>
      </w:r>
      <w:r>
        <w:rPr>
          <w:bCs/>
          <w:sz w:val="28"/>
          <w:szCs w:val="28"/>
        </w:rPr>
        <w:t xml:space="preserve"> 1957 года рождения, образование высшее профессиональное, технического директора ООО «Сорский горно-обогатительный комбинат», выдвинутого </w:t>
      </w:r>
      <w:r>
        <w:rPr>
          <w:sz w:val="28"/>
          <w:szCs w:val="28"/>
        </w:rPr>
        <w:t>Хакасским региональным отделением Всероссийской политической партии «ЕДИНАЯ РОССИЯ»</w:t>
      </w:r>
      <w:r>
        <w:rPr>
          <w:b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 Выдать Седусову Виктору Ивановичу удостоверение о регистрации установленного образц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править настоящее постановление в газету «Сорский молибден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инято 13 июля 2013 года в 13 час. 30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    </w:t>
        <w:tab/>
        <w:tab/>
        <w:tab/>
        <w:tab/>
        <w:tab/>
        <w:tab/>
        <w:t>Г.М. Губарь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          </w:t>
        <w:tab/>
        <w:tab/>
        <w:tab/>
        <w:tab/>
        <w:tab/>
        <w:tab/>
        <w:t>Н.А. Кутерг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02:00Z</dcterms:modified>
  <cp:revision>66</cp:revision>
  <dc:subject/>
  <dc:title/>
</cp:coreProperties>
</file>